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倒装是一种语法手段，用于表示一定的句子结构或强调某一句子成分。倒装句有两种：完全倒装和部分倒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1. </w:t>
      </w:r>
      <w:r>
        <w:rPr/>
        <w:t>完全倒装　</w:t>
      </w:r>
    </w:p>
    <w:p>
      <w:pPr>
        <w:pStyle w:val="Normal"/>
        <w:rPr/>
      </w:pPr>
      <w:r>
        <w:rPr/>
        <w:t>　　</w:t>
      </w:r>
      <w:r>
        <w:rPr/>
        <w:t xml:space="preserve">1) </w:t>
      </w:r>
      <w:r>
        <w:rPr/>
        <w:t>完全倒装即把整个谓语放到主语之前（是整个谓语动词，而非助动词）。</w:t>
      </w:r>
    </w:p>
    <w:p>
      <w:pPr>
        <w:pStyle w:val="Normal"/>
        <w:rPr/>
      </w:pPr>
      <w:r>
        <w:rPr/>
        <w:t>　　例如：</w:t>
      </w:r>
      <w:r>
        <w:rPr/>
        <w:t xml:space="preserve">In came the teacher and the class began. </w:t>
      </w:r>
      <w:r>
        <w:rPr/>
        <w:t>（老师走了进来，然后开始上课。）</w:t>
      </w:r>
    </w:p>
    <w:p>
      <w:pPr>
        <w:pStyle w:val="Normal"/>
        <w:rPr/>
      </w:pPr>
      <w:r>
        <w:rPr/>
        <w:t>　　</w:t>
      </w:r>
      <w:r>
        <w:rPr/>
        <w:t>2) there</w:t>
      </w:r>
      <w:r>
        <w:rPr/>
        <w:t>引出的完全倒装句：除了最常见的</w:t>
      </w:r>
      <w:r>
        <w:rPr/>
        <w:t>there be</w:t>
      </w:r>
      <w:r>
        <w:rPr/>
        <w:t>句型以外，</w:t>
      </w:r>
      <w:r>
        <w:rPr/>
        <w:t>there</w:t>
      </w:r>
      <w:r>
        <w:rPr/>
        <w:t>还可以接</w:t>
      </w:r>
      <w:r>
        <w:rPr/>
        <w:t>appear, exist, lie, remain, seem to be, stand</w:t>
      </w:r>
      <w:r>
        <w:rPr/>
        <w:t>等，一般都译成</w:t>
      </w:r>
      <w:r>
        <w:rPr/>
        <w:t>"</w:t>
      </w:r>
      <w:r>
        <w:rPr/>
        <w:t>有</w:t>
      </w:r>
      <w:r>
        <w:rPr/>
        <w:t>"</w:t>
      </w:r>
      <w:r>
        <w:rPr/>
        <w:t>的含义，构成完全倒装句。</w:t>
      </w:r>
    </w:p>
    <w:p>
      <w:pPr>
        <w:pStyle w:val="Normal"/>
        <w:rPr/>
      </w:pPr>
      <w:r>
        <w:rPr/>
        <w:t>　　例如：</w:t>
      </w:r>
      <w:r>
        <w:rPr/>
        <w:t>There appeared to be a man in black in the distance.</w:t>
      </w:r>
      <w:r>
        <w:rPr/>
        <w:t>（远处有个穿黑色衣服的人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3) </w:t>
      </w:r>
      <w:r>
        <w:rPr/>
        <w:t>由地点和时间副词引出的完全倒装句：以地点副词</w:t>
      </w:r>
      <w:r>
        <w:rPr/>
        <w:t>here, there</w:t>
      </w:r>
      <w:r>
        <w:rPr/>
        <w:t>和时间副词</w:t>
      </w:r>
      <w:r>
        <w:rPr/>
        <w:t xml:space="preserve">now, then </w:t>
      </w:r>
      <w:r>
        <w:rPr/>
        <w:t>开头，后面的动词是</w:t>
      </w:r>
      <w:r>
        <w:rPr/>
        <w:t>be, come, exist, fall, follow, go, lie, remain, seem, stand</w:t>
      </w:r>
      <w:r>
        <w:rPr/>
        <w:t>等，而主语又是名词时，构成完全倒装句。</w:t>
      </w:r>
    </w:p>
    <w:p>
      <w:pPr>
        <w:pStyle w:val="Normal"/>
        <w:rPr/>
      </w:pPr>
      <w:r>
        <w:rPr/>
        <w:t>　　例：</w:t>
      </w:r>
      <w:r>
        <w:rPr/>
        <w:t>Under that tree sits a beautiful girl.</w:t>
      </w:r>
      <w:r>
        <w:rPr/>
        <w:t>（那棵树下坐着一位美丽的姑娘。）</w:t>
      </w:r>
    </w:p>
    <w:p>
      <w:pPr>
        <w:pStyle w:val="Normal"/>
        <w:rPr/>
      </w:pPr>
      <w:r>
        <w:rPr/>
        <w:t>　　例：</w:t>
      </w:r>
      <w:r>
        <w:rPr/>
        <w:t>_________ from the tenth floor when the policeman pointed his pistol at him.</w:t>
      </w:r>
    </w:p>
    <w:p>
      <w:pPr>
        <w:pStyle w:val="Normal"/>
        <w:rPr/>
      </w:pPr>
      <w:r>
        <w:rPr/>
        <w:t>　　</w:t>
      </w:r>
      <w:r>
        <w:rPr/>
        <w:t xml:space="preserve">A) Jumped down the burglar </w:t>
      </w:r>
      <w:r>
        <w:rPr/>
        <w:t>　　　　</w:t>
      </w:r>
      <w:r>
        <w:rPr/>
        <w:t>B) Down the burglar jumped</w:t>
      </w:r>
    </w:p>
    <w:p>
      <w:pPr>
        <w:pStyle w:val="Normal"/>
        <w:rPr/>
      </w:pPr>
      <w:r>
        <w:rPr/>
        <w:t>　　</w:t>
      </w:r>
      <w:r>
        <w:rPr/>
        <w:t xml:space="preserve">C) The burglar jumps down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) Down jumped the burglar</w:t>
      </w:r>
    </w:p>
    <w:p>
      <w:pPr>
        <w:pStyle w:val="Normal"/>
        <w:rPr/>
      </w:pPr>
      <w:r>
        <w:rPr/>
        <w:t>　　答案是</w:t>
      </w:r>
      <w:r>
        <w:rPr/>
        <w:t>D) Down jumped the burglar</w:t>
      </w:r>
      <w:r>
        <w:rPr/>
        <w:t>。因为地点状语</w:t>
      </w:r>
      <w:r>
        <w:rPr/>
        <w:t>Down</w:t>
      </w:r>
      <w:r>
        <w:rPr/>
        <w:t>位于句首应该用完全倒装，整个谓语动词应位于主语之前。</w:t>
      </w:r>
      <w:r>
        <w:rPr/>
        <w:t>C) The burglar jumps down</w:t>
      </w:r>
      <w:r>
        <w:rPr/>
        <w:t>虽然是自然语序，但时态错误，应该用和时间状语从句一致的过去时，而不是现在时。</w:t>
      </w:r>
    </w:p>
    <w:p>
      <w:pPr>
        <w:pStyle w:val="Normal"/>
        <w:rPr/>
      </w:pPr>
      <w:r>
        <w:rPr/>
        <w:t>　　注意：</w:t>
      </w:r>
    </w:p>
    <w:p>
      <w:pPr>
        <w:pStyle w:val="Normal"/>
        <w:rPr/>
      </w:pPr>
      <w:r>
        <w:rPr/>
        <w:t>　　</w:t>
      </w:r>
      <w:r>
        <w:rPr/>
        <w:t xml:space="preserve">1) </w:t>
      </w:r>
      <w:r>
        <w:rPr/>
        <w:t>在</w:t>
      </w:r>
      <w:r>
        <w:rPr/>
        <w:t>here, there</w:t>
      </w:r>
      <w:r>
        <w:rPr/>
        <w:t>引出的倒装句中，当主语是普通名词时用完全倒装句，但当主语是代词时，就要用部分倒装句。</w:t>
      </w:r>
    </w:p>
    <w:p>
      <w:pPr>
        <w:pStyle w:val="Normal"/>
        <w:rPr/>
      </w:pPr>
      <w:r>
        <w:rPr/>
        <w:t>　　例：</w:t>
      </w:r>
      <w:r>
        <w:rPr/>
        <w:t>Here comes the postman!</w:t>
      </w:r>
      <w:r>
        <w:rPr/>
        <w:t>（邮递员终于来了！注意实意谓语动词位于主语之前。）</w:t>
      </w:r>
    </w:p>
    <w:p>
      <w:pPr>
        <w:pStyle w:val="Normal"/>
        <w:rPr/>
      </w:pPr>
      <w:r>
        <w:rPr/>
        <w:t>　　</w:t>
      </w:r>
      <w:r>
        <w:rPr/>
        <w:t>Here we are.</w:t>
      </w:r>
      <w:r>
        <w:rPr/>
        <w:t>（我们到了。注意系动词位于主语代词之后。）</w:t>
      </w:r>
    </w:p>
    <w:p>
      <w:pPr>
        <w:pStyle w:val="Normal"/>
        <w:rPr/>
      </w:pPr>
      <w:r>
        <w:rPr/>
        <w:t>　　</w:t>
      </w:r>
      <w:r>
        <w:rPr/>
        <w:t xml:space="preserve">2) </w:t>
      </w:r>
      <w:r>
        <w:rPr/>
        <w:t>注意正语序和倒装语序的语气、意义是区别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例：</w:t>
      </w:r>
      <w:r>
        <w:rPr/>
        <w:t>Here is the picture I love.</w:t>
      </w:r>
      <w:r>
        <w:rPr/>
        <w:t>（这正是我所喜爱的画。）</w:t>
      </w:r>
    </w:p>
    <w:p>
      <w:pPr>
        <w:pStyle w:val="Normal"/>
        <w:rPr/>
      </w:pPr>
      <w:r>
        <w:rPr/>
        <w:t>　　</w:t>
      </w:r>
      <w:r>
        <w:rPr/>
        <w:t>The picture I love is here.</w:t>
      </w:r>
      <w:r>
        <w:rPr/>
        <w:t>（我所喜爱的画在这里。）</w:t>
      </w:r>
    </w:p>
    <w:p>
      <w:pPr>
        <w:pStyle w:val="Normal"/>
        <w:rPr/>
      </w:pPr>
      <w:r>
        <w:rPr/>
        <w:t>　　</w:t>
      </w:r>
      <w:r>
        <w:rPr/>
        <w:t xml:space="preserve">3) </w:t>
      </w:r>
      <w:r>
        <w:rPr/>
        <w:t>当主语是代词，谓语是系动词，表语是说明性的词、词组和定语从句时，可以使用完全倒装句，起强调作用。</w:t>
      </w:r>
    </w:p>
    <w:p>
      <w:pPr>
        <w:pStyle w:val="Normal"/>
        <w:rPr/>
      </w:pPr>
      <w:r>
        <w:rPr/>
        <w:t>　　例：</w:t>
      </w:r>
      <w:r>
        <w:rPr/>
        <w:t>Lucky is he who has been enrolled into a famous university.</w:t>
      </w:r>
      <w:r>
        <w:rPr/>
        <w:t>（他真幸运，被一所名牌大学录取了。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2. </w:t>
      </w:r>
      <w:r>
        <w:rPr/>
        <w:t>部分倒装</w:t>
      </w:r>
    </w:p>
    <w:p>
      <w:pPr>
        <w:pStyle w:val="Normal"/>
        <w:rPr/>
      </w:pPr>
      <w:r>
        <w:rPr/>
        <w:t>　　</w:t>
      </w:r>
      <w:r>
        <w:rPr/>
        <w:t xml:space="preserve">1) </w:t>
      </w:r>
      <w:r>
        <w:rPr/>
        <w:t>部分倒装即只把谓语的一部分（如助动词、情态动词等）放到主语前，或把句子的强调成分提前。</w:t>
      </w:r>
    </w:p>
    <w:p>
      <w:pPr>
        <w:pStyle w:val="Normal"/>
        <w:rPr/>
      </w:pPr>
      <w:r>
        <w:rPr/>
        <w:t>　　例：</w:t>
      </w:r>
      <w:r>
        <w:rPr/>
        <w:t>_______ right now, she would get there on Sunday.</w:t>
      </w:r>
    </w:p>
    <w:p>
      <w:pPr>
        <w:pStyle w:val="Normal"/>
        <w:rPr/>
      </w:pPr>
      <w:r>
        <w:rPr/>
        <w:t>　　</w:t>
      </w:r>
      <w:r>
        <w:rPr/>
        <w:t xml:space="preserve">A) Would she leave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B) if she leave </w:t>
      </w:r>
    </w:p>
    <w:p>
      <w:pPr>
        <w:pStyle w:val="Normal"/>
        <w:rPr/>
      </w:pPr>
      <w:r>
        <w:rPr/>
        <w:t>　　</w:t>
      </w:r>
      <w:r>
        <w:rPr/>
        <w:t xml:space="preserve">C) were she to leave </w:t>
      </w:r>
      <w:r>
        <w:rPr/>
        <w:t>　　　</w:t>
      </w:r>
      <w:r>
        <w:rPr/>
        <w:t>D) If she had left</w:t>
      </w:r>
    </w:p>
    <w:p>
      <w:pPr>
        <w:pStyle w:val="Normal"/>
        <w:rPr/>
      </w:pPr>
      <w:r>
        <w:rPr/>
        <w:t>　　结合选项，全句的意思是：“如果她立刻就走，她就能在星期天到达那里”。答案是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/>
        <w:t xml:space="preserve">2) </w:t>
      </w:r>
      <w:r>
        <w:rPr/>
        <w:t>以否定词开头的句子要求部分倒装。注意下列句子中助动词或情态动词提前、甚至补充助动词的用法：</w:t>
      </w:r>
    </w:p>
    <w:p>
      <w:pPr>
        <w:pStyle w:val="Normal"/>
        <w:rPr/>
      </w:pPr>
      <w:r>
        <w:rPr/>
        <w:t>　　例：</w:t>
      </w:r>
      <w:r>
        <w:rPr/>
        <w:t>Not until yesterday did little John change his mind.</w:t>
      </w:r>
      <w:r>
        <w:rPr/>
        <w:t>（小约翰直到昨天才改变了主意。）</w:t>
      </w:r>
    </w:p>
    <w:p>
      <w:pPr>
        <w:pStyle w:val="Normal"/>
        <w:rPr/>
      </w:pPr>
      <w:r>
        <w:rPr/>
        <w:t>例：</w:t>
      </w:r>
      <w:r>
        <w:rPr/>
        <w:t>In no country ______ Britain, it had been said, can one experience four seasons in the course of a single day.</w:t>
      </w:r>
    </w:p>
    <w:p>
      <w:pPr>
        <w:pStyle w:val="Normal"/>
        <w:rPr/>
      </w:pPr>
      <w:r>
        <w:rPr/>
        <w:t>　　</w:t>
      </w:r>
      <w:r>
        <w:rPr/>
        <w:t xml:space="preserve">A) better than </w:t>
      </w:r>
      <w:r>
        <w:rPr/>
        <w:t>　　</w:t>
      </w:r>
      <w:r>
        <w:rPr/>
        <w:t xml:space="preserve">B) more than </w:t>
      </w:r>
      <w:r>
        <w:rPr/>
        <w:t>　　</w:t>
      </w:r>
      <w:r>
        <w:rPr/>
        <w:t xml:space="preserve">C) other than </w:t>
      </w:r>
      <w:r>
        <w:rPr/>
        <w:t>　　</w:t>
      </w:r>
      <w:r>
        <w:rPr/>
        <w:t>D) rather than</w:t>
      </w:r>
    </w:p>
    <w:p>
      <w:pPr>
        <w:pStyle w:val="Normal"/>
        <w:rPr/>
      </w:pPr>
      <w:r>
        <w:rPr/>
        <w:t>　　本题是个倒装句，答案是</w:t>
      </w:r>
      <w:r>
        <w:rPr/>
        <w:t>C) other than</w:t>
      </w:r>
      <w:r>
        <w:rPr/>
        <w:t>。</w:t>
      </w:r>
      <w:r>
        <w:rPr/>
        <w:t>no other than</w:t>
      </w:r>
      <w:r>
        <w:rPr/>
        <w:t>意思是“正是、就是”；而</w:t>
      </w:r>
      <w:r>
        <w:rPr/>
        <w:t>rather than</w:t>
      </w:r>
      <w:r>
        <w:rPr/>
        <w:t>的意思是“宁愿……而不……；而不是”。</w:t>
      </w:r>
    </w:p>
    <w:p>
      <w:pPr>
        <w:pStyle w:val="Normal"/>
        <w:rPr/>
      </w:pPr>
      <w:r>
        <w:rPr/>
        <w:t>　　</w:t>
      </w:r>
      <w:r>
        <w:rPr/>
        <w:t xml:space="preserve">3) </w:t>
      </w:r>
      <w:r>
        <w:rPr/>
        <w:t>以否定副词开头并加状语的句子要求部分倒装。这些否定副词有</w:t>
      </w:r>
      <w:r>
        <w:rPr/>
        <w:t>barely, hardly, little, seldom, scarcely</w:t>
      </w:r>
      <w:r>
        <w:rPr>
          <w:rFonts w:cs="宋体;SimSun" w:ascii="宋体;SimSun" w:hAnsi="宋体;SimSun"/>
        </w:rPr>
        <w:t>……</w:t>
      </w:r>
      <w:r>
        <w:rPr/>
        <w:t xml:space="preserve"> when, never, no sooner</w:t>
      </w:r>
      <w:r>
        <w:rPr>
          <w:rFonts w:cs="宋体;SimSun" w:ascii="宋体;SimSun" w:hAnsi="宋体;SimSun"/>
        </w:rPr>
        <w:t>……</w:t>
      </w:r>
      <w:r>
        <w:rPr/>
        <w:t xml:space="preserve"> than, rarely, no more, nor nearly, not only</w:t>
      </w:r>
      <w:r>
        <w:rPr/>
        <w:t>等以及</w:t>
      </w:r>
      <w:r>
        <w:rPr/>
        <w:t>only</w:t>
      </w:r>
      <w:r>
        <w:rPr/>
        <w:t>。</w:t>
      </w:r>
    </w:p>
    <w:p>
      <w:pPr>
        <w:pStyle w:val="Normal"/>
        <w:rPr/>
      </w:pPr>
      <w:r>
        <w:rPr/>
        <w:t>　　例：</w:t>
      </w:r>
      <w:r>
        <w:rPr/>
        <w:t>Only under special circumstances _________ to take make-up tests.</w:t>
      </w:r>
    </w:p>
    <w:p>
      <w:pPr>
        <w:pStyle w:val="Normal"/>
        <w:rPr/>
      </w:pPr>
      <w:r>
        <w:rPr/>
        <w:t>　　</w:t>
      </w:r>
      <w:r>
        <w:rPr/>
        <w:t>A) are freshmen permitted C) permitted are freshmen</w:t>
      </w:r>
    </w:p>
    <w:p>
      <w:pPr>
        <w:pStyle w:val="Normal"/>
        <w:rPr/>
      </w:pPr>
      <w:r>
        <w:rPr/>
        <w:t>　　</w:t>
      </w:r>
      <w:r>
        <w:rPr/>
        <w:t>B) freshmen are permitted D) are permitted freshmen</w:t>
      </w:r>
    </w:p>
    <w:p>
      <w:pPr>
        <w:pStyle w:val="Normal"/>
        <w:rPr/>
      </w:pPr>
      <w:r>
        <w:rPr/>
        <w:t>　　全句的意思是：“一年级学生只有在特殊的情况下才可以允许补考。”本陈述句以</w:t>
      </w:r>
      <w:r>
        <w:rPr/>
        <w:t>only</w:t>
      </w:r>
      <w:r>
        <w:rPr/>
        <w:t>开始，后面接状语，应当用部分倒装句。所以答案是</w:t>
      </w:r>
      <w:r>
        <w:rPr/>
        <w:t>A) are freshmen permitted</w:t>
      </w:r>
      <w:r>
        <w:rPr/>
        <w:t>。如用自然语序，本题所在的句子就应该改写为：</w:t>
      </w:r>
      <w:r>
        <w:rPr/>
        <w:t>Freshmen are permitted to take make-up tests only under special circumstances.</w:t>
      </w:r>
      <w:r>
        <w:rPr/>
        <w:t>这两句话的差别是，前者将</w:t>
      </w:r>
      <w:r>
        <w:rPr/>
        <w:t>only under special circumstances</w:t>
      </w:r>
      <w:r>
        <w:rPr/>
        <w:t>放到句首，表示对状语的强调。注意：在部分倒装句中，只有助动词、情态动词或连系动词</w:t>
      </w:r>
      <w:r>
        <w:rPr/>
        <w:t>to be</w:t>
      </w:r>
      <w:r>
        <w:rPr/>
        <w:t>可以置于主语之前，其它部分都要置于主语之后。</w:t>
      </w:r>
    </w:p>
    <w:p>
      <w:pPr>
        <w:pStyle w:val="Normal"/>
        <w:rPr/>
      </w:pPr>
      <w:r>
        <w:rPr/>
        <w:t>　　注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a) </w:t>
      </w:r>
      <w:r>
        <w:rPr/>
        <w:t>如果含有从句时，只要求主句倒装：</w:t>
      </w:r>
    </w:p>
    <w:p>
      <w:pPr>
        <w:pStyle w:val="Normal"/>
        <w:rPr/>
      </w:pPr>
      <w:r>
        <w:rPr/>
        <w:t>　　例：</w:t>
      </w:r>
      <w:r>
        <w:rPr/>
        <w:t>Only after he had spoken out the word did he realize he had made a big mistake.</w:t>
      </w:r>
      <w:r>
        <w:rPr/>
        <w:t>（只有当他已经说出那个字后才意识到自己犯了个大错误。）</w:t>
      </w:r>
    </w:p>
    <w:p>
      <w:pPr>
        <w:pStyle w:val="Normal"/>
        <w:rPr/>
      </w:pPr>
      <w:r>
        <w:rPr/>
        <w:t>　　</w:t>
      </w:r>
      <w:r>
        <w:rPr/>
        <w:t xml:space="preserve">b) </w:t>
      </w:r>
      <w:r>
        <w:rPr/>
        <w:t>如果上述否定副词出现在强调句型中的前半部分，不用倒装：</w:t>
      </w:r>
    </w:p>
    <w:p>
      <w:pPr>
        <w:pStyle w:val="Normal"/>
        <w:rPr/>
      </w:pPr>
      <w:r>
        <w:rPr/>
        <w:t>　　例：</w:t>
      </w:r>
      <w:r>
        <w:rPr>
          <w:rFonts w:eastAsia="Times New Roman"/>
        </w:rPr>
        <w:t xml:space="preserve"> </w:t>
      </w:r>
      <w:r>
        <w:rPr/>
        <w:t>It was not until he went abroad that he know the truth of the fact.</w:t>
      </w:r>
      <w:r>
        <w:rPr/>
        <w:t>（直到他出国以后才了解到事实真相。）</w:t>
      </w:r>
    </w:p>
    <w:p>
      <w:pPr>
        <w:pStyle w:val="Normal"/>
        <w:rPr/>
      </w:pPr>
      <w:r>
        <w:rPr/>
        <w:t>　　</w:t>
      </w:r>
      <w:r>
        <w:rPr/>
        <w:t xml:space="preserve">c) </w:t>
      </w:r>
      <w:r>
        <w:rPr/>
        <w:t>如果</w:t>
      </w:r>
      <w:r>
        <w:rPr/>
        <w:t>hardly, scarcely</w:t>
      </w:r>
      <w:r>
        <w:rPr/>
        <w:t>后面接的是</w:t>
      </w:r>
      <w:r>
        <w:rPr/>
        <w:t>any, ever, at all</w:t>
      </w:r>
      <w:r>
        <w:rPr/>
        <w:t>时，意义类似</w:t>
      </w:r>
      <w:r>
        <w:rPr/>
        <w:t>almost no/ not/ never</w:t>
      </w:r>
      <w:r>
        <w:rPr/>
        <w:t>（几乎不、从不），则无须倒装。</w:t>
      </w:r>
    </w:p>
    <w:p>
      <w:pPr>
        <w:pStyle w:val="Normal"/>
        <w:rPr/>
      </w:pPr>
      <w:r>
        <w:rPr/>
        <w:t>　　例：</w:t>
      </w:r>
      <w:r>
        <w:rPr/>
        <w:t>Hardly any people having been invited went there.</w:t>
      </w:r>
      <w:r>
        <w:rPr/>
        <w:t>（几乎没有什么受到邀请的人去那里了。）</w:t>
      </w:r>
    </w:p>
    <w:p>
      <w:pPr>
        <w:pStyle w:val="Normal"/>
        <w:rPr/>
      </w:pPr>
      <w:r>
        <w:rPr/>
        <w:t>　　</w:t>
      </w:r>
      <w:r>
        <w:rPr/>
        <w:t xml:space="preserve">4) </w:t>
      </w:r>
      <w:r>
        <w:rPr/>
        <w:t>由</w:t>
      </w:r>
      <w:r>
        <w:rPr/>
        <w:t>no matter how, however</w:t>
      </w:r>
      <w:r>
        <w:rPr/>
        <w:t>和</w:t>
      </w:r>
      <w:r>
        <w:rPr/>
        <w:t>how</w:t>
      </w:r>
      <w:r>
        <w:rPr/>
        <w:t>引导的状语从句要求部分倒装，因为形容词或副词通常紧跟在这三个引导词后面，然后才是主语和谓语，形成形式上的部分倒装句：</w:t>
      </w:r>
    </w:p>
    <w:p>
      <w:pPr>
        <w:pStyle w:val="Normal"/>
        <w:rPr/>
      </w:pPr>
      <w:r>
        <w:rPr/>
        <w:t>　　例：</w:t>
      </w:r>
      <w:r>
        <w:rPr/>
        <w:t>I know nothing about this river, neither how long, how wide nor how deep it is.</w:t>
      </w:r>
      <w:r>
        <w:rPr/>
        <w:t>（我一点也不了解这条河，不知道它有多长，多宽或多深。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由</w:t>
      </w:r>
      <w:r>
        <w:rPr/>
        <w:t>as</w:t>
      </w:r>
      <w:r>
        <w:rPr/>
        <w:t>引导的部分倒装句：</w:t>
      </w:r>
    </w:p>
    <w:p>
      <w:pPr>
        <w:pStyle w:val="Normal"/>
        <w:rPr/>
      </w:pPr>
      <w:r>
        <w:rPr/>
        <w:t>　　</w:t>
      </w:r>
      <w:r>
        <w:rPr/>
        <w:t xml:space="preserve">a) </w:t>
      </w:r>
      <w:r>
        <w:rPr/>
        <w:t>当</w:t>
      </w:r>
      <w:r>
        <w:rPr/>
        <w:t>as</w:t>
      </w:r>
      <w:r>
        <w:rPr/>
        <w:t>作为比较意义时，即用于</w:t>
      </w:r>
      <w:r>
        <w:rPr/>
        <w:t>as + adj./ adv. + as</w:t>
      </w:r>
      <w:r>
        <w:rPr/>
        <w:t>结构中时，如果把第一个</w:t>
      </w:r>
      <w:r>
        <w:rPr/>
        <w:t>as</w:t>
      </w:r>
      <w:r>
        <w:rPr/>
        <w:t>省略掉，就形成部分倒装句。</w:t>
      </w:r>
    </w:p>
    <w:p>
      <w:pPr>
        <w:pStyle w:val="Normal"/>
        <w:rPr/>
      </w:pPr>
      <w:r>
        <w:rPr/>
        <w:t>　　例：</w:t>
      </w:r>
      <w:r>
        <w:rPr/>
        <w:t>Cautious as the rest of her family (was) , she didn't seem willing to give an immediate reply to my question.</w:t>
      </w:r>
      <w:r>
        <w:rPr/>
        <w:t>（正如她家里人一样谨慎小心，她似乎不愿意立即回答我的问题。）</w:t>
      </w:r>
    </w:p>
    <w:p>
      <w:pPr>
        <w:pStyle w:val="Normal"/>
        <w:rPr/>
      </w:pPr>
      <w:r>
        <w:rPr/>
        <w:t>She ran down the stairs, quick as a rabbit (ran).</w:t>
      </w:r>
      <w:r>
        <w:rPr/>
        <w:t>（她跑下楼去，跑得象兔子那么快！）</w:t>
      </w:r>
    </w:p>
    <w:p>
      <w:pPr>
        <w:pStyle w:val="Normal"/>
        <w:rPr/>
      </w:pPr>
      <w:r>
        <w:rPr/>
        <w:t xml:space="preserve">b) </w:t>
      </w:r>
      <w:r>
        <w:rPr/>
        <w:t>当</w:t>
      </w:r>
      <w:r>
        <w:rPr/>
        <w:t>as</w:t>
      </w:r>
      <w:r>
        <w:rPr/>
        <w:t>引导让步状语时，和</w:t>
      </w:r>
      <w:r>
        <w:rPr/>
        <w:t>although, though</w:t>
      </w:r>
      <w:r>
        <w:rPr/>
        <w:t>一样，当用作“尽管”之义时，可以用于部分倒装句。</w:t>
      </w:r>
    </w:p>
    <w:p>
      <w:pPr>
        <w:pStyle w:val="Normal"/>
        <w:rPr/>
      </w:pPr>
      <w:r>
        <w:rPr/>
        <w:t>　　例：</w:t>
      </w:r>
      <w:r>
        <w:rPr/>
        <w:t>_______, there was no hope of her being able to sleep.</w:t>
      </w:r>
    </w:p>
    <w:p>
      <w:pPr>
        <w:pStyle w:val="Normal"/>
        <w:rPr/>
      </w:pPr>
      <w:r>
        <w:rPr/>
        <w:t>　　</w:t>
      </w:r>
      <w:r>
        <w:rPr/>
        <w:t>A) As she was exhausted B) If she was exhausted</w:t>
      </w:r>
    </w:p>
    <w:p>
      <w:pPr>
        <w:pStyle w:val="Normal"/>
        <w:rPr/>
      </w:pPr>
      <w:r>
        <w:rPr/>
        <w:t>　　</w:t>
      </w:r>
      <w:r>
        <w:rPr/>
        <w:t>C) Exhausted though she was D) Now that she was exhausted</w:t>
      </w:r>
    </w:p>
    <w:p>
      <w:pPr>
        <w:pStyle w:val="Normal"/>
        <w:rPr/>
      </w:pPr>
      <w:r>
        <w:rPr/>
        <w:t>　　答案是</w:t>
      </w:r>
      <w:r>
        <w:rPr/>
        <w:t>C) Exhausted though she was</w:t>
      </w:r>
      <w:r>
        <w:rPr/>
        <w:t>。从属连词</w:t>
      </w:r>
      <w:r>
        <w:rPr/>
        <w:t>as, though</w:t>
      </w:r>
      <w:r>
        <w:rPr/>
        <w:t>可以用于让步状语从句中。这种从句必须以形容词（或形容词化的分词）、名词或动词原形开头，主语必须位于从句之后。</w:t>
      </w:r>
      <w:r>
        <w:rPr/>
        <w:t>D) Now that she was exhausted</w:t>
      </w:r>
      <w:r>
        <w:rPr/>
        <w:t>里的引导词</w:t>
      </w:r>
      <w:r>
        <w:rPr/>
        <w:t>Now that</w:t>
      </w:r>
      <w:r>
        <w:rPr/>
        <w:t>表示“既然”；</w:t>
      </w:r>
      <w:r>
        <w:rPr/>
        <w:t>B) If she was exhausted</w:t>
      </w:r>
      <w:r>
        <w:rPr/>
        <w:t>表示条件“如果”；</w:t>
      </w:r>
      <w:r>
        <w:rPr>
          <w:rFonts w:eastAsia="Times New Roman"/>
        </w:rPr>
        <w:t xml:space="preserve"> </w:t>
      </w:r>
      <w:r>
        <w:rPr/>
        <w:t>A) As she was exhausted</w:t>
      </w:r>
      <w:r>
        <w:rPr/>
        <w:t>表示“由于”（因为使用的是正语序），都与后面句子的意思不通顺。</w:t>
      </w:r>
    </w:p>
    <w:p>
      <w:pPr>
        <w:pStyle w:val="Normal"/>
        <w:rPr/>
      </w:pPr>
      <w:r>
        <w:rPr/>
        <w:t>　　</w:t>
      </w:r>
      <w:r>
        <w:rPr/>
        <w:t xml:space="preserve">c) </w:t>
      </w:r>
      <w:r>
        <w:rPr/>
        <w:t>表示原因时，为了强调起见，也可以倒装。</w:t>
      </w:r>
    </w:p>
    <w:p>
      <w:pPr>
        <w:pStyle w:val="Normal"/>
        <w:rPr/>
      </w:pPr>
      <w:r>
        <w:rPr/>
        <w:t>　　例：</w:t>
      </w:r>
      <w:r>
        <w:rPr/>
        <w:t>Tired as he was, we decided not to disturb him.</w:t>
      </w:r>
      <w:r>
        <w:rPr/>
        <w:t>（因为他太累了，我们决定不打扰他。）</w:t>
      </w:r>
    </w:p>
    <w:p>
      <w:pPr>
        <w:pStyle w:val="Normal"/>
        <w:rPr/>
      </w:pPr>
      <w:r>
        <w:rPr/>
        <w:t>　　</w:t>
      </w:r>
      <w:r>
        <w:rPr/>
        <w:t xml:space="preserve">d) </w:t>
      </w:r>
      <w:r>
        <w:rPr/>
        <w:t>等于</w:t>
      </w:r>
      <w:r>
        <w:rPr/>
        <w:t>so</w:t>
      </w:r>
      <w:r>
        <w:rPr/>
        <w:t>时，意义是“也，也是”</w:t>
      </w:r>
    </w:p>
    <w:p>
      <w:pPr>
        <w:pStyle w:val="Normal"/>
        <w:rPr/>
      </w:pPr>
      <w:r>
        <w:rPr/>
        <w:t>　　例：</w:t>
      </w:r>
      <w:r>
        <w:rPr/>
        <w:t xml:space="preserve">She worked hard, so/ as did her husband. </w:t>
      </w:r>
      <w:r>
        <w:rPr/>
        <w:t>（她工作很努力，她的丈夫工作也很努力。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3. </w:t>
      </w:r>
      <w:r>
        <w:rPr/>
        <w:t>其它情况的倒装句</w:t>
      </w:r>
    </w:p>
    <w:p>
      <w:pPr>
        <w:pStyle w:val="Normal"/>
        <w:rPr/>
      </w:pPr>
      <w:r>
        <w:rPr/>
        <w:t>　　</w:t>
      </w:r>
      <w:r>
        <w:rPr/>
        <w:t>1) so, neither, nor</w:t>
      </w:r>
      <w:r>
        <w:rPr/>
        <w:t>除了构成上述倒装句以外，还可以取代上文出现的名词、形容词甚至整句话，构成完全倒装句或部分倒装句。但这两种倒装的意义不同。</w:t>
      </w:r>
    </w:p>
    <w:p>
      <w:pPr>
        <w:pStyle w:val="Normal"/>
        <w:rPr/>
      </w:pPr>
      <w:r>
        <w:rPr/>
        <w:t>　　</w:t>
      </w:r>
      <w:r>
        <w:rPr/>
        <w:t xml:space="preserve">a) </w:t>
      </w:r>
      <w:r>
        <w:rPr/>
        <w:t>当</w:t>
      </w:r>
      <w:r>
        <w:rPr/>
        <w:t>so</w:t>
      </w:r>
      <w:r>
        <w:rPr/>
        <w:t>表示“也，相同，那样”时，通常表示对前一句肯定句的赞同、一致内容，要求使用完全倒装句：</w:t>
      </w:r>
    </w:p>
    <w:p>
      <w:pPr>
        <w:pStyle w:val="Normal"/>
        <w:rPr/>
      </w:pPr>
      <w:r>
        <w:rPr/>
        <w:t>　　例：</w:t>
      </w:r>
      <w:r>
        <w:rPr/>
        <w:t>I asked him to complete the experiment before five, so he did (=and he did that).</w:t>
      </w:r>
      <w:r>
        <w:rPr/>
        <w:t>（我让他在</w:t>
      </w:r>
      <w:r>
        <w:rPr/>
        <w:t>5</w:t>
      </w:r>
      <w:r>
        <w:rPr/>
        <w:t>点以前完成实验，他做到了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b) so /such </w:t>
      </w:r>
      <w:r>
        <w:rPr>
          <w:rFonts w:cs="宋体;SimSun" w:ascii="宋体;SimSun" w:hAnsi="宋体;SimSun"/>
        </w:rPr>
        <w:t>……</w:t>
      </w:r>
      <w:r>
        <w:rPr/>
        <w:t>that</w:t>
      </w:r>
      <w:r>
        <w:rPr/>
        <w:t>句型可以构成部分倒装句，表示强调</w:t>
      </w:r>
      <w:r>
        <w:rPr/>
        <w:t>so /such</w:t>
      </w:r>
      <w:r>
        <w:rPr/>
        <w:t>和</w:t>
      </w:r>
      <w:r>
        <w:rPr/>
        <w:t>that</w:t>
      </w:r>
      <w:r>
        <w:rPr/>
        <w:t>之间的部分：</w:t>
      </w:r>
    </w:p>
    <w:p>
      <w:pPr>
        <w:pStyle w:val="Normal"/>
        <w:rPr/>
      </w:pPr>
      <w:r>
        <w:rPr/>
        <w:t>　　例：</w:t>
      </w:r>
      <w:r>
        <w:rPr/>
        <w:t>So unreasonable was his price that everybody startled.</w:t>
      </w:r>
      <w:r>
        <w:rPr/>
        <w:t>（他的要价如此之高，令每个人都瞠目结舌。）</w:t>
      </w:r>
    </w:p>
    <w:p>
      <w:pPr>
        <w:pStyle w:val="Normal"/>
        <w:rPr/>
      </w:pPr>
      <w:r>
        <w:rPr/>
        <w:t>　　</w:t>
      </w:r>
      <w:r>
        <w:rPr/>
        <w:t>To such length did she go in rehearsal that the two actors walked out.</w:t>
      </w:r>
      <w:r>
        <w:rPr/>
        <w:t>（她的彩排进行得那么长，以致于两个演员都走出去了。）</w:t>
      </w:r>
    </w:p>
    <w:p>
      <w:pPr>
        <w:pStyle w:val="Normal"/>
        <w:rPr/>
      </w:pPr>
      <w:r>
        <w:rPr/>
        <w:t>　　</w:t>
      </w:r>
      <w:r>
        <w:rPr/>
        <w:t>c) neither</w:t>
      </w:r>
      <w:r>
        <w:rPr/>
        <w:t>和</w:t>
      </w:r>
      <w:r>
        <w:rPr/>
        <w:t>nor</w:t>
      </w:r>
      <w:r>
        <w:rPr/>
        <w:t>共有</w:t>
      </w:r>
      <w:r>
        <w:rPr/>
        <w:t>4</w:t>
      </w:r>
      <w:r>
        <w:rPr/>
        <w:t>种倒装形式，其含义分别为：</w:t>
      </w:r>
    </w:p>
    <w:p>
      <w:pPr>
        <w:pStyle w:val="Normal"/>
        <w:rPr/>
      </w:pPr>
      <w:r>
        <w:rPr/>
        <w:t>　　完全倒装时：表示</w:t>
      </w:r>
      <w:r>
        <w:rPr/>
        <w:t>"</w:t>
      </w:r>
      <w:r>
        <w:rPr/>
        <w:t>也不</w:t>
      </w:r>
      <w:r>
        <w:rPr/>
        <w:t>"</w:t>
      </w:r>
      <w:r>
        <w:rPr/>
        <w:t>，和上文</w:t>
      </w:r>
      <w:r>
        <w:rPr/>
        <w:t>a</w:t>
      </w:r>
      <w:r>
        <w:rPr/>
        <w:t>）用法正好相反，表示对前一句否定句的赞同或一致内容。</w:t>
      </w:r>
    </w:p>
    <w:p>
      <w:pPr>
        <w:pStyle w:val="Normal"/>
        <w:rPr/>
      </w:pPr>
      <w:r>
        <w:rPr/>
        <w:t>　　例：</w:t>
      </w:r>
      <w:r>
        <w:rPr/>
        <w:t>You don't know what to do now, neither/ nor do I .</w:t>
      </w:r>
      <w:r>
        <w:rPr/>
        <w:t>（你不知道现在该做什么，我也不知道。）</w:t>
      </w:r>
    </w:p>
    <w:p>
      <w:pPr>
        <w:pStyle w:val="Normal"/>
        <w:rPr/>
      </w:pPr>
      <w:r>
        <w:rPr/>
        <w:t>　　和其它否定副词连用，表示</w:t>
      </w:r>
      <w:r>
        <w:rPr/>
        <w:t>"</w:t>
      </w:r>
      <w:r>
        <w:rPr/>
        <w:t>也（不）</w:t>
      </w:r>
      <w:r>
        <w:rPr/>
        <w:t>"</w:t>
      </w:r>
      <w:r>
        <w:rPr/>
        <w:t>，也要求用完全倒装句：</w:t>
      </w:r>
    </w:p>
    <w:p>
      <w:pPr>
        <w:pStyle w:val="Normal"/>
        <w:rPr/>
      </w:pPr>
      <w:r>
        <w:rPr/>
        <w:t>　　例：</w:t>
      </w:r>
      <w:r>
        <w:rPr/>
        <w:t>The besieged enemy could not advance, nor / neither could they retreat.</w:t>
      </w:r>
      <w:r>
        <w:rPr/>
        <w:t>（被包围的敌人既不能进，也不能退。）</w:t>
      </w:r>
    </w:p>
    <w:p>
      <w:pPr>
        <w:pStyle w:val="Normal"/>
        <w:rPr/>
      </w:pPr>
      <w:r>
        <w:rPr/>
        <w:t>　　注意：若把这句话改成：</w:t>
      </w:r>
      <w:r>
        <w:rPr/>
        <w:t>"The besieged enemy could neither advance nor retreat.</w:t>
      </w:r>
      <w:r>
        <w:rPr/>
        <w:t>（被包围的敌人既不能进，也不能退。）</w:t>
      </w:r>
      <w:r>
        <w:rPr/>
        <w:t>"</w:t>
      </w:r>
      <w:r>
        <w:rPr/>
        <w:t>就不必倒装。</w:t>
      </w:r>
    </w:p>
    <w:p>
      <w:pPr>
        <w:pStyle w:val="Normal"/>
        <w:rPr/>
      </w:pPr>
      <w:r>
        <w:rPr/>
        <w:t>　　例：</w:t>
      </w:r>
      <w:r>
        <w:rPr/>
        <w:t>She never laughed, ______ lose her temper.</w:t>
      </w:r>
    </w:p>
    <w:p>
      <w:pPr>
        <w:pStyle w:val="Normal"/>
        <w:rPr/>
      </w:pPr>
      <w:r>
        <w:rPr/>
        <w:t>　　</w:t>
      </w:r>
      <w:r>
        <w:rPr/>
        <w:t xml:space="preserve">A) or she ever did </w:t>
      </w:r>
      <w:r>
        <w:rPr/>
        <w:t>　　</w:t>
      </w:r>
      <w:r>
        <w:rPr/>
        <w:t xml:space="preserve">B) nor did she ever </w:t>
      </w:r>
    </w:p>
    <w:p>
      <w:pPr>
        <w:pStyle w:val="Normal"/>
        <w:rPr/>
      </w:pPr>
      <w:r>
        <w:rPr/>
        <w:t>　　</w:t>
      </w:r>
      <w:r>
        <w:rPr/>
        <w:t xml:space="preserve">C) or did she ever </w:t>
      </w:r>
      <w:r>
        <w:rPr/>
        <w:t>　　</w:t>
      </w:r>
      <w:r>
        <w:rPr/>
        <w:t>D) nor she ever did</w:t>
      </w:r>
    </w:p>
    <w:p>
      <w:pPr>
        <w:pStyle w:val="Normal"/>
        <w:rPr/>
      </w:pPr>
      <w:r>
        <w:rPr/>
        <w:t>　　本题的句子是一个并列句，全句意思是：“她从来不大声笑，也没有发过脾气”。当前面的分句含否定意义而且后面的分句也含否定的意思时，后面的反句通常用含否定意义的</w:t>
      </w:r>
      <w:r>
        <w:rPr/>
        <w:t>nor</w:t>
      </w:r>
      <w:r>
        <w:rPr/>
        <w:t>（或</w:t>
      </w:r>
      <w:r>
        <w:rPr/>
        <w:t>neither</w:t>
      </w:r>
      <w:r>
        <w:rPr/>
        <w:t>）连接。此外，</w:t>
      </w:r>
      <w:r>
        <w:rPr/>
        <w:t>nor</w:t>
      </w:r>
      <w:r>
        <w:rPr/>
        <w:t>（或</w:t>
      </w:r>
      <w:r>
        <w:rPr/>
        <w:t>neither</w:t>
      </w:r>
      <w:r>
        <w:rPr/>
        <w:t>）连接的分句应当用倒装句，及其谓语中的情态动词、连系动词或助动词应放主语之前。所以</w:t>
      </w:r>
      <w:r>
        <w:rPr/>
        <w:t>B) nor did she ever</w:t>
      </w:r>
      <w:r>
        <w:rPr/>
        <w:t>是答案。本句相当于：</w:t>
      </w:r>
      <w:r>
        <w:rPr/>
        <w:t>"</w:t>
      </w:r>
      <w:r>
        <w:rPr>
          <w:rFonts w:cs="宋体;SimSun" w:ascii="宋体;SimSun" w:hAnsi="宋体;SimSun"/>
        </w:rPr>
        <w:t>…</w:t>
      </w:r>
      <w:r>
        <w:rPr/>
        <w:t>, and she never lost her temper, either"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/>
        <w:t xml:space="preserve">1) </w:t>
      </w:r>
      <w:r>
        <w:rPr/>
        <w:t>用在肯定句里，构成一般否定倒装：</w:t>
      </w:r>
    </w:p>
    <w:p>
      <w:pPr>
        <w:pStyle w:val="Normal"/>
        <w:rPr/>
      </w:pPr>
      <w:r>
        <w:rPr/>
        <w:t>　　例：</w:t>
      </w:r>
      <w:r>
        <w:rPr/>
        <w:t>All that is true, nor must we forget it.</w:t>
      </w:r>
      <w:r>
        <w:rPr/>
        <w:t>（那全都是真的，我们可不能忘记。）</w:t>
      </w:r>
    </w:p>
    <w:p>
      <w:pPr>
        <w:pStyle w:val="Normal"/>
        <w:rPr/>
      </w:pPr>
      <w:r>
        <w:rPr/>
        <w:t>　　</w:t>
      </w:r>
      <w:r>
        <w:rPr/>
        <w:t xml:space="preserve">2) </w:t>
      </w:r>
      <w:r>
        <w:rPr/>
        <w:t>部分倒装，有承上启下作用，表示同意和赞同：</w:t>
      </w:r>
    </w:p>
    <w:p>
      <w:pPr>
        <w:pStyle w:val="Normal"/>
        <w:rPr/>
      </w:pPr>
      <w:r>
        <w:rPr/>
        <w:t>　　例：</w:t>
      </w:r>
      <w:r>
        <w:rPr/>
        <w:t>A: I couldn't do anything for her.</w:t>
      </w:r>
      <w:r>
        <w:rPr/>
        <w:t>（我帮不了她。）</w:t>
      </w:r>
    </w:p>
    <w:p>
      <w:pPr>
        <w:pStyle w:val="Normal"/>
        <w:rPr/>
      </w:pPr>
      <w:r>
        <w:rPr/>
        <w:t>　　</w:t>
      </w:r>
      <w:r>
        <w:rPr/>
        <w:t>B: Nor you could, but you might have got somebody to help her.</w:t>
      </w:r>
      <w:r>
        <w:rPr/>
        <w:t>（你是不能帮她，但你本可以找人帮她的。）</w:t>
      </w:r>
    </w:p>
    <w:p>
      <w:pPr>
        <w:pStyle w:val="Normal"/>
        <w:rPr/>
      </w:pPr>
      <w:r>
        <w:rPr/>
        <w:t>　　</w:t>
      </w:r>
      <w:r>
        <w:rPr/>
        <w:t xml:space="preserve">2) </w:t>
      </w:r>
      <w:r>
        <w:rPr/>
        <w:t>在进行比较的句子里，如果主语不是代词时，可以倒装：</w:t>
      </w:r>
    </w:p>
    <w:p>
      <w:pPr>
        <w:pStyle w:val="Normal"/>
        <w:rPr/>
      </w:pPr>
      <w:r>
        <w:rPr/>
        <w:t>　　例：</w:t>
      </w:r>
      <w:r>
        <w:rPr/>
        <w:t>America consumes more energy than did our country.</w:t>
      </w:r>
      <w:r>
        <w:rPr/>
        <w:t>（美国消耗的能源比我们国家多。）</w:t>
      </w:r>
    </w:p>
    <w:p>
      <w:pPr>
        <w:pStyle w:val="Normal"/>
        <w:rPr/>
      </w:pPr>
      <w:r>
        <w:rPr/>
        <w:t>　　</w:t>
      </w:r>
      <w:r>
        <w:rPr/>
        <w:t>Her face is rather pale and even paler are her hands.</w:t>
      </w:r>
      <w:r>
        <w:rPr/>
        <w:t>（她的脸色苍白，她的手更白。）</w:t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倒装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知识要点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倒装句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nversion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语的基本语序是“主语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谓语”。如果将谓语的全部或一部分放在主语之前，这种语序称为“倒装”。</w:t>
      </w:r>
    </w:p>
    <w:p>
      <w:pPr>
        <w:pStyle w:val="Normal"/>
        <w:widowControl/>
        <w:spacing w:before="280" w:after="280"/>
        <w:jc w:val="left"/>
        <w:rPr/>
      </w:pPr>
      <w:r>
        <w:rPr/>
        <w:t>一、倒装的类型</w:t>
      </w:r>
    </w:p>
    <w:tbl>
      <w:tblPr>
        <w:tblW w:w="10035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6789"/>
        <w:gridCol w:w="1876"/>
      </w:tblGrid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明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</w:t>
            </w:r>
          </w:p>
        </w:tc>
        <w:tc>
          <w:tcPr>
            <w:tcW w:w="6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ut rushed the students to welcome the foreign friend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们涌出去欢迎外国朋友。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个谓语移至主语之前。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</w:t>
            </w:r>
          </w:p>
        </w:tc>
        <w:tc>
          <w:tcPr>
            <w:tcW w:w="6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eldom does he go to school lat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上学很少迟到。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把系动词，情态动词，助动词或表语放在主语之前。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倒装结构的基本用法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由于语法结构的需要而使用的倒装</w:t>
      </w:r>
    </w:p>
    <w:tbl>
      <w:tblPr>
        <w:tblW w:w="99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6590"/>
        <w:gridCol w:w="2313"/>
      </w:tblGrid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明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ave you got a dictionary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你有一本字典吗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re did he go last Monday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星期一他去什么地方了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e you listening to the radio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你在听广播吗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o told you the news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谁告诉你那个消息的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ich boy broke this glass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哪个男孩子把这个玻璃打破了？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完全或部分倒装，但以疑问词或疑问词修饰的名词作主语的疑问句要用正常语序。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re b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构中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re are three wells in our village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们村里有三口水井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re stands a big paper making factory by the river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边有座大型造纸厂。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re, there, now, then, in, away, up dow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副词开头的句子中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re is a letter for you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儿有你一封信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There goes the bell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铃响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w comes your turn to play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在轮到你玩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way went the crowd one by one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们一个一个地离去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Look, there he comes!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看，他来了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Down she wen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她下来了。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使用完全倒装结构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但如果主语是代词则用正常语序。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neither nor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 mor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头的句子中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 can’t swim, nor (neither)can she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不会游泳，她也不会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 hasn’t been to the countryside, neither does he want to go there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没有去过农村，他也不想去那里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He did not turn up. No more did his wife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没有来，他妻子也没有来。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示……也不这样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eith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思相同，可以替换使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 mor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示动作的程度并不比前面提到的稍强。意为也不…。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尽管）引导的让步状语从句中</w:t>
            </w:r>
          </w:p>
        </w:tc>
        <w:tc>
          <w:tcPr>
            <w:tcW w:w="6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roud as the nobles are ,he is afraid to see me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尽管这些贵族很傲慢，他却害怕见我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oung as he is, he knows a lot 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虽然他年轻，却知道很多东西。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属连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于特殊语序，含义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ough, althoug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同，但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种结构可表示非常强烈的对照，必须用倒装（表语提前）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为了加强语气而使用的倒装。（使句子更加流畅，更加生动）</w:t>
      </w:r>
    </w:p>
    <w:tbl>
      <w:tblPr>
        <w:tblW w:w="9795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4754"/>
        <w:gridCol w:w="77"/>
        <w:gridCol w:w="77"/>
        <w:gridCol w:w="3966"/>
      </w:tblGrid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</w:t>
            </w:r>
          </w:p>
        </w:tc>
        <w:tc>
          <w:tcPr>
            <w:tcW w:w="4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明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有否定意义的副词或连词放在句首时</w:t>
            </w:r>
          </w:p>
        </w:tc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ever before have we seen such a sight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前我们从来没有见过这样的情景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ttle did I think that he could be back alive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没有想到他竟能活着回来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t until New Year’s Day shall I give you a gift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要到元旦那天才能给你礼物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t only was everything that he had taken away from him, but also his German citizenship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仅他所有的一切被没收了，而且连他的德国公民权也被剥夺了。</w:t>
            </w:r>
          </w:p>
        </w:tc>
        <w:tc>
          <w:tcPr>
            <w:tcW w:w="4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用否定词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ever,not,hardly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carcely seldom, little, not until, not only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but also, no sooner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an, hardly (scarcely)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e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。一般主句用部分倒装结构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在句首时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 then did he realize his mistakes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有在那时，他才认识到自己的错误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 in this way can you learn maths well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有用这种方法，你才能学好数学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 Mother can understand me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有母亲最理解我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 three of us failed in the exam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们中只有三个人考试不及格。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only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强调作用，其句型为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 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分倒装”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置于句首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nl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修饰主语，则不用倒装结构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虚拟语气条件从句中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re they here, they would help us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们要是在这儿，他们会帮助我们的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ad I been informed earlier. I could have done something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要是早得到通知，我就能干事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ould you fail, take more pain and try again.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一你失败了，就要更加刻苦，重新再干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从句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略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r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a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oul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在主语的前面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接引语的全部或一部分放在句首时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 is a clever boy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aid the teacher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说：“他是个聪明的孩子。”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o, Dick, go!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ried Tom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o home and get help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走，狄克，走！”汤姆呼喊着，“快回家去求援”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What do you think of the film?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 asked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问“你认为这部电影怎么样？”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’m leaving for Hongkong next mont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ary told me yesterda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玛利告诉我“我下月要去香港”。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句主语和谓语次序颠倒，用完全倒装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但如果主句主语为代词时或谓语部分比主语长，一般不用倒装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示祝愿的句子中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May you succeed!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祝你成功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g live the Communist Party of Chin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共产党万岁！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谓语动词或谓语的一部分放在主语的前面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句首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 is interested in pop-songs, and so am I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对流行歌曲感兴趣，我也如此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ey will learn chemistry next term, so will I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们下学期学化学，我也学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 can drive a car, so can my younger brother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会开汽车，我弟弟也会开车。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示前面所说的情况也适合于另一个人或另一事物的肯定句中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om won the first prize for the English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ompetition.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 he did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竞赛汤姆获得了一等奖。确实如此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t was cold yesterday. So it was 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昨天天气冷。的确冷。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果后面的句子只是单纯重复前句的意思，不表示也适用于另一人或事，则不用倒装结构。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频度状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ften, always, many a tim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开头的句子中</w:t>
            </w:r>
          </w:p>
        </w:tc>
        <w:tc>
          <w:tcPr>
            <w:tcW w:w="49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ften did we warn them not to do so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们曾多次警告他们不要这样做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any a time has she helped me with my English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她不止一次地帮助或学习英语。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方式状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u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头的句子中及程度状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句首</w:t>
            </w:r>
          </w:p>
        </w:tc>
        <w:tc>
          <w:tcPr>
            <w:tcW w:w="49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us ended his life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样结束了他的生命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 loudly did he speak that even people in the next room could hear him 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他讲话的声音那样大，连隔壁屋子里的人都听得见。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介词短语作状语，放在句首</w:t>
            </w:r>
          </w:p>
        </w:tc>
        <w:tc>
          <w:tcPr>
            <w:tcW w:w="49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 the middle of the room stood a little girl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房间中央站着一个小女孩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 the distance was a hors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在远处。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强调表语的句子中</w:t>
            </w:r>
          </w:p>
        </w:tc>
        <w:tc>
          <w:tcPr>
            <w:tcW w:w="49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uch was Albert Einstein, a simple man of great achievements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尔伯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曼因斯坦就是这样一个人，一个纯朴而又取得巨大成就的人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uch is life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活就是这样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earby were two canoes in which they had come to the island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近有两只他们来这个岛乘坐的独木船。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语提前，不仅为了强调，而且为了使句子结构达到平衡协调，或使上下文紧密衔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66FF"/>
          <w:kern w:val="0"/>
          <w:sz w:val="24"/>
        </w:rPr>
        <w:t>倒装练习</w:t>
      </w:r>
      <w:r>
        <w:rPr>
          <w:rFonts w:ascii="宋体;SimSun" w:hAnsi="宋体;SimSun" w:cs="宋体;SimSun"/>
          <w:color w:val="0066FF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. Only when you have obtained sufficient data ______ come to a sound conclusi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can you b. you can c. would you d. you woul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. ______ that this region was so rich in natural resource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Little he knew b. Little did he know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Little he did know d. Little he had know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. Never again ______ political office after his 1928 defeat for the presidency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Alfred E. Smith seriously sought </w:t>
        <w:br/>
        <w:t>b. seriously Alfred E. Smith sought</w:t>
        <w:br/>
        <w:t xml:space="preserve">c. when did Alfred E. Smith seriously seek </w:t>
        <w:br/>
        <w:t>d. did Alfred E. Smith seriously seek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. Only in recent years ______ begun to realize that wild dogs, kept within bounds, often do more good than harm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people have b. since people have </w:t>
        <w:br/>
        <w:t>c. have people d. people who hav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5. _______, we were not going to make any concessions to his unreasonable deman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What may come b. Come what may </w:t>
        <w:br/>
        <w:t>c. May what come d. What com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6. Not until I shouted at the top of my voice ______ his hea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that he turned b. did he turn </w:t>
        <w:br/>
        <w:t>c. he did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t turn d. he had turned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7. ______ received law degrees as today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Never so women have b. The women are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ev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Women who have never d. Never have so many wome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8. Heat does not travel by convection in solid, because the solid does not move,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so does a liquid b. so a liquid does </w:t>
        <w:br/>
        <w:t>c. as does a liquid d. so is a liqui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9. On no account ______ to anyon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my name must be mentioned b. must my name mentio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must my name be mentioned d. my name must mentio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0. ______ that they may eventually reduce the amount of labor needed on construction sites by 90 percen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Such construction robots are clever </w:t>
        <w:br/>
        <w:t>b. So clever the construction robots are</w:t>
        <w:br/>
        <w:t xml:space="preserve">c. So clever are the construction robots </w:t>
        <w:br/>
        <w:t>d. Such clever construction robots ar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1. ______ do we go for picnic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Certainly b. Sometimes c. Seldom d. Onc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2. ______ is it only the ignorant and ill-educated person who has such faith in the bottle of medicin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Either b. Often c. Nor d. Usually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3. Her answer is not acceptable, and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neither am I b. either is mine </w:t>
        <w:br/>
        <w:t>c. neither is mine d. mine is neith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4. ______, I must do another experimen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Be it ever so late b. It is ever so lat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It be ever so late d. So late it be ev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5. So fast ______ that it is difficult for us to imagine its spee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light travel b. travels the light </w:t>
        <w:br/>
        <w:t>c. do light travel d. does light travel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6. A sneeze cannot be performed voluntarily, ______ be easily suppresse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nor it can b. nor can it </w:t>
        <w:br/>
        <w:t>c. it cannot d. and cannot i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7. ______ notebook and report that I promised you last week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Here is the b. Here are the </w:t>
        <w:br/>
        <w:t>c. Is here the d. Are here th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8. ______ a little more time to think, he might have acted more sensibly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If he took b. If he has taken </w:t>
        <w:br/>
        <w:t>c. had he taken d. Should he tak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19. Beneath our feet ______ that our life depends on for food and clothing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the earth lay b. the earth lies </w:t>
        <w:br/>
        <w:t>c. lie the earth d. lies the earth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0. ______ the beginning of the 19th century did scientists know that all matter is made up of atom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At b. By c. Up to d. Not until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1. Hardly ______ he got out of the court ______ the reporters raised a lot of questions to him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had 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 xml:space="preserve"> when b. had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>than c. did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>when d. has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>tha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2. Among these books ______ a dictionary that his father gave him as a birthday presen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have included b. is included </w:t>
        <w:br/>
        <w:t>c. has included d. are includ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3. No longer are contributions to computer technology confined to any one country; ______ is this more true than in Europ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nowhere b. hardly c. little d. seldom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4. Important ______ his discovery was, it was regarded as a matter of no account in his tim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to b. for c. as d. although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5. According to the periodic table, ______ still some elements undiscovere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there seem to be b. it seems </w:t>
        <w:br/>
        <w:t>c. it seems to be d. here seem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6. Here ______ you want to se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the manager comes b. comes the manag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comes a manager d. is coming a manag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7. Barry can hardly drive a car,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so ca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Molly b. ca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t Molly either </w:t>
        <w:br/>
        <w:t>c. Molly ca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too d. neither can Molly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8. _______ for the leadership of the Party, we should not have succeede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Had not it been b. Had it not been </w:t>
        <w:br/>
        <w:t>c. There was d. Is ther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29. ______ no air or water, there would be no life in the world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Were there b. There are c. There was d. Is ther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0. Not only ______ the data fed into it, but it can also analyze them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the computer can memorize b. can the computer memorize </w:t>
        <w:br/>
        <w:t>c. do the computer memorize d. can memorize the comput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1. Not once ______ his view of lif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did the gentleman mention b. the gentleman mentioned tha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the gentleman mentioned d. does gentleman mention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2. By no means ______ their own language well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it is true that all English people know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b. is it true that do all English people know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it is true that do all English people know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d. is it true that all English people know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3. The molecules of gases move more freely than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do liquids and solids b. liquids and solids do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do those of liquids and solids d. those do of liquids and solid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4. The world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birth rates are on a decline and ______ are the death rate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so b. also c. too d. the sam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5. _____ is the volume of chemical goo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Constantly growing too b. Too constantly growing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Growing constant to d. Too growing constan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6. Many a time _______ me with my English study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have he helped b. has he helped c. he have helped d. did he have help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7. Typical of the new type of young people ______, who set a shining example to the whole nation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was Lei Feng b. Were Lei Feng </w:t>
        <w:br/>
        <w:t>c. Lei Feng was d. Lei Feng wer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38. What Mr. Smith did was important , but ______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more important the way of he did things wa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b. the way of he did things was more importan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more important was the way he did thing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d. more important the way were he did thing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39. She did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want to buy it,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however good was it b. however good it wa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for how good might it be d. for how good it might b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0. ______ , it is always possible to find out its volum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Whatever the shape of a body may b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b. The shape of a body may be whateve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May whatever the shape of a body b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d. Whatever may the shape of a body b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1. I won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t pay $20 for the coat; it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s not worth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all that much b. that much all </w:t>
        <w:br/>
        <w:t>c. that all much d. much all tha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2. Hot air accompanied by high relative humidity feels warmer than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is it actually b. it actually is </w:t>
        <w:br/>
        <w:t>c. actually it is d. actually is i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3. Qingdao is usually cool in summer, but Nanjing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is rarely b. scarcely is c. hardly is d. rarely is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4. David, something important has happened. I wish to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talk it over with you b. talk over it </w:t>
        <w:br/>
        <w:t>c. talk over d. talk you over i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45. ______, more than 200 houses and buildings are heated by solar energy, not to mention the big cities in the region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Alone in the small town b. In the small alone tow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In the small town alone d. In the alone small tow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6. Geysers are found new near rivers and lakes, where water drains through the soil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surface below the deep b. deep below the surfac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the deep below surface d. the deep surface below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7. The wallflower ______ because its weak stems often grow on walls and along stony cliffs for suppor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so called is b. so is called </w:t>
        <w:br/>
        <w:t>c. is so called d. called is so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8. The history of painting is a fascination chain of evens that probably began with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ever made the very first picture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b. the ever made very first picture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the very first ever made picture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d. the very first pictures ever made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49. On the side of the hill, there is ______ which was once the entrance to a gold min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a. a deep hole in ground b. a hole deep in groun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c. a deep hole in the ground a deep in the ground hol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>50. Will the boy who has taken my pen brine 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t xml:space="preserve">a. back to me b. it back to me </w:t>
        <w:br/>
        <w:t xml:space="preserve">c. back it to me d. it to me back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Cs w:val="21"/>
        </w:rPr>
        <w:br/>
        <w:t>Answers:</w:t>
        <w:br/>
        <w:t>abdcb bdccc cccad bbcdd abaca bcbab adcaa bacba abdac bcdcb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方正舒体简体;宋体" w:cs="宋体;SimSun" w:ascii="方正舒体简体;宋体" w:hAnsi="方正舒体简体;宋体"/>
          <w:b/>
          <w:bCs/>
          <w:kern w:val="0"/>
          <w:sz w:val="27"/>
          <w:szCs w:val="27"/>
        </w:rPr>
        <w:drawing>
          <wp:inline distT="0" distB="0" distL="0" distR="0">
            <wp:extent cx="8953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kern w:val="0"/>
          <w:sz w:val="27"/>
          <w:szCs w:val="27"/>
        </w:rPr>
        <w:t>你的位置</w:t>
      </w:r>
      <w:r>
        <w:rPr>
          <w:rFonts w:eastAsia="仿宋_GB2312" w:cs="宋体;SimSun" w:ascii="仿宋_GB2312" w:hAnsi="仿宋_GB2312"/>
          <w:kern w:val="0"/>
          <w:sz w:val="27"/>
          <w:szCs w:val="27"/>
        </w:rPr>
        <w:t>&gt;&gt;&gt;</w:t>
      </w:r>
      <w:hyperlink r:id="rId3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  <w:u w:val="single"/>
          </w:rPr>
          <w:t>主页</w:t>
        </w:r>
      </w:hyperlink>
      <w:r>
        <w:rPr>
          <w:rFonts w:eastAsia="仿宋_GB2312" w:cs="宋体;SimSun" w:ascii="仿宋_GB2312" w:hAnsi="仿宋_GB2312"/>
          <w:kern w:val="0"/>
          <w:sz w:val="27"/>
          <w:szCs w:val="27"/>
        </w:rPr>
        <w:t>&gt;&gt;&gt;</w:t>
      </w:r>
      <w:hyperlink r:id="rId4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  <w:u w:val="single"/>
          </w:rPr>
          <w:t>语法畅谈</w:t>
        </w:r>
      </w:hyperlink>
      <w:r>
        <w:rPr>
          <w:rFonts w:eastAsia="仿宋_GB2312" w:cs="宋体;SimSun" w:ascii="仿宋_GB2312" w:hAnsi="仿宋_GB2312"/>
          <w:kern w:val="0"/>
          <w:sz w:val="27"/>
          <w:szCs w:val="27"/>
        </w:rPr>
        <w:t>&gt;&gt;&gt;</w:t>
      </w:r>
      <w:hyperlink r:id="rId5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  <w:u w:val="single"/>
          </w:rPr>
          <w:t>高考英语专题</w:t>
        </w:r>
      </w:hyperlink>
      <w:r>
        <w:rPr>
          <w:rFonts w:eastAsia="仿宋_GB2312" w:cs="宋体;SimSun" w:ascii="仿宋_GB2312" w:hAnsi="仿宋_GB2312"/>
          <w:kern w:val="0"/>
          <w:sz w:val="27"/>
          <w:szCs w:val="27"/>
        </w:rPr>
        <w:t>&gt;&gt;&gt;</w:t>
      </w:r>
      <w:hyperlink r:id="rId6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27"/>
            <w:u w:val="single"/>
          </w:rPr>
          <w:t>倒装句</w:t>
        </w:r>
      </w:hyperlink>
    </w:p>
    <w:p>
      <w:pPr>
        <w:pStyle w:val="Normal"/>
        <w:widowControl/>
        <w:spacing w:before="280" w:after="280"/>
        <w:jc w:val="center"/>
        <w:rPr>
          <w:rFonts w:ascii="方正舒体简体;宋体" w:hAnsi="方正舒体简体;宋体" w:eastAsia="方正舒体简体;宋体" w:cs="宋体;SimSun"/>
          <w:b/>
          <w:b/>
          <w:bCs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倒装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一）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所谓倒装也就是谓语动词出现在主语之前的现象。其中谓语动词全部放在主语之前的叫作</w:t>
      </w: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全部或完全倒装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；把谓语中的助动词或情态动词放在主语之前的则称为</w:t>
      </w: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部分倒装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二）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倒装的一些结构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由</w:t>
      </w:r>
      <w:r>
        <w:rPr>
          <w:rFonts w:cs="宋体;SimSun" w:ascii="宋体;SimSun" w:hAnsi="宋体;SimSun"/>
          <w:kern w:val="0"/>
          <w:sz w:val="27"/>
          <w:szCs w:val="27"/>
        </w:rPr>
        <w:t>here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cs="宋体;SimSun" w:ascii="宋体;SimSun" w:hAnsi="宋体;SimSun"/>
          <w:kern w:val="0"/>
          <w:sz w:val="27"/>
          <w:szCs w:val="27"/>
        </w:rPr>
        <w:t>there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cs="宋体;SimSun" w:ascii="宋体;SimSun" w:hAnsi="宋体;SimSun"/>
          <w:kern w:val="0"/>
          <w:sz w:val="27"/>
          <w:szCs w:val="27"/>
        </w:rPr>
        <w:t>now, then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等副词引起的句子中，动词往往是</w:t>
      </w:r>
      <w:r>
        <w:rPr>
          <w:rFonts w:cs="宋体;SimSun" w:ascii="宋体;SimSun" w:hAnsi="宋体;SimSun"/>
          <w:kern w:val="0"/>
          <w:sz w:val="27"/>
          <w:szCs w:val="27"/>
        </w:rPr>
        <w:t>come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cs="宋体;SimSun" w:ascii="宋体;SimSun" w:hAnsi="宋体;SimSun"/>
          <w:kern w:val="0"/>
          <w:sz w:val="27"/>
          <w:szCs w:val="27"/>
        </w:rPr>
        <w:t>go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需用</w:t>
      </w:r>
      <w:r>
        <w:rPr>
          <w:rFonts w:ascii="方正舒体简体;宋体" w:hAnsi="方正舒体简体;宋体" w:cs="宋体;SimSun" w:eastAsia="方正舒体简体;宋体"/>
          <w:b/>
          <w:bCs/>
          <w:kern w:val="0"/>
          <w:sz w:val="27"/>
          <w:szCs w:val="27"/>
        </w:rPr>
        <w:t>全部倒装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There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 goes the bell</w:t>
      </w:r>
      <w:r>
        <w:rPr>
          <w:rFonts w:cs="宋体;SimSun" w:ascii="宋体;SimSun" w:hAnsi="宋体;SimSun"/>
          <w:kern w:val="0"/>
          <w:sz w:val="27"/>
          <w:szCs w:val="27"/>
        </w:rPr>
        <w:t>!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Now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comes your turn</w:t>
      </w:r>
      <w:r>
        <w:rPr>
          <w:rFonts w:cs="宋体;SimSun" w:ascii="宋体;SimSun" w:hAnsi="宋体;SimSun"/>
          <w:kern w:val="0"/>
          <w:sz w:val="27"/>
          <w:szCs w:val="27"/>
        </w:rPr>
        <w:t>.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。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但当主语为代词时，不用倒装结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Here they are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在口语中，用在以</w:t>
      </w:r>
      <w:r>
        <w:rPr>
          <w:rFonts w:cs="宋体;SimSun" w:ascii="宋体;SimSun" w:hAnsi="宋体;SimSun"/>
          <w:kern w:val="0"/>
          <w:sz w:val="27"/>
          <w:szCs w:val="27"/>
        </w:rPr>
        <w:t>so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cs="宋体;SimSun" w:ascii="宋体;SimSun" w:hAnsi="宋体;SimSun"/>
          <w:kern w:val="0"/>
          <w:sz w:val="27"/>
          <w:szCs w:val="27"/>
        </w:rPr>
        <w:t>neither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cs="宋体;SimSun" w:ascii="宋体;SimSun" w:hAnsi="宋体;SimSun"/>
          <w:kern w:val="0"/>
          <w:sz w:val="27"/>
          <w:szCs w:val="27"/>
        </w:rPr>
        <w:t>nor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引起的缩略答语中，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即</w:t>
      </w:r>
      <w:r>
        <w:rPr>
          <w:rFonts w:cs="宋体;SimSun" w:ascii="宋体;SimSun" w:hAnsi="宋体;SimSun"/>
          <w:kern w:val="0"/>
          <w:sz w:val="27"/>
          <w:szCs w:val="27"/>
        </w:rPr>
        <w:t>So do sb./ Neither(nor) do sb.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结构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only + 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状语放句首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）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Only when he reached school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id 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realize that he left his textbook at home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）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 xml:space="preserve">Only then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did she </w:t>
      </w:r>
      <w:r>
        <w:rPr>
          <w:rFonts w:cs="宋体;SimSun" w:ascii="宋体;SimSun" w:hAnsi="宋体;SimSun"/>
          <w:kern w:val="0"/>
          <w:sz w:val="27"/>
          <w:szCs w:val="27"/>
        </w:rPr>
        <w:t>see her mother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）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Only in this way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can w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improve our English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not only…but(also)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和</w:t>
      </w:r>
      <w:r>
        <w:rPr>
          <w:rFonts w:cs="宋体;SimSun" w:ascii="宋体;SimSun" w:hAnsi="宋体;SimSun"/>
          <w:kern w:val="0"/>
          <w:sz w:val="27"/>
          <w:szCs w:val="27"/>
        </w:rPr>
        <w:t>not until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置于句首时，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Not only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 does he </w:t>
      </w:r>
      <w:r>
        <w:rPr>
          <w:rFonts w:cs="宋体;SimSun" w:ascii="宋体;SimSun" w:hAnsi="宋体;SimSun"/>
          <w:kern w:val="0"/>
          <w:sz w:val="27"/>
          <w:szCs w:val="27"/>
        </w:rPr>
        <w:t>play football well, but he also draws a good picture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（倒装在主句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Not until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he lost his health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id 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realize what good health meant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（倒装在从句）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表否定意义的状语（包括副词、连词、状语从句）放在句首时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1)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 xml:space="preserve">Never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shall I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forget the day when I met Mr.Wang in the countryside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2)As she is busy writing an important article,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seldom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oes s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watch Tv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>3)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 xml:space="preserve">Hardly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oes the hibernating animal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make any movement and need any food in winter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>4)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Littl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id I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expect to meet him on such an occasion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副词</w:t>
      </w:r>
      <w:r>
        <w:rPr>
          <w:rFonts w:cs="宋体;SimSun" w:ascii="宋体;SimSun" w:hAnsi="宋体;SimSun"/>
          <w:kern w:val="0"/>
          <w:sz w:val="27"/>
          <w:szCs w:val="27"/>
        </w:rPr>
        <w:t>out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t>in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，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t>away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等置于句首时。需用全部倒装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Out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jumped a tiger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from behind a rock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In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come an old man </w:t>
      </w:r>
      <w:r>
        <w:rPr>
          <w:rFonts w:cs="宋体;SimSun" w:ascii="宋体;SimSun" w:hAnsi="宋体;SimSun"/>
          <w:kern w:val="0"/>
          <w:sz w:val="27"/>
          <w:szCs w:val="27"/>
        </w:rPr>
        <w:t>with a long white beard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但当主语是代词时勿需倒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Out they went into the forest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Away they rushed when they saw some enemy soldiers running along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当地点状语置于句首时，亦需倒装结构</w:t>
      </w:r>
      <w:r>
        <w:rPr>
          <w:rFonts w:cs="宋体;SimSun" w:ascii="宋体;SimSun" w:hAnsi="宋体;SimSun"/>
          <w:kern w:val="0"/>
          <w:sz w:val="27"/>
          <w:szCs w:val="27"/>
        </w:rPr>
        <w:t>(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全部倒装</w:t>
      </w:r>
      <w:r>
        <w:rPr>
          <w:rFonts w:cs="宋体;SimSun" w:ascii="宋体;SimSun" w:hAnsi="宋体;SimSun"/>
          <w:kern w:val="0"/>
          <w:sz w:val="27"/>
          <w:szCs w:val="27"/>
        </w:rPr>
        <w:t>)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At the corner of the street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stands a newly-opened tea house</w:t>
      </w:r>
      <w:r>
        <w:rPr>
          <w:rFonts w:cs="宋体;SimSun" w:ascii="宋体;SimSun" w:hAnsi="宋体;SimSun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On the wall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 hang two picture</w:t>
      </w:r>
      <w:r>
        <w:rPr>
          <w:rFonts w:cs="宋体;SimSun" w:ascii="宋体;SimSun" w:hAnsi="宋体;SimSun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在虚拟语气结构中，当</w:t>
      </w:r>
      <w:r>
        <w:rPr>
          <w:rFonts w:cs="宋体;SimSun" w:ascii="宋体;SimSun" w:hAnsi="宋体;SimSun"/>
          <w:kern w:val="0"/>
          <w:sz w:val="27"/>
          <w:szCs w:val="27"/>
        </w:rPr>
        <w:t>if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省略时需倒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If he had know about it , he would have come to the meeting yestersay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=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Had 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know about it, he would have come to the meeting yestersay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在</w:t>
      </w:r>
      <w:r>
        <w:rPr>
          <w:rFonts w:cs="宋体;SimSun" w:ascii="宋体;SimSun" w:hAnsi="宋体;SimSun"/>
          <w:kern w:val="0"/>
          <w:sz w:val="27"/>
          <w:szCs w:val="27"/>
        </w:rPr>
        <w:t>so + adj/adv + that…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结构中，当</w:t>
      </w:r>
      <w:r>
        <w:rPr>
          <w:rFonts w:cs="宋体;SimSun" w:ascii="宋体;SimSun" w:hAnsi="宋体;SimSun"/>
          <w:kern w:val="0"/>
          <w:sz w:val="27"/>
          <w:szCs w:val="27"/>
        </w:rPr>
        <w:t>so + adj/adv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置于句首时，需要用倒装结构。如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  <w:u w:val="single"/>
        </w:rPr>
        <w:t>So louldly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did 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speak that everybody could hear him clearly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still less/more 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接从句时，需要倒装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He cannot read,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still less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can h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write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他不会看书，更不用说写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He repairs the machine, </w:t>
      </w:r>
      <w:r>
        <w:rPr>
          <w:rFonts w:cs="宋体;SimSun" w:ascii="宋体;SimSun" w:hAnsi="宋体;SimSun"/>
          <w:kern w:val="0"/>
          <w:sz w:val="27"/>
          <w:szCs w:val="27"/>
          <w:u w:val="single"/>
        </w:rPr>
        <w:t>still mor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does he </w:t>
      </w:r>
      <w:r>
        <w:rPr>
          <w:rFonts w:cs="宋体;SimSun" w:ascii="宋体;SimSun" w:hAnsi="宋体;SimSun"/>
          <w:kern w:val="0"/>
          <w:sz w:val="27"/>
          <w:szCs w:val="27"/>
        </w:rPr>
        <w:t>set it to pieces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他会修机器，更会拆机器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方正舒体简体;宋体" w:hAnsi="方正舒体简体;宋体" w:cs="宋体;SimSun" w:eastAsia="方正舒体简体;宋体"/>
          <w:color w:val="000000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7"/>
          <w:szCs w:val="27"/>
        </w:rPr>
        <w:t>Scarcely / Hardly…when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和</w:t>
      </w:r>
      <w:r>
        <w:rPr>
          <w:rFonts w:cs="宋体;SimSun" w:ascii="宋体;SimSun" w:hAnsi="宋体;SimSun"/>
          <w:kern w:val="0"/>
          <w:sz w:val="27"/>
          <w:szCs w:val="27"/>
        </w:rPr>
        <w:t>No sooner… than</w:t>
      </w: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的结构中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 xml:space="preserve">Hardly had I </w:t>
      </w:r>
      <w:r>
        <w:rPr>
          <w:rFonts w:cs="宋体;SimSun" w:ascii="宋体;SimSun" w:hAnsi="宋体;SimSun"/>
          <w:kern w:val="0"/>
          <w:sz w:val="27"/>
          <w:szCs w:val="27"/>
        </w:rPr>
        <w:t>got back when I started cooking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No sooner had we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sat down than he found it was time to go.</w:t>
      </w:r>
    </w:p>
    <w:p>
      <w:pPr>
        <w:pStyle w:val="Normal"/>
        <w:widowControl/>
        <w:spacing w:before="280" w:after="280"/>
        <w:jc w:val="left"/>
        <w:rPr>
          <w:rFonts w:ascii="方正舒体简体;宋体" w:hAnsi="方正舒体简体;宋体" w:eastAsia="方正舒体简体;宋体" w:cs="宋体;SimSun"/>
          <w:kern w:val="0"/>
          <w:sz w:val="27"/>
          <w:szCs w:val="27"/>
        </w:rPr>
      </w:pPr>
      <w:r>
        <w:rPr>
          <w:rFonts w:ascii="方正舒体简体;宋体" w:hAnsi="方正舒体简体;宋体" w:cs="宋体;SimSun" w:eastAsia="方正舒体简体;宋体"/>
          <w:kern w:val="0"/>
          <w:sz w:val="27"/>
          <w:szCs w:val="27"/>
        </w:rPr>
        <w:t>在祝愿句使用倒装。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1)Long live the friendship between u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2)May you all have a pleasant time on the trip.</w:t>
      </w:r>
    </w:p>
    <w:p>
      <w:pPr>
        <w:pStyle w:val="Normal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169" w:h="1530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hebang.sosoo.net/index.htm" TargetMode="External"/><Relationship Id="rId4" Type="http://schemas.openxmlformats.org/officeDocument/2006/relationships/hyperlink" Target="http://hebang.sosoo.net/&#35821;&#27861;&#30021;&#35848;.htm" TargetMode="External"/><Relationship Id="rId5" Type="http://schemas.openxmlformats.org/officeDocument/2006/relationships/hyperlink" Target="http://hebang.sosoo.net/&#33521;&#35821;&#35821;&#27861;.htm" TargetMode="External"/><Relationship Id="rId6" Type="http://schemas.openxmlformats.org/officeDocument/2006/relationships/hyperlink" Target="http://hebang.sosoo.net/&#20498;&#35013;&#21477;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3:56:00Z</dcterms:created>
  <dc:creator>o5424</dc:creator>
  <dc:description/>
  <dc:language>en-US</dc:language>
  <cp:lastModifiedBy>o5424</cp:lastModifiedBy>
  <dcterms:modified xsi:type="dcterms:W3CDTF">2003-12-19T04:10:00Z</dcterms:modified>
  <cp:revision>5</cp:revision>
  <dc:subject/>
  <dc:title/>
</cp:coreProperties>
</file>