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黑体;SimHei" w:hAnsi="黑体;SimHei" w:cs="Times New Roman"/>
          <w:sz w:val="36"/>
        </w:rPr>
      </w:pPr>
      <w:r>
        <w:rPr>
          <w:rFonts w:cs="Times New Roman" w:ascii="黑体;SimHei" w:hAnsi="黑体;SimHei"/>
          <w:sz w:val="36"/>
        </w:rPr>
        <w:t>Unit 3-Unit 4</w:t>
      </w:r>
    </w:p>
    <w:p>
      <w:pPr>
        <w:pStyle w:val="Style15"/>
        <w:ind w:firstLine="4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6"/>
        <w:gridCol w:w="7162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词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词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erence  design  furniture  taste  *sofa  *heater  modern  convenient  block  *apartment  stand  passage  ugly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onstruct  construction unnatural  steel  *impress  roof  unfriendly  *despite  *create  *seashell  sail  *stadium  ne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*nest  *structure  belong  paint  *aside  workshop  *rent  developmen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*teahouse  poem  poetry  poet  *intention  *recite  mad  </w:t>
            </w:r>
            <w:r>
              <w:rPr>
                <w:rFonts w:cs="Times New Roman" w:ascii="Times New Roman" w:hAnsi="Times New Roman"/>
                <w:spacing w:val="-4"/>
              </w:rPr>
              <w:t>pattern  dialogue</w:t>
            </w:r>
            <w:r>
              <w:rPr>
                <w:rFonts w:cs="Times New Roman" w:ascii="Times New Roman" w:hAnsi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>sort  loneliness  sadness  grammar  *absence  district  *atmosphere  introduction  translate  translation  tale  shade  *extraordinary  *idiom  dust  *apart  *recommend  *contribute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词组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act as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fill up with</w:t>
            </w:r>
            <w:r>
              <w:rPr>
                <w:rFonts w:cs="Times New Roman" w:ascii="Times New Roman" w:hAnsi="Times New Roman"/>
              </w:rPr>
              <w:t xml:space="preserve">...  </w:t>
            </w:r>
            <w:r>
              <w:rPr>
                <w:rFonts w:cs="Times New Roman" w:ascii="Times New Roman" w:hAnsi="Times New Roman"/>
                <w:u w:val="single"/>
              </w:rPr>
              <w:t>belong t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set asid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put...togethe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play with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call up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stand ou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light up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come into being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send f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contribute to..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法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过去分词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taste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n you taste anything strange in this soup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尝得出这汤里有什么怪味吗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tasted the ste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尝了一口那道炖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ok tasted the soup to see whether he had put enough salt in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厨师尝了尝汤的味道，看看盐放得够不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young man has only begun to taste lif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年轻人才开始体验人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te the joy of freedo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略自由之乐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f you have a bad cold you cannot tas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你患重感冒，你尝不出任何东西的味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food tastes ni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食物味道很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oup tastes strongly of on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汤洋葱味太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hocolate tastes like soa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种巧克力味道像肥皂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is bitter to the taste.</w:t>
      </w:r>
      <w:r>
        <w:rPr>
          <w:rFonts w:ascii="Times New Roman" w:hAnsi="Times New Roman" w:cs="Times New Roman"/>
        </w:rPr>
        <w:t>味道是苦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soup has a sour taste.</w:t>
      </w:r>
      <w:r>
        <w:rPr>
          <w:rFonts w:ascii="Times New Roman" w:hAnsi="Times New Roman" w:cs="Times New Roman"/>
        </w:rPr>
        <w:t>这汤有酸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od has little tas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食物没有什么味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has developed a taste for Chinese 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爱上了中国艺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has excellent taste in jewel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对珠宝有很好的鉴赏力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taste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尝（味），尝起来，有……味道，品尝；体验，领略；味觉；风味；爱好；审美力，鉴赏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te</w:t>
      </w:r>
      <w:r>
        <w:rPr>
          <w:rFonts w:ascii="Times New Roman" w:hAnsi="Times New Roman" w:cs="Times New Roman"/>
        </w:rPr>
        <w:t>作连系动词时，不能用于被动语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design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sign a garment </w:t>
      </w:r>
      <w:r>
        <w:rPr>
          <w:rFonts w:ascii="Times New Roman" w:hAnsi="Times New Roman" w:cs="Times New Roman"/>
        </w:rPr>
        <w:t>设计一件衣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a garden</w:t>
      </w:r>
      <w:r>
        <w:rPr>
          <w:rFonts w:ascii="Times New Roman" w:hAnsi="Times New Roman" w:cs="Times New Roman"/>
        </w:rPr>
        <w:t>设计一座花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novelist designed a good plo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位小说家拟定了一个好情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designed to be a teac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打算要当教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dictionary is designed for college stude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本辞典是供大学生使用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ws were designed to protect childr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些法律是为了保护儿童而制定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is book is designed as an introduction to literatu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本书是要用作文学入门读物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designs for a dressmaking compan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替一家服装店设计图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new design for a dress </w:t>
      </w:r>
      <w:r>
        <w:rPr>
          <w:rFonts w:ascii="Times New Roman" w:hAnsi="Times New Roman" w:cs="Times New Roman"/>
        </w:rPr>
        <w:t>女装的新设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ustrial design </w:t>
      </w:r>
      <w:r>
        <w:rPr>
          <w:rFonts w:ascii="Times New Roman" w:hAnsi="Times New Roman" w:cs="Times New Roman"/>
        </w:rPr>
        <w:t>工业设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uilding is of poor desig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栋建筑物设计不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design for advertisement </w:t>
      </w:r>
      <w:r>
        <w:rPr>
          <w:rFonts w:ascii="Times New Roman" w:hAnsi="Times New Roman" w:cs="Times New Roman"/>
        </w:rPr>
        <w:t>广告图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ase with a flower design </w:t>
      </w:r>
      <w:r>
        <w:rPr>
          <w:rFonts w:ascii="Times New Roman" w:hAnsi="Times New Roman" w:cs="Times New Roman"/>
        </w:rPr>
        <w:t>有花卉图案的花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ether by accident or design,he arrived too late to help u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论是意外或故意，他到得太迟了，帮不上我们的忙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design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设计；筹划；预定；图案；目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</w:t>
      </w:r>
      <w:r>
        <w:rPr>
          <w:rFonts w:cs="Times New Roman" w:ascii="Times New Roman" w:hAnsi="Times New Roman"/>
        </w:rPr>
        <w:t>design</w:t>
      </w:r>
      <w:r>
        <w:rPr>
          <w:rFonts w:ascii="Times New Roman" w:hAnsi="Times New Roman" w:cs="Times New Roman"/>
        </w:rPr>
        <w:t>作动词和名词时和介词</w:t>
      </w:r>
      <w:r>
        <w:rPr>
          <w:rFonts w:cs="Times New Roman" w:ascii="Times New Roman" w:hAnsi="Times New Roman"/>
        </w:rPr>
        <w:t>for</w:t>
      </w:r>
      <w:r>
        <w:rPr>
          <w:rFonts w:ascii="Times New Roman" w:hAnsi="Times New Roman" w:cs="Times New Roman"/>
        </w:rPr>
        <w:t>的搭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impress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accident impressed on me the necessity of observing regula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次事故使我深感遵守规则的必要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words impressed themselves on my memo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的话铭刻在我的记忆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mpressed me with the need to work har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使我深知努力工作的必要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mpressed me as honest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His honesty impressed me.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He impressed me with his honesty.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的诚实给我留下了印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mpressed the max with the designs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He impressed the designs on the max.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在蜡上压印那些图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impress of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ersonality</w:t>
      </w:r>
      <w:r>
        <w:rPr>
          <w:rFonts w:ascii="Times New Roman" w:hAnsi="Times New Roman" w:cs="Times New Roman"/>
        </w:rPr>
        <w:t>一个人的性格特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has left its impress upon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代给他留下了痕迹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impress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使铭记，给……以印象；盖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压印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印记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铭刻；印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痕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特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作动词时，和介词的主要搭配形式为：</w:t>
      </w:r>
      <w:r>
        <w:rPr>
          <w:rFonts w:cs="Times New Roman" w:ascii="Times New Roman" w:hAnsi="Times New Roman"/>
        </w:rPr>
        <w:t>impress sth. on sb.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mpress sb.with s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onvenient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dj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onvenient tools </w:t>
      </w:r>
      <w:r>
        <w:rPr>
          <w:rFonts w:ascii="Times New Roman" w:hAnsi="Times New Roman" w:cs="Times New Roman"/>
        </w:rPr>
        <w:t>便利的工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nvenient time to meet </w:t>
      </w:r>
      <w:r>
        <w:rPr>
          <w:rFonts w:ascii="Times New Roman" w:hAnsi="Times New Roman" w:cs="Times New Roman"/>
        </w:rPr>
        <w:t>会面的适宜时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t is convenient to/for you </w:t>
      </w:r>
      <w:r>
        <w:rPr>
          <w:rFonts w:ascii="Times New Roman" w:hAnsi="Times New Roman" w:cs="Times New Roman"/>
        </w:rPr>
        <w:t>如果你方便的话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s Monda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would Monday b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nvenient for/to you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星期一对你来说方便吗？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 w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e convenient for me to see you tomorr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明天去见你对我来说不方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knife is very convenient for general purpos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把小刀适合于一般的目的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用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y house is convenient to/for the shopping cen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的家靠近购物中心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*convenient </w:t>
      </w:r>
      <w:r>
        <w:rPr>
          <w:rFonts w:ascii="Times New Roman" w:hAnsi="Times New Roman" w:cs="Times New Roman"/>
          <w:spacing w:val="-4"/>
        </w:rPr>
        <w:t>一般作形容词。主要义项有：方便的；适宜的，合适的；在近处的；近便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nient</w:t>
      </w:r>
      <w:r>
        <w:rPr>
          <w:rFonts w:ascii="Times New Roman" w:hAnsi="Times New Roman" w:cs="Times New Roman"/>
        </w:rPr>
        <w:t>主语不能是人。例如：如果你方便的话，英语应表达为：</w:t>
      </w:r>
      <w:r>
        <w:rPr>
          <w:rFonts w:cs="Times New Roman" w:ascii="Times New Roman" w:hAnsi="Times New Roman"/>
        </w:rPr>
        <w:t>if it is convenient to/for you,</w:t>
      </w:r>
      <w:r>
        <w:rPr>
          <w:rFonts w:ascii="Times New Roman" w:hAnsi="Times New Roman" w:cs="Times New Roman"/>
        </w:rPr>
        <w:t>而不应表达为：</w:t>
      </w:r>
      <w:r>
        <w:rPr>
          <w:rFonts w:cs="Times New Roman" w:ascii="Times New Roman" w:hAnsi="Times New Roman"/>
        </w:rPr>
        <w:t>if you are convenient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call up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d better not call me up in the morn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好不要在早上打电话给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hotograph called up memories of his childhoo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张照片唤起了他童年时代的一些记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rge number of reservists were called u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很多后备役军人被征召入伍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ll for</w:t>
      </w:r>
      <w:r>
        <w:rPr>
          <w:rFonts w:ascii="Times New Roman" w:hAnsi="Times New Roman" w:cs="Times New Roman"/>
        </w:rPr>
        <w:t>要求，需要；大声呼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body was calling for hel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人在大声呼救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called loudly for her husband to come and help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大声叫喊，要她的丈夫来帮助她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ountain climbing calls for a strong body and a brave he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爬山要有健壮的身体和勇敢的精神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all back </w:t>
      </w:r>
      <w:r>
        <w:rPr>
          <w:rFonts w:ascii="Times New Roman" w:hAnsi="Times New Roman" w:cs="Times New Roman"/>
        </w:rPr>
        <w:t>召回；回电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 called back to her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被叫回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call you back when I come h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回家再打电话给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all in </w:t>
      </w:r>
      <w:r>
        <w:rPr>
          <w:rFonts w:ascii="Times New Roman" w:hAnsi="Times New Roman" w:cs="Times New Roman"/>
        </w:rPr>
        <w:t>把……请来；收回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hould call in a doctor/call a doctor 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应该请个医生来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manufacturers have called in some cars with serious faul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厂商已收回一些有严重缺陷的汽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ll on</w:t>
      </w:r>
      <w:r>
        <w:rPr>
          <w:rFonts w:ascii="Times New Roman" w:hAnsi="Times New Roman" w:cs="Times New Roman"/>
        </w:rPr>
        <w:t>拜访（某人）；号召，恳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lled on Peter last Sund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个星期天我去看望了彼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as called on to make a spee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被请求发表演讲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called on him to support th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请求他去支持他们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end for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 someone for a doct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派人去请医生来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send him for some sug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派他去买一些糖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nd off </w:t>
      </w:r>
      <w:r>
        <w:rPr>
          <w:rFonts w:ascii="Times New Roman" w:hAnsi="Times New Roman" w:cs="Times New Roman"/>
        </w:rPr>
        <w:t>送别；发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 to a station to send a person off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到车站给某人送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have sent off all the invita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已经把全部的请帖发出去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nd out </w:t>
      </w:r>
      <w:r>
        <w:rPr>
          <w:rFonts w:ascii="Times New Roman" w:hAnsi="Times New Roman" w:cs="Times New Roman"/>
        </w:rPr>
        <w:t>发出，放出；长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sent out three hundred invita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发出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张请帖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n spring the trees begin to send out new leav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春天树木开始长出新叶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re sends out light and warm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火发出光和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nd in </w:t>
      </w:r>
      <w:r>
        <w:rPr>
          <w:rFonts w:ascii="Times New Roman" w:hAnsi="Times New Roman" w:cs="Times New Roman"/>
        </w:rPr>
        <w:t>叫……进来；提交，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 her in.</w:t>
      </w:r>
      <w:r>
        <w:rPr>
          <w:rFonts w:ascii="Times New Roman" w:hAnsi="Times New Roman" w:cs="Times New Roman"/>
        </w:rPr>
        <w:t>叫她进来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end in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ard</w:t>
      </w:r>
      <w:r>
        <w:rPr>
          <w:rFonts w:ascii="Times New Roman" w:hAnsi="Times New Roman" w:cs="Times New Roman"/>
        </w:rPr>
        <w:t>递名片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s sent three paintings in for the exhibi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已送出三幅画参加展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set aside 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ject was set asid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项计划被搁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a protest aside</w:t>
      </w:r>
      <w:r>
        <w:rPr>
          <w:rFonts w:ascii="Times New Roman" w:hAnsi="Times New Roman" w:cs="Times New Roman"/>
        </w:rPr>
        <w:t>不接受抗议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et about</w:t>
      </w:r>
      <w:r>
        <w:rPr>
          <w:rFonts w:ascii="Times New Roman" w:hAnsi="Times New Roman" w:cs="Times New Roman"/>
        </w:rPr>
        <w:t>着手，开始；散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about a job </w:t>
      </w:r>
      <w:r>
        <w:rPr>
          <w:rFonts w:ascii="Times New Roman" w:hAnsi="Times New Roman" w:cs="Times New Roman"/>
        </w:rPr>
        <w:t>开始一件工作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et about cleaning the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着手打扫房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has set this rumor abou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谁散布的这种谣言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t back </w:t>
      </w:r>
      <w:r>
        <w:rPr>
          <w:rFonts w:ascii="Times New Roman" w:hAnsi="Times New Roman" w:cs="Times New Roman"/>
        </w:rPr>
        <w:t>拨慢；阻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et back his watch three minut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将表拨慢了三分钟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ir plans were set back by the sto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的计划被暴风雨所延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t off </w:t>
      </w:r>
      <w:r>
        <w:rPr>
          <w:rFonts w:ascii="Times New Roman" w:hAnsi="Times New Roman" w:cs="Times New Roman"/>
        </w:rPr>
        <w:t>使爆发；燃放（焰火等）；发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off fireworks </w:t>
      </w:r>
      <w:r>
        <w:rPr>
          <w:rFonts w:ascii="Times New Roman" w:hAnsi="Times New Roman" w:cs="Times New Roman"/>
        </w:rPr>
        <w:t>燃放焰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oke set us off laugh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笑话引得我们大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set off for h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出发回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et off on a trip to Fra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出发到法国去旅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t out </w:t>
      </w:r>
      <w:r>
        <w:rPr>
          <w:rFonts w:ascii="Times New Roman" w:hAnsi="Times New Roman" w:cs="Times New Roman"/>
        </w:rPr>
        <w:t>陈述；陈列；踏上旅途；出发；开始，着手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et out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rguments</w:t>
      </w:r>
      <w:r>
        <w:rPr>
          <w:rFonts w:ascii="Times New Roman" w:hAnsi="Times New Roman" w:cs="Times New Roman"/>
        </w:rPr>
        <w:t>陈述自己的论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out goods on a stall</w:t>
      </w:r>
      <w:r>
        <w:rPr>
          <w:rFonts w:ascii="Times New Roman" w:hAnsi="Times New Roman" w:cs="Times New Roman"/>
        </w:rPr>
        <w:t>将货品摆在摊子上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et out for h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踏上归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et out to paint the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着手粉刷房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t up </w:t>
      </w:r>
      <w:r>
        <w:rPr>
          <w:rFonts w:ascii="Times New Roman" w:hAnsi="Times New Roman" w:cs="Times New Roman"/>
        </w:rPr>
        <w:t>竖立；设立；开办；使康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 pole </w:t>
      </w:r>
      <w:r>
        <w:rPr>
          <w:rFonts w:ascii="Times New Roman" w:hAnsi="Times New Roman" w:cs="Times New Roman"/>
        </w:rPr>
        <w:t>竖立木柱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 sign </w:t>
      </w:r>
      <w:r>
        <w:rPr>
          <w:rFonts w:ascii="Times New Roman" w:hAnsi="Times New Roman" w:cs="Times New Roman"/>
        </w:rPr>
        <w:t>竖起招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 tent </w:t>
      </w:r>
      <w:r>
        <w:rPr>
          <w:rFonts w:ascii="Times New Roman" w:hAnsi="Times New Roman" w:cs="Times New Roman"/>
        </w:rPr>
        <w:t>搭帐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up a school </w:t>
      </w:r>
      <w:r>
        <w:rPr>
          <w:rFonts w:ascii="Times New Roman" w:hAnsi="Times New Roman" w:cs="Times New Roman"/>
        </w:rPr>
        <w:t>创校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 few week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stay in the countryside will set her u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乡下住几个星期将使她康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set about</w:t>
      </w:r>
      <w:r>
        <w:rPr>
          <w:rFonts w:ascii="Times New Roman" w:hAnsi="Times New Roman" w:cs="Times New Roman"/>
          <w:spacing w:val="-4"/>
        </w:rPr>
        <w:t>和</w:t>
      </w:r>
      <w:r>
        <w:rPr>
          <w:rFonts w:cs="Times New Roman" w:ascii="Times New Roman" w:hAnsi="Times New Roman"/>
          <w:spacing w:val="-4"/>
        </w:rPr>
        <w:t>set out</w:t>
      </w:r>
      <w:r>
        <w:rPr>
          <w:rFonts w:ascii="Times New Roman" w:hAnsi="Times New Roman" w:cs="Times New Roman"/>
          <w:spacing w:val="-4"/>
        </w:rPr>
        <w:t>都有“开始，着手”之意，但前者接名词或动名词，而后者常接不定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ome into being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o not know when the universe came into be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不知道宇宙何时开始存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 the Great Wall came into be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样长城就形成了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 into power </w:t>
      </w:r>
      <w:r>
        <w:rPr>
          <w:rFonts w:ascii="Times New Roman" w:hAnsi="Times New Roman" w:cs="Times New Roman"/>
        </w:rPr>
        <w:t>上台、掌权、执政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government came to/into power in 1998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政府于</w:t>
      </w:r>
      <w:r>
        <w:rPr>
          <w:rFonts w:cs="Times New Roman" w:ascii="Times New Roman" w:hAnsi="Times New Roman"/>
        </w:rPr>
        <w:t xml:space="preserve">1998 </w:t>
      </w:r>
      <w:r>
        <w:rPr>
          <w:rFonts w:ascii="Times New Roman" w:hAnsi="Times New Roman" w:cs="Times New Roman"/>
        </w:rPr>
        <w:t>年执掌政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 into effect </w:t>
      </w:r>
      <w:r>
        <w:rPr>
          <w:rFonts w:ascii="Times New Roman" w:hAnsi="Times New Roman" w:cs="Times New Roman"/>
        </w:rPr>
        <w:t>实行；实施；生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tax regulations came to/into effect last wee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新税法上周开始实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w came into effect on October 15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项法律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生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tract will come into effect as soon as it is sign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The contract will go into effect as soon as it is signed.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项合同一经签署立即开始生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 into use </w:t>
      </w:r>
      <w:r>
        <w:rPr>
          <w:rFonts w:ascii="Times New Roman" w:hAnsi="Times New Roman" w:cs="Times New Roman"/>
        </w:rPr>
        <w:t>开始被使用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When did the word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transistor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come into common use?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电晶体”一词是何时开始被普遍使用的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lephone first came into use in the 1870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话在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年代开始使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e into sight/view </w:t>
      </w:r>
      <w:r>
        <w:rPr>
          <w:rFonts w:ascii="Times New Roman" w:hAnsi="Times New Roman" w:cs="Times New Roman"/>
        </w:rPr>
        <w:t>可以望见；出现在眼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untain town came into sight as we turned the last corn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拐过最后一个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山城就映入了我们的眼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e rounded the bend the lake came into vie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转过弯，那个湖泊就展现在我们眼前了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过去分词（短语）作宾补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very great culture in the past </w:t>
      </w:r>
      <w:r>
        <w:rPr>
          <w:rFonts w:cs="Times New Roman" w:ascii="Times New Roman" w:hAnsi="Times New Roman"/>
          <w:u w:val="single"/>
        </w:rPr>
        <w:t>had its own ideas of beauty expressed</w:t>
      </w:r>
      <w:r>
        <w:rPr>
          <w:rFonts w:cs="Times New Roman" w:ascii="Times New Roman" w:hAnsi="Times New Roman"/>
        </w:rPr>
        <w:t xml:space="preserve"> in art and architectu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往历史上的每一种伟大的文化，都由其审美观念在艺术和建筑之中体现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When you look around at buildings,streets,squares and parks,you will </w:t>
      </w:r>
      <w:r>
        <w:rPr>
          <w:rFonts w:cs="Times New Roman" w:ascii="Times New Roman" w:hAnsi="Times New Roman"/>
          <w:u w:val="single"/>
        </w:rPr>
        <w:t>find them designed,planned and built</w:t>
      </w:r>
      <w:r>
        <w:rPr>
          <w:rFonts w:cs="Times New Roman" w:ascii="Times New Roman" w:hAnsi="Times New Roman"/>
        </w:rPr>
        <w:t xml:space="preserve"> in different styl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你环顾周围的建筑、街道、广场和公园时，你会发现它们是用不同的风格设计、规划和建造起来的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>wanted their buildings constructed</w:t>
      </w:r>
      <w:r>
        <w:rPr>
          <w:rFonts w:cs="Times New Roman" w:ascii="Times New Roman" w:hAnsi="Times New Roman"/>
        </w:rPr>
        <w:t xml:space="preserve"> in a way to look unnatur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要把自己的建筑物建成不合自然的模样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rank Lloyd Wright,who built an art museum in New York, </w:t>
      </w:r>
      <w:r>
        <w:rPr>
          <w:rFonts w:cs="Times New Roman" w:ascii="Times New Roman" w:hAnsi="Times New Roman"/>
          <w:u w:val="single"/>
        </w:rPr>
        <w:t>found himself inspired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y Japanese seashell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弗兰克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劳埃德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赖特设计了纽约的艺术博物馆，是日本的海贝壳激发了他的灵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过去分词（短语）作宾补和宾语之间存在逻辑上的动宾关系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u w:val="single"/>
        </w:rPr>
        <w:t>made myself understood</w:t>
      </w:r>
      <w:r>
        <w:rPr>
          <w:rFonts w:cs="Times New Roman" w:ascii="Times New Roman" w:hAnsi="Times New Roman"/>
        </w:rPr>
        <w:t xml:space="preserve"> in Fren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用法语使人们了解我的意思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The manager discussed the plan 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 xml:space="preserve"> they would like to </w:t>
      </w:r>
      <w:r>
        <w:rPr>
          <w:rFonts w:cs="Times New Roman" w:ascii="Times New Roman" w:hAnsi="Times New Roman"/>
          <w:u w:val="single"/>
        </w:rPr>
        <w:t>see carried out</w:t>
      </w:r>
      <w:r>
        <w:rPr>
          <w:rFonts w:cs="Times New Roman" w:ascii="Times New Roman" w:hAnsi="Times New Roman"/>
        </w:rPr>
        <w:t xml:space="preserve"> the next ye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理讨论了他们下一年想要执行的计划。</w:t>
      </w:r>
    </w:p>
    <w:p>
      <w:pPr>
        <w:pStyle w:val="Style15"/>
        <w:ind w:firstLine="412"/>
        <w:rPr/>
      </w:pPr>
      <w:r>
        <w:rPr>
          <w:rFonts w:cs="Times New Roman" w:ascii="Times New Roman" w:hAnsi="Times New Roman"/>
          <w:spacing w:val="-2"/>
        </w:rPr>
        <w:t xml:space="preserve">When he returned from abroad,he </w:t>
      </w:r>
      <w:r>
        <w:rPr>
          <w:rFonts w:cs="Times New Roman" w:ascii="Times New Roman" w:hAnsi="Times New Roman"/>
          <w:spacing w:val="-2"/>
          <w:u w:val="single"/>
        </w:rPr>
        <w:t>found his hometown</w:t>
      </w:r>
      <w:r>
        <w:rPr>
          <w:rFonts w:cs="Times New Roman" w:ascii="Times New Roman" w:hAnsi="Times New Roman"/>
          <w:spacing w:val="-2"/>
        </w:rPr>
        <w:t xml:space="preserve"> so </w:t>
      </w:r>
      <w:r>
        <w:rPr>
          <w:rFonts w:cs="Times New Roman" w:ascii="Times New Roman" w:hAnsi="Times New Roman"/>
          <w:spacing w:val="-2"/>
          <w:u w:val="single"/>
        </w:rPr>
        <w:t>changed</w:t>
      </w:r>
      <w:r>
        <w:rPr>
          <w:rFonts w:cs="Times New Roman" w:ascii="Times New Roman" w:hAnsi="Times New Roman"/>
          <w:spacing w:val="-2"/>
        </w:rPr>
        <w:t xml:space="preserve"> that he couldn</w:t>
      </w:r>
      <w:r>
        <w:rPr>
          <w:rFonts w:cs="Times New Roman" w:ascii="Times New Roman" w:hAnsi="Times New Roman"/>
          <w:spacing w:val="-2"/>
        </w:rPr>
        <w:t>’</w:t>
      </w:r>
      <w:r>
        <w:rPr>
          <w:rFonts w:cs="Times New Roman" w:ascii="Times New Roman" w:hAnsi="Times New Roman"/>
          <w:spacing w:val="-2"/>
        </w:rPr>
        <w:t>t recognize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从国外回来时，发现故乡变化如此之大，以至于无法辨认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过去分词（短语）作状语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Seen from the top</w:t>
      </w:r>
      <w:r>
        <w:rPr>
          <w:rFonts w:cs="Times New Roman" w:ascii="Times New Roman" w:hAnsi="Times New Roman"/>
        </w:rPr>
        <w:t>,it looks as if the stadium is covered by a gray net of steel,and it looks just like a bir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est made of tree branch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顶上看，仿佛体育场覆盖着灰色的钢网，非常像树枝搭成的鸟巢。</w:t>
      </w:r>
    </w:p>
    <w:p>
      <w:pPr>
        <w:pStyle w:val="Style15"/>
        <w:ind w:firstLine="404"/>
        <w:rPr/>
      </w:pPr>
      <w:r>
        <w:rPr>
          <w:rFonts w:ascii="Times New Roman" w:hAnsi="Times New Roman" w:cs="Times New Roman"/>
          <w:spacing w:val="-4"/>
        </w:rPr>
        <w:t>（</w:t>
      </w:r>
      <w:r>
        <w:rPr>
          <w:rFonts w:cs="Times New Roman" w:ascii="Times New Roman" w:hAnsi="Times New Roman"/>
          <w:spacing w:val="-4"/>
        </w:rPr>
        <w:t>2</w:t>
      </w:r>
      <w:r>
        <w:rPr>
          <w:rFonts w:ascii="Times New Roman" w:hAnsi="Times New Roman" w:cs="Times New Roman"/>
          <w:spacing w:val="-4"/>
        </w:rPr>
        <w:t>）</w:t>
      </w:r>
      <w:r>
        <w:rPr>
          <w:rFonts w:cs="Times New Roman" w:ascii="Times New Roman" w:hAnsi="Times New Roman"/>
          <w:spacing w:val="-4"/>
          <w:u w:val="single"/>
        </w:rPr>
        <w:t>Once published</w:t>
      </w:r>
      <w:r>
        <w:rPr>
          <w:rFonts w:cs="Times New Roman" w:ascii="Times New Roman" w:hAnsi="Times New Roman"/>
          <w:spacing w:val="-4"/>
        </w:rPr>
        <w:t>,his work became famous for the absence of rhyme at the end of each li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的诗作发表后，因为行尾不押韵而大获其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过去分词（短语）作状语和句子的主语之间存在逻辑上的动宾关系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Ⅲ，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shames me to say it,but I told a lie when</w:t>
      </w:r>
      <w:r>
        <w:rPr>
          <w:rFonts w:cs="Times New Roman" w:ascii="Times New Roman" w:hAnsi="Times New Roman"/>
        </w:rPr>
        <w:t xml:space="preserve"> q</w:t>
      </w:r>
      <w:r>
        <w:rPr>
          <w:rFonts w:cs="Times New Roman" w:ascii="Times New Roman" w:hAnsi="Times New Roman"/>
          <w:u w:val="single"/>
        </w:rPr>
        <w:t>uestioned at the meeting by my boss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来不好意思，在会上被老板质问时我撒了谎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湖北，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When </w:t>
      </w:r>
      <w:r>
        <w:rPr>
          <w:rFonts w:cs="Times New Roman" w:ascii="Times New Roman" w:hAnsi="Times New Roman"/>
          <w:u w:val="single"/>
        </w:rPr>
        <w:t>compared with the size of the whole earth</w:t>
      </w:r>
      <w:r>
        <w:rPr>
          <w:rFonts w:cs="Times New Roman" w:ascii="Times New Roman" w:hAnsi="Times New Roman"/>
        </w:rPr>
        <w:t>,the biggest ocean does not seem big at 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地球相比，最大的海洋一点也不显得大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u w:val="single"/>
        </w:rPr>
        <w:t>Faced with the threat of water shortages</w:t>
      </w:r>
      <w:r>
        <w:rPr>
          <w:rFonts w:cs="Times New Roman" w:ascii="Times New Roman" w:hAnsi="Times New Roman"/>
        </w:rPr>
        <w:t>,Beijing and Shanghai will take effective measures to save water and protect water resourc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面临水资源短缺的威胁，北京和上海将采取有效措施来节水和保护水资源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A is to B what C is to D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nest is to a bird what a house is to a 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巢与鸟儿的关系如同房子和人的关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net is to a fisherman what a gun is to a hunter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网与渔夫的关系就像枪与猎人一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rms are to the body what branches are to a tr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肢与身体的关系就像树枝和树的关系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是一个比喻句，通常用于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而言正如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样”这个句型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are to them what fish is to wa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和他们的关系就像鱼儿和水一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oney is to a bee what milk is to a c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蜂蜜与蜜蜂的关系如同牛奶和奶牛的关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mell is to the nose what taste is to the tongu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嗅觉与鼻子的关系如同味觉和舌头的关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urniture is to the living room what playground equipment is to the playgrou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家具与居室的关系如同体育器械和操场的关系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ite,in spite of,thoug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者都有“尽管”之意，但词性不同。前两者为介词，后跟名词，通常情况下可换用。而</w:t>
      </w:r>
      <w:r>
        <w:rPr>
          <w:rFonts w:cs="Times New Roman" w:ascii="Times New Roman" w:hAnsi="Times New Roman"/>
        </w:rPr>
        <w:t xml:space="preserve">though </w:t>
      </w:r>
      <w:r>
        <w:rPr>
          <w:rFonts w:ascii="Times New Roman" w:hAnsi="Times New Roman" w:cs="Times New Roman"/>
        </w:rPr>
        <w:t>是连词，后跟句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very active ______ his ag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 all their hard work,the project ended in failu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 it was very late,the child would not go to b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ng ______ he was he knew a lo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spite/in spite of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n spite of/Despit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ough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辽宁，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 by the beauty of nature,the girl from London decided to spend another two days on the fa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Attracting       </w:t>
        <w:tab/>
        <w:t>B.Attracted</w:t>
        <w:tab/>
        <w:tab/>
        <w:tab/>
        <w:t>C.To be attracted</w:t>
        <w:tab/>
        <w:tab/>
        <w:t>D.Having attract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部析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这里考查的是非谓语动词作状语。非谓语动词作状语时，其动作的发出者必须和句子的主语保持一致，即女孩被某物所吸引，排除主动形式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两项；动词不定式作状语表示目的，与题意不符，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春季上海，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fter his journey from abroad,Richard Jones returned home,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exhausting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exhausted</w:t>
        <w:tab/>
        <w:tab/>
        <w:tab/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being exhausted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having exhaust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过去分词作状语，其逻辑主语为</w:t>
      </w:r>
      <w:r>
        <w:rPr>
          <w:rFonts w:cs="Times New Roman" w:ascii="Times New Roman" w:hAnsi="Times New Roman"/>
        </w:rPr>
        <w:t>Richard Jones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重庆，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Laws that punish parents for their little 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ctions against the laws get parents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worried</w:t>
        <w:tab/>
        <w:tab/>
        <w:tab/>
        <w:t>B.to worry</w:t>
        <w:tab/>
        <w:tab/>
        <w:tab/>
        <w:t>C.worrying</w:t>
        <w:tab/>
        <w:tab/>
        <w:tab/>
        <w:t>D.worr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考查非谓语动词。备选答案是动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orry</w:t>
      </w:r>
      <w:r>
        <w:rPr>
          <w:rFonts w:ascii="Times New Roman" w:hAnsi="Times New Roman" w:cs="Times New Roman"/>
        </w:rPr>
        <w:t>的某种形式。</w:t>
      </w:r>
      <w:r>
        <w:rPr>
          <w:rFonts w:cs="Times New Roman" w:ascii="Times New Roman" w:hAnsi="Times New Roman"/>
        </w:rPr>
        <w:t>worry</w:t>
      </w:r>
      <w:r>
        <w:rPr>
          <w:rFonts w:ascii="Times New Roman" w:hAnsi="Times New Roman" w:cs="Times New Roman"/>
        </w:rPr>
        <w:t>多为及物动词，意为“使……担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着急”。此外，空中应填宾语补足语，表示宾语的动作、状态、身份等。这样的法律使父母感到担心，也就是说父母被这样的法律弄得担心。所以宾语与补足语之间有被动的主谓关系，而过去分词正好表示被动意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04:00Z</dcterms:created>
  <dc:creator/>
  <dc:description/>
  <dc:language>en-US</dc:language>
  <cp:lastModifiedBy>软件仓库</cp:lastModifiedBy>
  <dcterms:modified xsi:type="dcterms:W3CDTF">2005-12-26T03:01:00Z</dcterms:modified>
  <cp:revision>3</cp:revision>
  <dc:subject/>
  <dc:title/>
</cp:coreProperties>
</file>