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2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artists, painters and wri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ell sto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decisions and give opin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做出决定和提出看法</w:t>
      </w:r>
      <w:r>
        <w:rPr/>
        <w:t>(Making decisions and giving opin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shall we do?              I’d pref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Which do you prefer, …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like to…?                   Can’t 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be we could…              There are several things we could d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literature  comedy  local  exhibition  power  magic  trick  series  forehead  treat  unhappy  habit  villager  shoulder  whisper  stupid  announcement  charact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a series of  in trouble  come across  believe in  turn aroun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限制性和非限制性定语从句</w:t>
      </w:r>
      <w:r>
        <w:rPr/>
        <w:t>(The Restrictive and Non-Restrictive Attributive Cla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girl who spoke at yesterday’s mee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two sisters, who are both stud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lost the pen, which I like very mu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match them with the correct pain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找到跟它们相配的画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ch</w:t>
      </w:r>
      <w:r>
        <w:rPr/>
        <w:t>在这里是及物动词，“与……搭配，”“找到与……相配之物”，“适合”，“与……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looking for a coat to match my red swe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找一件外套来与我的红毛衣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tains don, t match the colour of the carp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窗帘同地毯的颜色不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sten to the tape and fill in the missing information bel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磁带，然后填写下列空缺的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issing </w:t>
      </w:r>
      <w:r>
        <w:rPr/>
        <w:t>是一个形容词，意思是“丢失的”，“找不到的”，“失踪的”，“空缺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two pages missing from the book.</w:t>
      </w:r>
      <w:r>
        <w:rPr/>
        <w:t>这本书缺了两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boy with two front teeth miss-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落了两颗门牙的男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nformation</w:t>
      </w:r>
      <w:r>
        <w:rPr/>
        <w:t>　是一个不可数名词，意思为“消息”，“情报”“资料”。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iece of information </w:t>
      </w:r>
      <w:r>
        <w:rPr/>
        <w:t>一条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gain a lot of information</w:t>
      </w:r>
      <w:r>
        <w:rPr/>
        <w:t>获得大量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up information on the intern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网上查找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your friend about the film and try to get him/her to go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你的朋友讲讲这部电影，并且尽量叫他</w:t>
      </w:r>
      <w:r>
        <w:rPr/>
        <w:t>/</w:t>
      </w:r>
      <w:r>
        <w:rPr/>
        <w:t>她也跟你一起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get</w:t>
      </w:r>
      <w:r>
        <w:rPr/>
        <w:t>在这里的意义是“促使”，“使得”，“说服”。作这种意义时，常接动词不定式作宾语补足语，表示“使</w:t>
      </w:r>
      <w:r>
        <w:rPr/>
        <w:t>/</w:t>
      </w:r>
      <w:r>
        <w:rPr/>
        <w:t>叫某人做某事”。</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rk is hosting an arts festival nex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公园将于下个周末举办一次艺术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在这里作及物动词，意思为“作……的东道主，主办，承办”，常接</w:t>
      </w:r>
      <w:r>
        <w:rPr/>
        <w:t>party,</w:t>
      </w:r>
      <w:r>
        <w:rPr/>
        <w:t>　</w:t>
      </w:r>
      <w:r>
        <w:rPr/>
        <w:t>meeting,</w:t>
      </w:r>
      <w:r>
        <w:rPr/>
        <w:t>　</w:t>
      </w:r>
      <w:r>
        <w:rPr/>
        <w:t>the Olympic Games.</w:t>
      </w:r>
      <w:r>
        <w:rPr/>
        <w:t>等词作宾语。</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celona has successfully hosted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巴塞罗那曾成功地举办过奥运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也可作“招待”、“做东”，后接表人的名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 your turn to host us,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轮到你做东招待我们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one is calling you to find out more about the festiv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人把你叫去，想要了解更多关于艺术节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nd out </w:t>
      </w:r>
      <w:r>
        <w:rPr/>
        <w:t>是“动词</w:t>
      </w:r>
      <w:r>
        <w:rPr/>
        <w:t>+</w:t>
      </w:r>
      <w:r>
        <w:rPr/>
        <w:t>副词”构成的短语动词。意思是“发现，查明，弄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en trying to find out my telephone number.</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一直在努力查问我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t exhibition: paintings by local artists </w:t>
      </w:r>
      <w:r>
        <w:rPr/>
        <w:t>艺术展：本地艺术家的作品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ocal </w:t>
      </w:r>
      <w:r>
        <w:rPr/>
        <w:t>是一个形容词，意思为“地方性的，本地的，当地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cal TV station </w:t>
      </w:r>
      <w:r>
        <w:rPr/>
        <w:t>一家本地的电视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cal</w:t>
      </w:r>
      <w:r>
        <w:rPr/>
        <w:t>　</w:t>
      </w:r>
      <w:r>
        <w:rPr/>
        <w:t xml:space="preserve">government </w:t>
      </w:r>
      <w:r>
        <w:rPr/>
        <w:t>地方政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ath </w:t>
      </w:r>
      <w:r>
        <w:rPr/>
        <w:t>作名词意思是“比赛”、“竞赛”，还可作“（能抗衡的）敌手”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atch a football match</w:t>
      </w:r>
      <w:r>
        <w:rPr/>
        <w:t>观看一场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are no match for me in ch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象棋你绝非我的对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atch, suit, fit </w:t>
      </w:r>
      <w:r>
        <w:rPr/>
        <w:t>这三个动词都有“适合”的意思，但各自有不同的侧重点：</w:t>
      </w:r>
      <w:r>
        <w:rPr/>
        <w:t>match</w:t>
      </w:r>
      <w:r>
        <w:rPr/>
        <w:t>多指在颜色、图案、式样等方面两者搭配协调、顺眼；</w:t>
      </w:r>
      <w:r>
        <w:rPr/>
        <w:t>suit</w:t>
      </w:r>
      <w:r>
        <w:rPr/>
        <w:t>侧重指时间等方面方便某人，合某人的心意，有时也可以当</w:t>
      </w:r>
      <w:r>
        <w:rPr/>
        <w:t>match</w:t>
      </w:r>
      <w:r>
        <w:rPr/>
        <w:t>的同义词；</w:t>
      </w:r>
      <w:r>
        <w:rPr/>
        <w:t>fit</w:t>
      </w:r>
      <w:r>
        <w:rPr/>
        <w:t>作动词时多用于指形状、大小方面合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ill eleven o.clock suit you?</w:t>
      </w:r>
      <w:r>
        <w:rPr/>
        <w:t>十一点钟你方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colour doesn,t suit you.</w:t>
      </w:r>
      <w:r>
        <w:rPr/>
        <w:t>　这种颜色不适合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windows fit badly.  </w:t>
      </w:r>
      <w:r>
        <w:rPr/>
        <w:t>这窗户关不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ess fits you very well.</w:t>
      </w:r>
      <w:r>
        <w:rPr/>
        <w:t>这件裙子你穿着非常合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my key fit the lock?    </w:t>
      </w:r>
      <w:r>
        <w:rPr/>
        <w:t>我的钥匙能开这把锁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w:t>
      </w:r>
      <w:r>
        <w:rPr/>
        <w:t>missing, lost, gone</w:t>
      </w:r>
      <w:r>
        <w:rPr/>
        <w:t>三个形容词的区别：</w:t>
      </w:r>
      <w:r>
        <w:rPr/>
        <w:t>missing</w:t>
      </w:r>
      <w:r>
        <w:rPr/>
        <w:t>是“找不到的，失踪的，下落不明的”，强调不在其适当位置或应该在的位置：</w:t>
      </w:r>
      <w:r>
        <w:rPr/>
        <w:t>lost</w:t>
      </w:r>
      <w:r>
        <w:rPr/>
        <w:t>意为“丢失的，丧失的，失去的”，还可作“迷路的”或“错过的”讲，强调不被失主找到；</w:t>
      </w:r>
      <w:r>
        <w:rPr/>
        <w:t>gone</w:t>
      </w:r>
      <w:r>
        <w:rPr/>
        <w:t>有一种随运动的东西（如时间等）而去的，“过去了的，走了的”，且只作表格或补足语而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information, news, message</w:t>
      </w:r>
      <w:r>
        <w:rPr/>
        <w:t>三个词的区别：</w:t>
      </w:r>
      <w:r>
        <w:rPr/>
        <w:t>information</w:t>
      </w:r>
      <w:r>
        <w:rPr/>
        <w:t>是不可数名词，指有用的，被某人关心或需要的“信息，情报，资料”；</w:t>
      </w:r>
      <w:r>
        <w:rPr/>
        <w:t>news</w:t>
      </w:r>
      <w:r>
        <w:rPr/>
        <w:t>是通过媒体所传播的“新闻，消息”，也是不可数名词；</w:t>
      </w:r>
      <w:r>
        <w:rPr/>
        <w:t>message</w:t>
      </w:r>
      <w:r>
        <w:rPr/>
        <w:t>是个可数名词，通常指用来传递的“信息”，常与动词</w:t>
      </w:r>
      <w:r>
        <w:rPr/>
        <w:t>leave, take, pass on</w:t>
      </w:r>
      <w:r>
        <w:rPr/>
        <w:t>等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　　</w:t>
      </w:r>
      <w:r>
        <w:rPr/>
        <w:t xml:space="preserve">get </w:t>
      </w:r>
      <w:r>
        <w:rPr/>
        <w:t>作使役动词接动词不定式作宾补时，不定式的符号“</w:t>
      </w:r>
      <w:r>
        <w:rPr/>
        <w:t>to”</w:t>
      </w:r>
      <w:r>
        <w:rPr/>
        <w:t>不能够省略，但是</w:t>
      </w:r>
      <w:r>
        <w:rPr/>
        <w:t>make, have, let</w:t>
      </w:r>
      <w:r>
        <w:rPr/>
        <w:t>作使役动词接不定式作宾补要省掉“</w:t>
      </w:r>
      <w:r>
        <w:rPr/>
        <w:t>to”,</w:t>
      </w:r>
      <w:r>
        <w:rPr/>
        <w:t>但在被动语态中也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find</w:t>
      </w:r>
      <w:r>
        <w:rPr/>
        <w:t>与</w:t>
      </w:r>
      <w:r>
        <w:rPr/>
        <w:t>find out</w:t>
      </w:r>
      <w:r>
        <w:rPr/>
        <w:t>的区别：</w:t>
      </w:r>
      <w:r>
        <w:rPr/>
        <w:t>find</w:t>
      </w:r>
      <w:r>
        <w:rPr/>
        <w:t>多指偶然地发现、碰到，</w:t>
      </w:r>
      <w:r>
        <w:rPr/>
        <w:t>find out</w:t>
      </w:r>
      <w:r>
        <w:rPr/>
        <w:t>表示查找、观察、分析、探索等动作的结果，即“查明，弄清，发现”；</w:t>
      </w:r>
      <w:r>
        <w:rPr/>
        <w:t>find</w:t>
      </w:r>
      <w:r>
        <w:rPr/>
        <w:t>可以接复合宾语，但</w:t>
      </w:r>
      <w:r>
        <w:rPr/>
        <w:t>find out</w:t>
      </w:r>
      <w:r>
        <w:rPr/>
        <w:t>不能；</w:t>
      </w:r>
      <w:r>
        <w:rPr/>
        <w:t>find out</w:t>
      </w:r>
      <w:r>
        <w:rPr/>
        <w:t>可以用作不及物动词，而</w:t>
      </w:r>
      <w:r>
        <w:rPr/>
        <w:t>find</w:t>
      </w:r>
      <w:r>
        <w:rPr/>
        <w:t>不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　　动词</w:t>
      </w:r>
      <w:r>
        <w:rPr/>
        <w:t>match</w:t>
      </w:r>
      <w:r>
        <w:rPr/>
        <w:t>意为“与……搭配，与……相配，适合“，多侧重指颜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案、式样等方面；</w:t>
      </w:r>
      <w:r>
        <w:rPr/>
        <w:t>suit</w:t>
      </w:r>
      <w:r>
        <w:rPr/>
        <w:t>作“适合”多指时间等方面方便某人，合某人的意；</w:t>
      </w:r>
      <w:r>
        <w:rPr/>
        <w:t>fit</w:t>
      </w:r>
      <w:r>
        <w:rPr/>
        <w:t>作动词“适合”讲时，主要指大小、形状、尺寸等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host</w:t>
      </w:r>
      <w:r>
        <w:rPr/>
        <w:t>作动词是“主办，承办作……的东道主”的意思，作名词是“主人”的意思，主要针对</w:t>
      </w:r>
      <w:r>
        <w:rPr/>
        <w:t>guest(</w:t>
      </w:r>
      <w:r>
        <w:rPr/>
        <w:t>客人</w:t>
      </w:r>
      <w:r>
        <w:rPr/>
        <w:t>)</w:t>
      </w:r>
      <w:r>
        <w:rPr/>
        <w:t>而言；而名词</w:t>
      </w:r>
      <w:r>
        <w:rPr/>
        <w:t>master</w:t>
      </w:r>
      <w:r>
        <w:rPr/>
        <w:t>作“主人”时，则是针对</w:t>
      </w:r>
      <w:r>
        <w:rPr/>
        <w:t>slave(</w:t>
      </w:r>
      <w:r>
        <w:rPr/>
        <w:t>奴隶</w:t>
      </w:r>
      <w:r>
        <w:rPr/>
        <w:t>)</w:t>
      </w:r>
      <w:r>
        <w:rPr/>
        <w:t>，</w:t>
      </w:r>
      <w:r>
        <w:rPr/>
        <w:t>servant(</w:t>
      </w:r>
      <w:r>
        <w:rPr/>
        <w:t>仆人</w:t>
      </w:r>
      <w:r>
        <w:rPr/>
        <w:t>)</w:t>
      </w:r>
      <w:r>
        <w:rPr/>
        <w:t>，</w:t>
      </w:r>
      <w:r>
        <w:rPr/>
        <w:t>maid(</w:t>
      </w:r>
      <w:r>
        <w:rPr/>
        <w:t>女仆</w:t>
      </w:r>
      <w:r>
        <w:rPr/>
        <w:t>)</w:t>
      </w:r>
      <w:r>
        <w:rPr/>
        <w:t>或动物及物体而言，强调地位及对他们拥有的支配和控制能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local</w:t>
      </w:r>
      <w:r>
        <w:rPr/>
        <w:t>作形容词意为“本地的，当地的，地方性的”，作名词意为“本地人，当地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ick</w:t>
      </w:r>
      <w:r>
        <w:rPr/>
        <w:t>除了“戏法，把戏”这种意思之外，还有“诡计，骗局”，“恶作剧”，“诀窍，技巧”这些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got the house by a trick.</w:t>
      </w:r>
      <w:r>
        <w:rPr/>
        <w:t>他耍诡计弄到了这所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be serious; it,s only a tri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太认真了，这只不过是个恶作剧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trick to operating the new mac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操纵这台新机器是要一点技巧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like to watch magic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喜欢观看魔术表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rick </w:t>
      </w:r>
      <w:r>
        <w:rPr/>
        <w:t>可数名词，“戏法，把戏”，</w:t>
      </w:r>
      <w:r>
        <w:rPr/>
        <w:t xml:space="preserve">magic tricks </w:t>
      </w:r>
      <w:r>
        <w:rPr/>
        <w:t>魔术。</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erform a clever magic trick </w:t>
      </w:r>
      <w:r>
        <w:rPr/>
        <w:t>表演巧妙的魔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work out how I did the card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识破我的纸牌戏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world of magic and wonders, a world where anything can happ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充满了魔力与奇迹的世界，一个什么事情都有可能发生的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中有两个</w:t>
      </w:r>
      <w:r>
        <w:rPr/>
        <w:t>a</w:t>
      </w:r>
      <w:r>
        <w:rPr/>
        <w:t>　</w:t>
      </w:r>
      <w:r>
        <w:rPr/>
        <w:t>world</w:t>
      </w:r>
      <w:r>
        <w:rPr/>
        <w:t>，后一个是前一个的同位语，而同位语</w:t>
      </w:r>
      <w:r>
        <w:rPr/>
        <w:t>a world</w:t>
      </w:r>
      <w:r>
        <w:rPr/>
        <w:t>的后面又有一个由关系副词</w:t>
      </w:r>
      <w:r>
        <w:rPr/>
        <w:t>where</w:t>
      </w:r>
      <w:r>
        <w:rPr/>
        <w:t>引导的定语从句。这种结构在英语里很常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person of great courage, a person whom we students should learn fr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个极具勇气的人，一个我们学生应该学习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parents are dead and he lives with a family that treats him ba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父母已经去世，他跟时常虐待他的一家人生活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at</w:t>
      </w:r>
      <w:r>
        <w:rPr/>
        <w:t>在本句中的意思是“对待，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ss always treats his employees well/kin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老板总是对他的员工很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treat us lik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要把我们当孩子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friends help him when he is in trouble, but he must also be strong enough and help them when they ne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他有难时他的朋友们帮他，但是他自己也得要十分强壮，在他们需要他的时候能够帮得上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in trouble </w:t>
      </w:r>
      <w:r>
        <w:rPr/>
        <w:t>的意思是“有难”，“遇上麻烦”。介词</w:t>
      </w:r>
      <w:r>
        <w:rPr/>
        <w:t>in</w:t>
      </w:r>
      <w:r>
        <w:rPr/>
        <w:t>表示某人或某事物的状态、情况“处于……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ready to help thos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总是乐于帮助那些有困难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ppy also learns to be brave and to do things he used to be afraid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还学着勇敢些，去做一些他过去害怕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used to be afraid of </w:t>
      </w:r>
      <w:r>
        <w:rPr/>
        <w:t>是一个修饰</w:t>
      </w:r>
      <w:r>
        <w:rPr/>
        <w:t>things</w:t>
      </w:r>
      <w:r>
        <w:rPr/>
        <w:t>的定语从句，前面省略了关系代词</w:t>
      </w:r>
      <w:r>
        <w:rPr/>
        <w:t>which</w:t>
      </w:r>
      <w:r>
        <w:rPr/>
        <w:t>或</w:t>
      </w:r>
      <w:r>
        <w:rPr/>
        <w:t>that</w:t>
      </w:r>
      <w:r>
        <w:rPr/>
        <w:t>。句中</w:t>
      </w:r>
      <w:r>
        <w:rPr/>
        <w:t xml:space="preserve">be afraid of </w:t>
      </w:r>
      <w:r>
        <w:rPr/>
        <w:t>的意思是“害怕……”</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e you afraid of dogs? </w:t>
      </w:r>
      <w:r>
        <w:rPr/>
        <w:t>你怕狗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afraid of being che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害怕受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gic, many strange creatures and the adventures Harry comes across at Hogwarts help him under-stand the real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魔力，众多的怪物和哈利在霍格沃茨碰上的险遇都有助于他对这个真实世界的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句话里包含了一个定语从句：</w:t>
      </w:r>
      <w:r>
        <w:rPr/>
        <w:t>Harry comes across at Hogwarts</w:t>
      </w:r>
      <w:r>
        <w:rPr/>
        <w:t>。前面省掉了关系代词</w:t>
      </w:r>
      <w:r>
        <w:rPr/>
        <w:t>which</w:t>
      </w:r>
      <w:r>
        <w:rPr/>
        <w:t>或</w:t>
      </w:r>
      <w:r>
        <w:rPr/>
        <w:t>that</w:t>
      </w:r>
      <w:r>
        <w:rPr/>
        <w:t>，这个定语从句修饰先行词</w:t>
      </w:r>
      <w:r>
        <w:rPr/>
        <w:t>the adventur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lieve in what you do and who you are If you want to succe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想在这个世界上取得成功，你必须要相信自己和自己从事的事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的</w:t>
      </w:r>
      <w:r>
        <w:rPr/>
        <w:t xml:space="preserve">believe in </w:t>
      </w:r>
      <w:r>
        <w:rPr/>
        <w:t>意为“信任，信赖”，有时相当于</w:t>
      </w:r>
      <w:r>
        <w:rPr/>
        <w:t>trust</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believe in/trust his Jud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不信任他的判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treat</w:t>
      </w:r>
      <w:r>
        <w:rPr/>
        <w:t>的意义较丰富，可作“看待、对待；处理；治疗；款待”讲。</w:t>
      </w:r>
      <w:r>
        <w:rPr/>
        <w:t>treat…as…</w:t>
      </w:r>
      <w:r>
        <w:rPr/>
        <w:t>意义为“把……看做……”。类似意义的短语还有：</w:t>
      </w:r>
      <w:r>
        <w:rPr/>
        <w:t>regard…as…, think of…as…, consider…(to be/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介词</w:t>
      </w:r>
      <w:r>
        <w:rPr/>
        <w:t>in</w:t>
      </w:r>
      <w:r>
        <w:rPr/>
        <w:t>加上某些抽象名词表示“处于……状况中”，如：</w:t>
      </w:r>
      <w:r>
        <w:rPr/>
        <w:t>in trouble</w:t>
      </w:r>
      <w:r>
        <w:rPr/>
        <w:t>有难，</w:t>
      </w:r>
      <w:r>
        <w:rPr/>
        <w:t>in danger</w:t>
      </w:r>
      <w:r>
        <w:rPr/>
        <w:t>有危险，</w:t>
      </w:r>
      <w:r>
        <w:rPr/>
        <w:t>in safety</w:t>
      </w:r>
      <w:r>
        <w:rPr/>
        <w:t>处境安全，</w:t>
      </w:r>
      <w:r>
        <w:rPr/>
        <w:t>in debt</w:t>
      </w:r>
      <w:r>
        <w:rPr/>
        <w:t>负责，</w:t>
      </w:r>
      <w:r>
        <w:rPr/>
        <w:t>in love</w:t>
      </w:r>
      <w:r>
        <w:rPr/>
        <w:t>在恋爱，</w:t>
      </w:r>
      <w:r>
        <w:rPr/>
        <w:t>in doubt</w:t>
      </w:r>
      <w:r>
        <w:rPr/>
        <w:t>有疑虑，</w:t>
      </w:r>
      <w:r>
        <w:rPr/>
        <w:t>in sorrow</w:t>
      </w:r>
      <w:r>
        <w:rPr/>
        <w:t>在伤心，</w:t>
      </w:r>
      <w:r>
        <w:rPr/>
        <w:t xml:space="preserve">in tears </w:t>
      </w:r>
      <w:r>
        <w:rPr/>
        <w:t>在流泪，</w:t>
      </w:r>
      <w:r>
        <w:rPr/>
        <w:t xml:space="preserve">in ruins </w:t>
      </w:r>
      <w:r>
        <w:rPr/>
        <w:t>一片废墟，</w:t>
      </w:r>
      <w:r>
        <w:rPr/>
        <w:t>in high spirits</w:t>
      </w:r>
      <w:r>
        <w:rPr/>
        <w:t>情绪高昂，</w:t>
      </w:r>
      <w:r>
        <w:rPr/>
        <w:t>in good health</w:t>
      </w:r>
      <w:r>
        <w:rPr/>
        <w:t>身体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表语形容词</w:t>
      </w:r>
      <w:r>
        <w:rPr/>
        <w:t>afraid</w:t>
      </w:r>
      <w:r>
        <w:rPr/>
        <w:t>后接介词</w:t>
      </w:r>
      <w:r>
        <w:rPr/>
        <w:t>of</w:t>
      </w:r>
      <w:r>
        <w:rPr/>
        <w:t>表示“害怕……”</w:t>
      </w:r>
      <w:r>
        <w:rPr/>
        <w:t>,</w:t>
      </w:r>
      <w:r>
        <w:rPr/>
        <w:t>接不定式表示“不敢做某事”，接从句表示“担心……，害怕……</w:t>
      </w:r>
      <w:r>
        <w:rPr/>
        <w:t>,</w:t>
      </w:r>
      <w:r>
        <w:rPr/>
        <w:t>恐怕……”。此外，还可以</w:t>
      </w:r>
      <w:r>
        <w:rPr/>
        <w:t>I,m afraid so/not</w:t>
      </w:r>
      <w:r>
        <w:rPr/>
        <w:t>的形式出现在简略答语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believe in </w:t>
      </w:r>
      <w:r>
        <w:rPr/>
        <w:t>意为“信任、信赖”或“信奉、信仰”。</w:t>
      </w:r>
      <w:r>
        <w:rPr/>
        <w:t>Believe</w:t>
      </w:r>
      <w:r>
        <w:rPr/>
        <w:t>意为“相信，认为”。接人做宾语时，</w:t>
      </w:r>
      <w:r>
        <w:rPr/>
        <w:t>believe sb.</w:t>
      </w:r>
      <w:r>
        <w:rPr/>
        <w:t>表示“相信某人的话是真实的”，</w:t>
      </w:r>
      <w:r>
        <w:rPr/>
        <w:t>believe in sb.</w:t>
      </w:r>
      <w:r>
        <w:rPr/>
        <w:t>表示“信任某人（的品质、能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名词</w:t>
      </w:r>
      <w:r>
        <w:rPr/>
        <w:t>trick</w:t>
      </w:r>
      <w:r>
        <w:rPr/>
        <w:t>的意义很多，有“戏法、把戏；诡计、花招；恶作剧；诀窍、技巧”等义，作“恶作剧”讲时常用于短语</w:t>
      </w:r>
      <w:r>
        <w:rPr/>
        <w:t>play a trick on sb.</w:t>
      </w:r>
      <w:r>
        <w:rPr/>
        <w:t>中，意为“捉弄某人”。能表达类似意义的短语还有：</w:t>
      </w:r>
      <w:r>
        <w:rPr/>
        <w:t>make fun of=poke fun at, make a fool of, play a joke on, laugh a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表示“偶然地遇见、碰上或发现（某人或某物）”这种意思，可以用</w:t>
      </w:r>
      <w:r>
        <w:rPr/>
        <w:t>come across/upon</w:t>
      </w:r>
      <w:r>
        <w:rPr/>
        <w:t>或</w:t>
      </w:r>
      <w:r>
        <w:rPr/>
        <w:t>run across,</w:t>
      </w:r>
      <w:r>
        <w:rPr/>
        <w:t>也可以说</w:t>
      </w:r>
      <w:r>
        <w:rPr/>
        <w:t>meet/find…by chance</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w:t>
      </w:r>
      <w:r>
        <w:rPr/>
        <w:t>作“比较”，“对照”讲，除了常与介词</w:t>
      </w:r>
      <w:r>
        <w:rPr/>
        <w:t>with</w:t>
      </w:r>
      <w:r>
        <w:rPr/>
        <w:t>连用外，还常与介词</w:t>
      </w:r>
      <w:r>
        <w:rPr/>
        <w:t>to</w:t>
      </w:r>
      <w:r>
        <w:rPr/>
        <w:t>连用。一般说来，在强调两者相似性、共同点的情况下用介词</w:t>
      </w:r>
      <w:r>
        <w:rPr/>
        <w:t>to</w:t>
      </w:r>
      <w:r>
        <w:rPr/>
        <w:t>，在比较两物异同的时候用</w:t>
      </w:r>
      <w:r>
        <w:rPr/>
        <w:t>with</w:t>
      </w:r>
      <w:r>
        <w:rPr/>
        <w:t>，但有时也可以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tudents are often compared to flow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常常被比做花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compare British English with American English, we can find many differ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把英国英语和美国英语作一下对比，我们会发现两者有很多不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usually live longer, compared with/to 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男人相比，女人较为长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you have written your ending, compare it with your classm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写完故事的结尾后，跟你的同学作一下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 vt.</w:t>
      </w:r>
      <w:r>
        <w:rPr/>
        <w:t>比较、对照，常与介词</w:t>
      </w:r>
      <w:r>
        <w:rPr/>
        <w:t>with</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impossible to compare the two persons; they are quite differ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人是无法相比的，他们俩是完全不同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outh of England can,t be compared with the south of China for suns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阳光而论，英国南部是无法与中国南部相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id you hear that?”she whispered.“</w:t>
      </w:r>
      <w:r>
        <w:rPr/>
        <w:t>你听见了没有？”她轻声问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sper</w:t>
      </w:r>
      <w:r>
        <w:rPr/>
        <w:t>是一个及物或不及物动词（这里用作及物动词），意思为“低语，耳语，轻声说”。</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whispering over there.</w:t>
      </w:r>
      <w:r>
        <w:rPr/>
        <w:t>他们在那边嘀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hispered the news to me and went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低声告诉我这个消息然后走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woman c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是有个女人在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子里，谓语动词</w:t>
      </w:r>
      <w:r>
        <w:rPr/>
        <w:t>sounded</w:t>
      </w:r>
      <w:r>
        <w:rPr/>
        <w:t>是个连系动词，意为“听起来……”</w:t>
      </w:r>
      <w:r>
        <w:rPr/>
        <w:t>,</w:t>
      </w:r>
      <w:r>
        <w:rPr/>
        <w:t>后面接</w:t>
      </w:r>
      <w:r>
        <w:rPr/>
        <w:t>like</w:t>
      </w:r>
      <w:r>
        <w:rPr/>
        <w:t>介词短语作表语。在这个介词短语中，</w:t>
      </w:r>
      <w:r>
        <w:rPr/>
        <w:t>like</w:t>
      </w:r>
      <w:r>
        <w:rPr/>
        <w:t>介词短语作表语。在这个介词短语中，</w:t>
      </w:r>
      <w:r>
        <w:rPr/>
        <w:t>like</w:t>
      </w:r>
      <w:r>
        <w:rPr/>
        <w:t>的宾语</w:t>
      </w:r>
      <w:r>
        <w:rPr/>
        <w:t>a woman crying</w:t>
      </w:r>
      <w:r>
        <w:rPr/>
        <w:t>是动名词的复合结构，即动名词</w:t>
      </w:r>
      <w:r>
        <w:rPr/>
        <w:t>crying</w:t>
      </w:r>
      <w:r>
        <w:rPr/>
        <w:t>前面带有逻辑主语</w:t>
      </w:r>
      <w:r>
        <w:rPr/>
        <w:t xml:space="preserve">a woman, </w:t>
      </w:r>
      <w:r>
        <w:rPr/>
        <w:t>表示动名词所表动作的执行者，正式用法则用名词的所有格形式</w:t>
      </w:r>
      <w:r>
        <w:rPr/>
        <w:t>a wom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train/train,s going under the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有个火车在房子下面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dy in the picture had such strange eyes that it was almost as if the woman in the picture was watching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画中女士的眼睛如此奇怪以至于似乎那女人是在注视着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句子的结构很复杂。</w:t>
      </w:r>
      <w:r>
        <w:rPr/>
        <w:t xml:space="preserve">The lady in the picture had such strange eyes </w:t>
      </w:r>
      <w:r>
        <w:rPr/>
        <w:t>这部分是主句。</w:t>
      </w:r>
      <w:r>
        <w:rPr/>
        <w:t>That</w:t>
      </w:r>
      <w:r>
        <w:rPr/>
        <w:t>引导一个结果状语从句，在这个结果状语从句中又有一个由</w:t>
      </w:r>
      <w:r>
        <w:rPr/>
        <w:t>as if</w:t>
      </w:r>
      <w:r>
        <w:rPr/>
        <w:t>引导的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just about to say something when Helen turned arou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正要说些什么，忽然海伦转过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be about to do sth.</w:t>
      </w:r>
      <w:r>
        <w:rPr/>
        <w:t>表示按计划或安排“即将要做某事，正准备做某事”，是将来时的表达方式之一。</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alt a moment, I,m about to sta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稍等，我就要动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hen</w:t>
      </w:r>
      <w:r>
        <w:rPr/>
        <w:t>在这里是并列连词，意思为</w:t>
      </w:r>
      <w:r>
        <w:rPr/>
        <w:t>at this/that moment“</w:t>
      </w:r>
      <w:r>
        <w:rPr/>
        <w:t>这时，那时”，也可译作“忽然”或“突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cooking in the kitchen when someone knocked at the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厨房做饭，这时忽然有人敲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rry knew that he had said something stup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知道他说了些愚蠢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something stupid</w:t>
      </w:r>
      <w:r>
        <w:rPr/>
        <w:t>是动词</w:t>
      </w:r>
      <w:r>
        <w:rPr/>
        <w:t>said</w:t>
      </w:r>
      <w:r>
        <w:rPr/>
        <w:t>的宾语。</w:t>
      </w:r>
      <w:r>
        <w:rPr/>
        <w:t>Something</w:t>
      </w:r>
      <w:r>
        <w:rPr/>
        <w:t>被形容词</w:t>
      </w:r>
      <w:r>
        <w:rPr/>
        <w:t>stupid</w:t>
      </w:r>
      <w:r>
        <w:rPr/>
        <w:t>修饰要后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pid</w:t>
      </w:r>
      <w:r>
        <w:rPr/>
        <w:t>笨的、愚蠢的，糊涂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tupid of you to put your dictionary in his de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把你的字典放进了他的书桌，真是糊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stupid idea.</w:t>
      </w:r>
      <w:r>
        <w:rPr/>
        <w:t>这是个愚蠢的想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have been asked to make a poster for the film and write an announcement that will be read on the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求你为这部影片制作一张海报，并写一份通知以便在广播里播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ouncement</w:t>
      </w:r>
      <w:r>
        <w:rPr/>
        <w:t>通告，布告，告示，声明。</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ve got an important announcement to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有件重要垢事情要宣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wedding announcement</w:t>
      </w:r>
      <w:r>
        <w:rPr/>
        <w:t>结婚启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compare</w:t>
      </w:r>
      <w:r>
        <w:rPr/>
        <w:t>常与介词</w:t>
      </w:r>
      <w:r>
        <w:rPr/>
        <w:t>to</w:t>
      </w:r>
      <w:r>
        <w:rPr/>
        <w:t>和</w:t>
      </w:r>
      <w:r>
        <w:rPr/>
        <w:t>with</w:t>
      </w:r>
      <w:r>
        <w:rPr/>
        <w:t>连用，其区别在于：</w:t>
      </w:r>
      <w:r>
        <w:rPr/>
        <w:t>compare…with…</w:t>
      </w:r>
      <w:r>
        <w:rPr/>
        <w:t>意为“把……与……作比较”，用来比较两者的异同；</w:t>
      </w:r>
      <w:r>
        <w:rPr/>
        <w:t>compare…to…</w:t>
      </w:r>
      <w:r>
        <w:rPr/>
        <w:t>意为“把……比做……”</w:t>
      </w:r>
      <w:r>
        <w:rPr/>
        <w:t>,</w:t>
      </w:r>
      <w:r>
        <w:rPr/>
        <w:t>强调两者的相似点、共同性，另外</w:t>
      </w:r>
      <w:r>
        <w:rPr/>
        <w:t>compare…to…</w:t>
      </w:r>
      <w:r>
        <w:rPr/>
        <w:t>也可作“与……相比较”而与</w:t>
      </w:r>
      <w:r>
        <w:rPr/>
        <w:t>compare…with…</w:t>
      </w:r>
      <w:r>
        <w:rPr/>
        <w:t>通用。</w:t>
      </w:r>
      <w:r>
        <w:rPr/>
        <w:t>compare</w:t>
      </w:r>
      <w:r>
        <w:rPr/>
        <w:t>还可用作不及物动词与</w:t>
      </w:r>
      <w:r>
        <w:rPr/>
        <w:t>with</w:t>
      </w:r>
      <w:r>
        <w:rPr/>
        <w:t>连用，表示“比得上，能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表感观的连系动词</w:t>
      </w:r>
      <w:r>
        <w:rPr/>
        <w:t>sound, look, taste, feel, smell</w:t>
      </w:r>
      <w:r>
        <w:rPr/>
        <w:t>都可以接</w:t>
      </w:r>
      <w:r>
        <w:rPr/>
        <w:t>like</w:t>
      </w:r>
      <w:r>
        <w:rPr/>
        <w:t>介词短语作表语，分别表达“听</w:t>
      </w:r>
      <w:r>
        <w:rPr/>
        <w:t>/</w:t>
      </w:r>
      <w:r>
        <w:rPr/>
        <w:t>看</w:t>
      </w:r>
      <w:r>
        <w:rPr/>
        <w:t>/</w:t>
      </w:r>
      <w:r>
        <w:rPr/>
        <w:t>尝</w:t>
      </w:r>
      <w:r>
        <w:rPr/>
        <w:t>/</w:t>
      </w:r>
      <w:r>
        <w:rPr/>
        <w:t>摸</w:t>
      </w:r>
      <w:r>
        <w:rPr/>
        <w:t>/</w:t>
      </w:r>
      <w:r>
        <w:rPr/>
        <w:t>闻起来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带上了自己的逻辑主语的动名词即是动名词的复合结构。动名词的逻辑主语要用名词的所有格形式或形容词性物主代词（即：</w:t>
      </w:r>
      <w:r>
        <w:rPr/>
        <w:t>my, your, his, her, their, its</w:t>
      </w:r>
      <w:r>
        <w:rPr/>
        <w:t>）</w:t>
      </w:r>
      <w:r>
        <w:rPr/>
        <w:t>,</w:t>
      </w:r>
      <w:r>
        <w:rPr/>
        <w:t>在口语或非正式英语里也可以用名词的普通形式或代词的宾格（如：</w:t>
      </w:r>
      <w:r>
        <w:rPr/>
        <w:t>me, you, him, it</w:t>
      </w:r>
      <w:r>
        <w:rPr/>
        <w:t>等）。但如果是在句首，则不用名词普通形式或代词宾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such…that…</w:t>
      </w:r>
      <w:r>
        <w:rPr/>
        <w:t>和</w:t>
      </w:r>
      <w:r>
        <w:rPr/>
        <w:t>so…that…</w:t>
      </w:r>
      <w:r>
        <w:rPr/>
        <w:t>都表达“如此……以至于……”的意思。</w:t>
      </w:r>
      <w:r>
        <w:rPr/>
        <w:t>that</w:t>
      </w:r>
      <w:r>
        <w:rPr/>
        <w:t>引导结果状语从句。</w:t>
      </w:r>
      <w:r>
        <w:rPr/>
        <w:t>so</w:t>
      </w:r>
      <w:r>
        <w:rPr/>
        <w:t>是副词</w:t>
      </w:r>
      <w:r>
        <w:rPr/>
        <w:t>,</w:t>
      </w:r>
      <w:r>
        <w:rPr/>
        <w:t>用来修饰形容词或副词，</w:t>
      </w:r>
      <w:r>
        <w:rPr/>
        <w:t>such</w:t>
      </w:r>
      <w:r>
        <w:rPr/>
        <w:t>是形容词，用来修饰名词。另外，当先行词被</w:t>
      </w:r>
      <w:r>
        <w:rPr/>
        <w:t>such</w:t>
      </w:r>
      <w:r>
        <w:rPr/>
        <w:t>或</w:t>
      </w:r>
      <w:r>
        <w:rPr/>
        <w:t>the same</w:t>
      </w:r>
      <w:r>
        <w:rPr/>
        <w:t>修饰时，定语从句通常用关系代词</w:t>
      </w:r>
      <w:r>
        <w:rPr/>
        <w:t>as</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bout to do</w:t>
      </w:r>
      <w:r>
        <w:rPr/>
        <w:t>表示正要或即将发生的动作，不与表将来的时间状语连用。但可以与并列中词</w:t>
      </w:r>
      <w:r>
        <w:rPr/>
        <w:t>when</w:t>
      </w:r>
      <w:r>
        <w:rPr/>
        <w:t>连用，此时</w:t>
      </w:r>
      <w:r>
        <w:rPr/>
        <w:t>when</w:t>
      </w:r>
      <w:r>
        <w:rPr/>
        <w:t>意为“这时，忽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whisper</w:t>
      </w:r>
      <w:r>
        <w:rPr/>
        <w:t>意为“耳语、低语、轻声说”，可以作及物动词也可作不及物动词，如：</w:t>
      </w:r>
      <w:r>
        <w:rPr/>
        <w:t>whisper(the news)to Peter</w:t>
      </w:r>
      <w:r>
        <w:rPr/>
        <w:t>跟彼得耳语</w:t>
      </w:r>
      <w:r>
        <w:rPr/>
        <w:t>/</w:t>
      </w:r>
      <w:r>
        <w:rPr/>
        <w:t>把这个消息轻声告诉彼得。</w:t>
      </w:r>
      <w:r>
        <w:rPr/>
        <w:t>Whisper</w:t>
      </w:r>
      <w:r>
        <w:rPr/>
        <w:t>也可用作名词，</w:t>
      </w:r>
      <w:r>
        <w:rPr/>
        <w:t>in a whisper/in whispers</w:t>
      </w:r>
      <w:r>
        <w:rPr/>
        <w:t>轻声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 xml:space="preserve">announcement  </w:t>
      </w:r>
      <w:r>
        <w:rPr/>
        <w:t>可以指书面形式或口头形式的通知、告示、启事，而</w:t>
      </w:r>
      <w:r>
        <w:rPr/>
        <w:t>notice</w:t>
      </w:r>
      <w:r>
        <w:rPr/>
        <w:t>只能够指书面形式的通知。常见的搭配有：</w:t>
      </w:r>
      <w:r>
        <w:rPr/>
        <w:t>make an announcement</w:t>
      </w:r>
      <w:r>
        <w:rPr/>
        <w:t>宣告、通知，</w:t>
      </w:r>
      <w:r>
        <w:rPr/>
        <w:t>put up a notice</w:t>
      </w:r>
      <w:r>
        <w:rPr/>
        <w:t>张贴布告。</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458516580"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