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5 The silver sc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films: famous actors and dire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ke comments and give opinions on film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提出看法与作出评价（</w:t>
      </w:r>
      <w:r>
        <w:rPr/>
        <w:t>Giving opinions &amp; Making comment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e film has a good beginning/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at DVDs shouldn’t be sold at such a high price/should be much chea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ctors/actress are…                 How do you li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about…?           We think highly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feel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时序</w:t>
      </w:r>
      <w:r>
        <w:rPr/>
        <w:t>(Sequ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tudied/worked/acted at different…       Later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and then…                        what made you decid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id you do next?                    What roles did you ac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you found a job as…                How long have you been working a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ilver  hero  scene  law  career  drama  role  actress  award  prize  choice  degree  director  speed  script  actor  academy  studio  creature  outer  adult  follow-up  cruelty  peace  industry  owe  happiness  accept  icy  primary  leader  determine  live(adj.)  boss  comment  actio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silver screen  take off  go wrong  owe sth to sb  in all  stay away  primary school   lock sb up  run after  bring sb back  on the air  think highly of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描述特定时间的特征＿＿由</w:t>
      </w:r>
      <w:r>
        <w:rPr/>
        <w:t>when</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at which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描述特定地点的特征＿＿由</w:t>
      </w:r>
      <w:r>
        <w:rPr/>
        <w:t>where</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uck survives the air crash and lands on a deserted island where/on which there are no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描述特定原因或理由的内容＿＿由</w:t>
      </w:r>
      <w:r>
        <w:rPr/>
        <w:t xml:space="preserve">why </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eason why/for which Steven Spielberg could not go to the Film Academy was that his grades were too low.</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 making comments and giving opingions.</w:t>
      </w:r>
      <w:r>
        <w:rPr/>
        <w:t>练习做出评论和发表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ing comments </w:t>
      </w:r>
      <w:r>
        <w:rPr/>
        <w:t>和</w:t>
      </w:r>
      <w:r>
        <w:rPr/>
        <w:t xml:space="preserve">giving opinions </w:t>
      </w:r>
      <w:r>
        <w:rPr/>
        <w:t>是动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comments </w:t>
      </w:r>
      <w:r>
        <w:rPr/>
        <w:t>和</w:t>
      </w:r>
      <w:r>
        <w:rPr/>
        <w:t xml:space="preserve">give opinions </w:t>
      </w:r>
      <w:r>
        <w:rPr/>
        <w:t>的动名词形式，作及物动词</w:t>
      </w:r>
      <w:r>
        <w:rPr/>
        <w:t>practise(</w:t>
      </w:r>
      <w:r>
        <w:rPr/>
        <w:t>美：</w:t>
      </w:r>
      <w:r>
        <w:rPr/>
        <w:t>practic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give your opinions on the question.</w:t>
      </w:r>
      <w:r>
        <w:rPr/>
        <w:t>请就这个问题谈谈你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my opinion,the film Not one Less is very practlca!</w:t>
      </w:r>
      <w:r>
        <w:rPr/>
        <w:t>据我来，电影《一个也不能少》非常切合实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ry! Strip got marled in 1978.</w:t>
      </w:r>
      <w:r>
        <w:rPr/>
        <w:t>梅丽尔</w:t>
      </w:r>
      <w:r>
        <w:rPr/>
        <w:t>·</w:t>
      </w:r>
      <w:r>
        <w:rPr/>
        <w:t>斯特里普于</w:t>
      </w:r>
      <w:r>
        <w:rPr/>
        <w:t>1978</w:t>
      </w:r>
      <w:r>
        <w:rPr/>
        <w:t>年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t married </w:t>
      </w:r>
      <w:r>
        <w:rPr/>
        <w:t>是系表结构，即</w:t>
      </w:r>
      <w:r>
        <w:rPr/>
        <w:t>get +v.-ed,</w:t>
      </w:r>
      <w:r>
        <w:rPr/>
        <w:t>但仍表示瞬间动作，多与时间点连用，而类似的结构</w:t>
      </w:r>
      <w:r>
        <w:rPr/>
        <w:t>be married,</w:t>
      </w:r>
      <w:r>
        <w:rPr/>
        <w:t>既表示动作，又表示状态，与之连用的可以是时间点，又可以是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ast year they were marled.</w:t>
      </w:r>
      <w:r>
        <w:rPr/>
        <w:t>他们去年结了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rls and Danne!got married 5 years ago .</w:t>
      </w:r>
      <w:r>
        <w:rPr/>
        <w:t>多丽丝和丹尼尔是</w:t>
      </w:r>
      <w:r>
        <w:rPr/>
        <w:t>5</w:t>
      </w:r>
      <w:r>
        <w:rPr/>
        <w:t>年前结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een marled for 5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结婚已有</w:t>
      </w:r>
      <w:r>
        <w:rPr/>
        <w:t>5</w:t>
      </w:r>
      <w:r>
        <w:rPr/>
        <w:t>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及物动词像</w:t>
      </w:r>
      <w:r>
        <w:rPr/>
        <w:t>advise,avoid,admit,enjoy,bear,consider,finish,include imagine,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miss,mind,pardon,suggest,stand</w:t>
      </w:r>
      <w:r>
        <w:rPr/>
        <w:t>　等只能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should practise speaking English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该多练习讲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ready finished reading Harry potter.</w:t>
      </w:r>
      <w:r>
        <w:rPr/>
        <w:t>我已读完了《哈里波特》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stand your bothering me all the ti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能容忍你不断地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can’t stand doing sth .</w:t>
      </w:r>
      <w:r>
        <w:rPr/>
        <w:t>同样结构常　用的有：</w:t>
      </w:r>
      <w:r>
        <w:rPr/>
        <w:t>can’t help doing sth .</w:t>
      </w:r>
      <w:r>
        <w:rPr/>
        <w:t>情不自禁地干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ing the love story ,she couldn’t help laughing.</w:t>
      </w:r>
      <w:r>
        <w:rPr/>
        <w:t>听完爱情故事后，她禁不住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w:t>
      </w:r>
      <w:r>
        <w:rPr/>
        <w:t>结婚，嫁，娶，是一个瞬间动作动词。作及物动词，可接</w:t>
      </w:r>
      <w:r>
        <w:rPr/>
        <w:t xml:space="preserve">somebody </w:t>
      </w:r>
      <w:r>
        <w:rPr/>
        <w:t>作宾语，意为“嫁给某人，或娶某人为妻”，作不及物动词，不可接宾语，但可用于下列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系表结构</w:t>
      </w:r>
      <w:r>
        <w:rPr/>
        <w:t xml:space="preserve">get/be married </w:t>
      </w:r>
      <w:r>
        <w:rPr/>
        <w:t>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某人同另一人结婚，</w:t>
      </w:r>
      <w:r>
        <w:rPr/>
        <w:t>be/get married 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Do you thind Mary will marry Pi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玛丽会嫁给皮埃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omised that he would marry her after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许诺战后会娶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has been married to J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ne has been married to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琼）和琼（杰克）已经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and Jane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和琼结了婚。（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she was still a student,she played roles in many plays.</w:t>
      </w:r>
      <w:r>
        <w:rPr/>
        <w:t>当她还是学生的时候，就在戏剧中扮演过不同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asked to play a role in the film speed in 1994.1994</w:t>
      </w:r>
      <w:r>
        <w:rPr/>
        <w:t>年她应邀在电影《生死时速》中扮演一个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ay a role in </w:t>
      </w:r>
      <w:r>
        <w:rPr/>
        <w:t>或</w:t>
      </w:r>
      <w:r>
        <w:rPr/>
        <w:t xml:space="preserve">play roles in </w:t>
      </w:r>
      <w:r>
        <w:rPr/>
        <w:t>是“在戏剧或电影中”担任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it the USA have played important roles in the development of its society.</w:t>
      </w:r>
      <w:r>
        <w:rPr/>
        <w:t>在美国，妇女已在社会发展过程中起到了重要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we know about the city where maicoim grew up?</w:t>
      </w:r>
      <w:r>
        <w:rPr/>
        <w:t>关于麦尔克姆成长所在的城市，我们了解多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the questions about the place where they grew up.</w:t>
      </w:r>
      <w:r>
        <w:rPr/>
        <w:t>问一些关于他们成长所在地方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grew up in Toronto .</w:t>
      </w:r>
      <w:r>
        <w:rPr/>
        <w:t>他在多伦多长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row up </w:t>
      </w:r>
      <w:r>
        <w:rPr/>
        <w:t>是不及和动词短语，意为“长大、成年、成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want to be when you’re grown up ?</w:t>
      </w:r>
      <w:r>
        <w:rPr/>
        <w:t>等你长大了，你想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rowing up fast.</w:t>
      </w:r>
      <w:r>
        <w:rPr/>
        <w:t>她长得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1</w:t>
      </w:r>
      <w:r>
        <w:rPr/>
        <w:t>）时间、地点、事件、原因等的疑问词（</w:t>
      </w:r>
      <w:r>
        <w:rPr/>
        <w:t>when ,where,why ,how</w:t>
      </w:r>
      <w:r>
        <w:rPr/>
        <w:t>）是我们在讨论时提问的关键词，同时又是听力测试过程中应抓住的重点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进入高中第二阶段学习时，需掌握一个极其重要的英语知识点――分清及物动词和不及物动词。通常能接名词，动名词，宾语从句的动词是及物动词，可转化成被动语态句式，而不及物动词不接宾语，且不可用于被动语态句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某些只能接动名词作宾语的动词必须牢记住。它们是</w:t>
      </w:r>
      <w:r>
        <w:rPr>
          <w:rFonts w:eastAsia="Times New Roman"/>
        </w:rPr>
        <w:t xml:space="preserve"> </w:t>
      </w:r>
      <w:r>
        <w:rPr/>
        <w:t>avold, admit ,advise,b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nsider delay,finish,enjoy,miss,practise,risk,imagine,mind,keep,include,pardon,sugges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marry </w:t>
      </w:r>
      <w:r>
        <w:rPr/>
        <w:t>表示“结婚”，既是及物动词，又是不及物动词，及物动词可以接宾语构成</w:t>
      </w:r>
      <w:r>
        <w:rPr/>
        <w:t>marry sb,</w:t>
      </w:r>
      <w:r>
        <w:rPr/>
        <w:t>即某人娶（嫁给）某人。作不豚物动词表示“结了婚”，但应用于过去时，或用系表结构表示“某人与某人结婚了”；</w:t>
      </w:r>
      <w:r>
        <w:rPr/>
        <w:t>be married to sb.(</w:t>
      </w:r>
      <w:r>
        <w:rPr/>
        <w:t>状态</w:t>
      </w:r>
      <w:r>
        <w:rPr/>
        <w:t>)</w:t>
      </w:r>
      <w:r>
        <w:rPr/>
        <w:t>　，</w:t>
      </w:r>
      <w:r>
        <w:rPr/>
        <w:t>got married to sb .(</w:t>
      </w:r>
      <w:r>
        <w:rPr/>
        <w:t>动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play a role in </w:t>
      </w:r>
      <w:r>
        <w:rPr/>
        <w:t>在……起作用</w:t>
      </w:r>
      <w:r>
        <w:rPr/>
        <w:t>/</w:t>
      </w:r>
      <w:r>
        <w:rPr/>
        <w:t>扮演角色，</w:t>
      </w:r>
      <w:r>
        <w:rPr/>
        <w:t xml:space="preserve">play </w:t>
      </w:r>
      <w:r>
        <w:rPr/>
        <w:t>后可直接接名词，表示“打什么位置，扮演剧中人物”等。而</w:t>
      </w:r>
      <w:r>
        <w:rPr/>
        <w:t>play with sb .</w:t>
      </w:r>
      <w:r>
        <w:rPr/>
        <w:t>或</w:t>
      </w:r>
      <w:r>
        <w:rPr/>
        <w:t>sth.</w:t>
      </w:r>
      <w:r>
        <w:rPr/>
        <w:t>意为与某人（物）玩耍或嬉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row up </w:t>
      </w:r>
      <w:r>
        <w:rPr/>
        <w:t>是不及物动词短语，表示“长大、成熟了”，而动词</w:t>
      </w:r>
      <w:r>
        <w:rPr/>
        <w:t xml:space="preserve">grow </w:t>
      </w:r>
      <w:r>
        <w:rPr/>
        <w:t>作及物动词表示：“种植”，作不及物动词表示“生长、长大”。</w:t>
      </w:r>
      <w:r>
        <w:rPr/>
        <w:t xml:space="preserve">Grow </w:t>
      </w:r>
      <w:r>
        <w:rPr/>
        <w:t>接过去分词或形容词表示“逐渐变成，渐渐地”的过程，构成的这种系表结构非常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 Spleiberg’s career really took off.</w:t>
      </w:r>
      <w:r>
        <w:rPr/>
        <w:t>这正是斯皮尔博格的电影事业真正腾飞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ff :</w:t>
      </w:r>
      <w:r>
        <w:rPr/>
        <w:t>起飞，匆匆离去，（产品）深受欢迎，（销量）上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e is going to take off in a moment .</w:t>
      </w:r>
      <w:r>
        <w:rPr/>
        <w:t>飞机一会儿后起飞</w:t>
      </w:r>
      <w:r>
        <w:rPr/>
        <w:t>/</w:t>
      </w:r>
      <w:r>
        <w:rPr/>
        <w:t>飞机马上就要起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he saw the police coming he took off in the opposite direction.</w:t>
      </w:r>
      <w:r>
        <w:rPr/>
        <w:t>他一看到警察来了，转身就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ctionary has really taken off.</w:t>
      </w:r>
      <w:r>
        <w:rPr/>
        <w:t>这部新字典真受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les of PC have taken off in recent years.</w:t>
      </w:r>
      <w:r>
        <w:rPr/>
        <w:t>个人电脑的销量近几年来上升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lso showed them to people who had to buy tickets.</w:t>
      </w:r>
      <w:r>
        <w:rPr/>
        <w:t>他也把这些展示给那些为他提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票房收入的人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ibrary showed its books to those who passed by and were interested in them .</w:t>
      </w:r>
      <w:r>
        <w:rPr/>
        <w:t>图书馆把它的书展现在那些来来往往的且对这些书感兴趣的人面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rty,she showed me to all her friends.</w:t>
      </w:r>
      <w:r>
        <w:rPr/>
        <w:t>在聚会上，她把我介绍给她的朋友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以上结构</w:t>
      </w:r>
      <w:r>
        <w:rPr/>
        <w:t>show sb /sth.to sb.</w:t>
      </w:r>
      <w:r>
        <w:rPr/>
        <w:t>可以灵活地使用在</w:t>
      </w:r>
      <w:r>
        <w:rPr/>
        <w:t>show sb.sth.</w:t>
      </w:r>
      <w:r>
        <w:rPr/>
        <w:t>的复合宾语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howed me her pictures.</w:t>
      </w:r>
      <w:r>
        <w:rPr/>
        <w:t>刀给我看了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w:t>
      </w:r>
      <w:r>
        <w:rPr/>
        <w:t xml:space="preserve">take off </w:t>
      </w:r>
      <w:r>
        <w:rPr/>
        <w:t>这个短语，我们还应掌握以下最常见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take sb.off </w:t>
      </w:r>
      <w:r>
        <w:rPr/>
        <w:t>离开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taken herself off to the country for a quie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到乡村去过一个安静的周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take sth.off </w:t>
      </w:r>
      <w:r>
        <w:rPr/>
        <w:t>脱下（衣物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take off your shoes before you enter the compute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进入微机室之前，请脱下（掉）你的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　</w:t>
      </w:r>
      <w:r>
        <w:rPr/>
        <w:t>wish you ‘d take off the bea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剃掉胡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休息，休假（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the day/morning/afternoon off </w:t>
      </w:r>
      <w:r>
        <w:rPr/>
        <w:t>休息一天</w:t>
      </w:r>
      <w:r>
        <w:rPr/>
        <w:t>/</w:t>
      </w:r>
      <w:r>
        <w:rPr/>
        <w:t>一上午</w:t>
      </w:r>
      <w:r>
        <w:rPr/>
        <w:t>/</w:t>
      </w:r>
      <w:r>
        <w:rPr/>
        <w:t>一下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going to take next week off.</w:t>
      </w:r>
      <w:r>
        <w:rPr/>
        <w:t>我下周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下是关于动词</w:t>
      </w:r>
      <w:r>
        <w:rPr/>
        <w:t xml:space="preserve">show </w:t>
      </w:r>
      <w:r>
        <w:rPr/>
        <w:t>的常用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around someplace </w:t>
      </w:r>
      <w:r>
        <w:rPr/>
        <w:t>带领某人参观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 Out /in </w:t>
      </w:r>
      <w:r>
        <w:rPr/>
        <w:t>带（领）某人出去</w:t>
      </w:r>
      <w:r>
        <w:rPr/>
        <w:t>/</w:t>
      </w:r>
      <w:r>
        <w:rPr/>
        <w:t>进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sth.off </w:t>
      </w:r>
      <w:r>
        <w:rPr/>
        <w:t>吸引大家注意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ow oneself</w:t>
      </w:r>
      <w:r>
        <w:rPr/>
        <w:t>　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eader rarely shows herself in publ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领导很少在公众场合露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ikes showing off how well she speak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喜欢引人注意她的法语说得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polite to show your guests in or out .</w:t>
      </w:r>
      <w:r>
        <w:rPr/>
        <w:t>对你的人迎进或送出是相当礼貌的行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were shown around the factory.</w:t>
      </w:r>
      <w:r>
        <w:rPr/>
        <w:t>有人带我们参观了工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to </w:t>
      </w:r>
      <w:r>
        <w:rPr/>
        <w:t>说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this shows him to be a capable man.</w:t>
      </w:r>
      <w:r>
        <w:rPr/>
        <w:t>所有这一切说明他是一个能干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spending their holldays in a small village by the sea.</w:t>
      </w:r>
      <w:r>
        <w:rPr/>
        <w:t>正在靠海边的一个小村庄度假的那些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who saw the film were afrald to swim in the s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看过那部电影瓣人都不敢在海里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sea </w:t>
      </w:r>
      <w:r>
        <w:rPr/>
        <w:t>靠海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ea </w:t>
      </w:r>
      <w:r>
        <w:rPr/>
        <w:t>在海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ea </w:t>
      </w:r>
      <w:r>
        <w:rPr/>
        <w:t>临海、在海上、在海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ea </w:t>
      </w:r>
      <w:r>
        <w:rPr/>
        <w:t>在航海，茫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ientists want to find ET to cut him in pleces to do research.</w:t>
      </w:r>
      <w:r>
        <w:rPr/>
        <w:t>科学家们想找到外星人</w:t>
      </w:r>
      <w:r>
        <w:rPr/>
        <w:t>ET</w:t>
      </w:r>
      <w:r>
        <w:rPr/>
        <w:t>，而后解剖他，研究他的肢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the doctor told him that his legs had to be taken off, he said he didn’t want to go home in pleces.</w:t>
      </w:r>
      <w:r>
        <w:rPr/>
        <w:t>当医生告诉他要切除他的双腿时，他说他不想残败腿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lass broke into pleces .</w:t>
      </w:r>
      <w:r>
        <w:rPr/>
        <w:t>杯子破碎成碎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p lay in pleces on the floor.</w:t>
      </w:r>
      <w:r>
        <w:rPr/>
        <w:t>地上是那杯子的碎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helped him to find a way to go home.……</w:t>
      </w:r>
      <w:r>
        <w:rPr/>
        <w:t>且帮助他（</w:t>
      </w:r>
      <w:r>
        <w:rPr/>
        <w:t>ET</w:t>
      </w:r>
      <w:r>
        <w:rPr/>
        <w:t>）找一条回家的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lp </w:t>
      </w:r>
      <w:r>
        <w:rPr/>
        <w:t>在此作及物动词，可直接接名词或动词不定式作宾语。也可像例句一样接不定式作宾语补足语。其中</w:t>
      </w:r>
      <w:r>
        <w:rPr/>
        <w:t>to</w:t>
      </w:r>
      <w:r>
        <w:rPr/>
        <w:t>可带可不带，没有任何语法区别，只是英美人使用方法不同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an you help me? </w:t>
      </w:r>
      <w:r>
        <w:rPr/>
        <w:t>你能帮帮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help (to )clean the classroom every day. </w:t>
      </w:r>
      <w:r>
        <w:rPr/>
        <w:t>你每天可以帮忙打扫一下教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his medicine.it will! help you (to) get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吃下这些药，这将有助于你更好地恢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the park is his by a storm,things start going wrong.</w:t>
      </w:r>
      <w:r>
        <w:rPr/>
        <w:t>当公园被风暴袭击时，情况开始糟糕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at’s going wrong with your bicycle? </w:t>
      </w:r>
      <w:r>
        <w:rPr/>
        <w:t>是什么让你的自行车不好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iraq,many children gd hungry because of war.</w:t>
      </w:r>
      <w:r>
        <w:rPr/>
        <w:t>由于战争原因，伊拉克有很多孩子挨饰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r absence went unotlced.</w:t>
      </w:r>
      <w:r>
        <w:rPr/>
        <w:t>没人注意到她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ese highly successful films ,spleiberg made severa! Follow-ups of Jaws and Jurassic Park .</w:t>
      </w:r>
      <w:r>
        <w:rPr/>
        <w:t>在完成了几部非常成功的电影之后，斯皮尔博格又出品了电影《大白鲨》和《侏罗纪公园》的连续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ound a well paid job .</w:t>
      </w:r>
      <w:r>
        <w:rPr/>
        <w:t>他找到了一份报酬很高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finished and did a pretty good job .</w:t>
      </w:r>
      <w:r>
        <w:rPr/>
        <w:t>她完成了而且工作很出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a hurriedly written l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封匆匆忙忙写成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n Spielberg said that he owes much of his success and happiness to his wife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史蒂芬、斯皮尔博格说他的成功和快乐很大程度上应归功于他的妻子和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owed me 2,000 yuan when we did the last business.</w:t>
      </w:r>
      <w:r>
        <w:rPr/>
        <w:t>当我们最后一次有生意往来时，她还欠我</w:t>
      </w:r>
      <w:r>
        <w:rPr/>
        <w:t>20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improved my English a lot ,and I owe this to my English teacher.</w:t>
      </w:r>
      <w:r>
        <w:rPr/>
        <w:t>我的英语水平已经提高了不少，这一切应归功于我的英语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Ask questions about the place where they grew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sk questions about the time when they were you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Ask questions about the reasons why they close their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is was the moment when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定语从句修饰名词或代词是这一单元的语法重点，同时，继续理解和运用关系代词引导的定语从句，对接触关系　副词引导的定语从句很有帮助；上例四句中，先行词</w:t>
      </w:r>
      <w:r>
        <w:rPr/>
        <w:t xml:space="preserve">the place ,the time ,the moment </w:t>
      </w:r>
      <w:r>
        <w:rPr/>
        <w:t>及</w:t>
      </w:r>
      <w:r>
        <w:rPr/>
        <w:t>the reasons</w:t>
      </w:r>
      <w:r>
        <w:rPr/>
        <w:t>均为名词，在各自的定语从句中作状语，表示地点、时间和原因，因此引导词必须是副词</w:t>
      </w:r>
      <w:r>
        <w:rPr/>
        <w:t xml:space="preserve">where,when </w:t>
      </w:r>
      <w:r>
        <w:rPr/>
        <w:t>和</w:t>
      </w:r>
      <w:r>
        <w:rPr/>
        <w:t>why .</w:t>
      </w:r>
      <w:r>
        <w:rPr/>
        <w:t>但当表示地点、时间和原因的先行词在定语从句中不作状语而是作宾语时，引导词则要用前面肖守的</w:t>
      </w:r>
      <w:r>
        <w:rPr/>
        <w:t>which</w:t>
      </w:r>
      <w:r>
        <w:rPr/>
        <w:t>或</w:t>
      </w:r>
      <w:r>
        <w:rPr/>
        <w:t xml:space="preserve">that </w:t>
      </w:r>
      <w:r>
        <w:rPr/>
        <w:t>引导。</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ember the places which/that/</w:t>
      </w:r>
      <w:r>
        <w:rPr/>
        <w:t>不填　</w:t>
      </w:r>
      <w:r>
        <w:rPr/>
        <w:t>we visited just now .</w:t>
      </w:r>
      <w:r>
        <w:rPr/>
        <w:t>记住刚才我们参观过的一些地方。由于定语从句中</w:t>
      </w:r>
      <w:r>
        <w:rPr/>
        <w:t xml:space="preserve">visit </w:t>
      </w:r>
      <w:r>
        <w:rPr/>
        <w:t>是及物动词，后可跟表示地点的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通过对一个人物的了解，来体会一个人势在必行力成功所在，并使之对我们的学习和生活产生指导意义。具体就学习英语而言，从个人发展到成功的过程或从时间顺序上描述一个人的经历需要运用浅显易懂的语言表达，正确的时态变化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1</w:t>
      </w:r>
      <w:r>
        <w:rPr/>
        <w:t>、☆☆☆☆　</w:t>
      </w:r>
      <w:r>
        <w:rPr>
          <w:rFonts w:eastAsia="Times New Roman"/>
        </w:rPr>
        <w:t xml:space="preserve"> </w:t>
      </w:r>
      <w:r>
        <w:rPr/>
        <w:t>（</w:t>
      </w:r>
      <w:r>
        <w:rPr/>
        <w:t>1</w:t>
      </w:r>
      <w:r>
        <w:rPr/>
        <w:t>）</w:t>
      </w:r>
      <w:r>
        <w:rPr/>
        <w:t>show</w:t>
      </w:r>
      <w:r>
        <w:rPr/>
        <w:t>作及物动词，在本课中可接复合宾语结构，即</w:t>
      </w:r>
      <w:r>
        <w:rPr>
          <w:rFonts w:eastAsia="Times New Roman"/>
        </w:rPr>
        <w:t xml:space="preserve"> </w:t>
      </w:r>
      <w:r>
        <w:rPr/>
        <w:t>show sth. To sb.</w:t>
      </w:r>
      <w:r>
        <w:rPr/>
        <w:t>或</w:t>
      </w:r>
      <w:r>
        <w:rPr/>
        <w:t>show sb,sth ,.</w:t>
      </w:r>
      <w:r>
        <w:rPr/>
        <w:t>几某人出示</w:t>
      </w:r>
      <w:r>
        <w:rPr/>
        <w:t>/</w:t>
      </w:r>
      <w:r>
        <w:rPr/>
        <w:t>展示……看。而</w:t>
      </w:r>
      <w:r>
        <w:rPr/>
        <w:t xml:space="preserve">show </w:t>
      </w:r>
      <w:r>
        <w:rPr/>
        <w:t>构成的一些常　用短语要认真推敲：</w:t>
      </w:r>
      <w:r>
        <w:rPr/>
        <w:t xml:space="preserve">show sb .around some place </w:t>
      </w:r>
      <w:r>
        <w:rPr/>
        <w:t>带领某人参观某地，</w:t>
      </w:r>
      <w:r>
        <w:rPr/>
        <w:t xml:space="preserve">show sb .in /out </w:t>
      </w:r>
      <w:r>
        <w:rPr/>
        <w:t>领某人进来</w:t>
      </w:r>
      <w:r>
        <w:rPr/>
        <w:t>/</w:t>
      </w:r>
      <w:r>
        <w:rPr/>
        <w:t>送某人出去，</w:t>
      </w:r>
      <w:r>
        <w:rPr/>
        <w:t xml:space="preserve">show sb ./sth .off </w:t>
      </w:r>
      <w:r>
        <w:rPr/>
        <w:t>吸引大家注意某人</w:t>
      </w:r>
      <w:r>
        <w:rPr/>
        <w:t>/</w:t>
      </w:r>
      <w:r>
        <w:rPr/>
        <w:t>某事，炫耀，</w:t>
      </w:r>
      <w:r>
        <w:rPr/>
        <w:t xml:space="preserve">show oneself </w:t>
      </w:r>
      <w:r>
        <w:rPr/>
        <w:t>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help </w:t>
      </w:r>
      <w:r>
        <w:rPr/>
        <w:t>的意思是“帮忙、帮助”，而</w:t>
      </w:r>
      <w:r>
        <w:rPr/>
        <w:t>help to do sth .</w:t>
      </w:r>
      <w:r>
        <w:rPr/>
        <w:t>帮忙于，</w:t>
      </w:r>
      <w:r>
        <w:rPr/>
        <w:t>help sb .(to) do sth.</w:t>
      </w:r>
      <w:r>
        <w:rPr/>
        <w:t>帮助某人做什么相当于</w:t>
      </w:r>
      <w:r>
        <w:rPr/>
        <w:t>help sb .with sth .,</w:t>
      </w:r>
      <w:r>
        <w:rPr/>
        <w:t>而</w:t>
      </w:r>
      <w:r>
        <w:rPr/>
        <w:t>help sb.in sth./doing sth .</w:t>
      </w:r>
      <w:r>
        <w:rPr/>
        <w:t>意为在某方面</w:t>
      </w:r>
      <w:r>
        <w:rPr/>
        <w:t>/</w:t>
      </w:r>
      <w:r>
        <w:rPr/>
        <w:t>做某事情上帮助某人，</w:t>
      </w:r>
      <w:r>
        <w:rPr/>
        <w:t>help sb .out(of sth.)</w:t>
      </w:r>
      <w:r>
        <w:rPr/>
        <w:t>意为帮助某人摆脱困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go </w:t>
      </w:r>
      <w:r>
        <w:rPr/>
        <w:t>后面接形容词、过去分词和比较级形式构成系表结构（表示事物从一种境状进入</w:t>
      </w:r>
      <w:r>
        <w:rPr/>
        <w:t>/</w:t>
      </w:r>
      <w:r>
        <w:rPr/>
        <w:t>变成另一状态）。以下常用表达应牢记：</w:t>
      </w:r>
      <w:r>
        <w:rPr/>
        <w:t xml:space="preserve">go bald/blind /mad / pale / hungry / worse / sour / wrong </w:t>
      </w:r>
      <w:r>
        <w:rPr/>
        <w:t>变秃</w:t>
      </w:r>
      <w:r>
        <w:rPr/>
        <w:t>/</w:t>
      </w:r>
      <w:r>
        <w:rPr/>
        <w:t>瞎</w:t>
      </w:r>
      <w:r>
        <w:rPr/>
        <w:t>/</w:t>
      </w:r>
      <w:r>
        <w:rPr/>
        <w:t>疯</w:t>
      </w:r>
      <w:r>
        <w:rPr/>
        <w:t>/</w:t>
      </w:r>
      <w:r>
        <w:rPr/>
        <w:t>苍白</w:t>
      </w:r>
      <w:r>
        <w:rPr/>
        <w:t>/</w:t>
      </w:r>
      <w:r>
        <w:rPr/>
        <w:t>挨饿</w:t>
      </w:r>
      <w:r>
        <w:rPr/>
        <w:t>/</w:t>
      </w:r>
      <w:r>
        <w:rPr/>
        <w:t>变糟</w:t>
      </w:r>
      <w:r>
        <w:rPr/>
        <w:t>/</w:t>
      </w:r>
      <w:r>
        <w:rPr/>
        <w:t>变酸</w:t>
      </w:r>
      <w:r>
        <w:rPr/>
        <w:t>/</w:t>
      </w:r>
      <w:r>
        <w:rPr/>
        <w:t>出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own </w:t>
      </w:r>
      <w:r>
        <w:rPr/>
        <w:t>作及物动词表“欠（债、物、钱等）”，构成常用搭配</w:t>
      </w:r>
      <w:r>
        <w:rPr>
          <w:rFonts w:eastAsia="Times New Roman"/>
        </w:rPr>
        <w:t xml:space="preserve"> </w:t>
      </w:r>
      <w:r>
        <w:rPr/>
        <w:t>owe sb ,sth</w:t>
      </w:r>
      <w:r>
        <w:rPr/>
        <w:t>　或</w:t>
      </w:r>
      <w:r>
        <w:rPr>
          <w:rFonts w:eastAsia="Times New Roman"/>
        </w:rPr>
        <w:t xml:space="preserve"> </w:t>
      </w:r>
      <w:r>
        <w:rPr/>
        <w:t>owe sth. To sb.</w:t>
      </w:r>
      <w:r>
        <w:rPr/>
        <w:t>欠某人（钱、情、债等），而</w:t>
      </w:r>
      <w:r>
        <w:rPr/>
        <w:t xml:space="preserve">owing to </w:t>
      </w:r>
      <w:r>
        <w:rPr/>
        <w:t>和</w:t>
      </w:r>
      <w:r>
        <w:rPr/>
        <w:t xml:space="preserve">because of </w:t>
      </w:r>
      <w:r>
        <w:rPr/>
        <w:t>以及</w:t>
      </w:r>
      <w:r>
        <w:rPr/>
        <w:t xml:space="preserve">thanks to </w:t>
      </w:r>
      <w:r>
        <w:rPr/>
        <w:t>为介词短语，表示“由于、因为、多亏了”的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take off </w:t>
      </w:r>
      <w:r>
        <w:rPr/>
        <w:t>在本课中表示“腾飞”，但也有常用法“脱掉（衣帽），离开（某地），（飞机）起飞，剃掉（胡须）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ea </w:t>
      </w:r>
      <w:r>
        <w:rPr/>
        <w:t>构成的短语，</w:t>
      </w:r>
      <w:r>
        <w:rPr/>
        <w:t xml:space="preserve">by the sea </w:t>
      </w:r>
      <w:r>
        <w:rPr/>
        <w:t>靠海边，</w:t>
      </w:r>
      <w:r>
        <w:rPr/>
        <w:t xml:space="preserve">in the sea </w:t>
      </w:r>
      <w:r>
        <w:rPr/>
        <w:t>在海中</w:t>
      </w:r>
      <w:r>
        <w:rPr/>
        <w:t>/</w:t>
      </w:r>
      <w:r>
        <w:rPr/>
        <w:t>里，</w:t>
      </w:r>
      <w:r>
        <w:rPr/>
        <w:t xml:space="preserve">on the sea </w:t>
      </w:r>
      <w:r>
        <w:rPr/>
        <w:t>临海，在海上，在海滨，而</w:t>
      </w:r>
      <w:r>
        <w:rPr/>
        <w:t xml:space="preserve">at sea </w:t>
      </w:r>
      <w:r>
        <w:rPr/>
        <w:t>是本课出现的用法，“在航行（海）”或抽象表达“不知所措、六神无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highly successful </w:t>
      </w:r>
      <w:r>
        <w:rPr/>
        <w:t>结构是副词修饰形容词或过去分词，类似的结构如：</w:t>
      </w:r>
      <w:r>
        <w:rPr/>
        <w:t xml:space="preserve">well paid </w:t>
      </w:r>
      <w:r>
        <w:rPr/>
        <w:t>报酬高的，</w:t>
      </w:r>
      <w:r>
        <w:rPr/>
        <w:t>pretty good</w:t>
      </w:r>
      <w:r>
        <w:rPr/>
        <w:t>很好，</w:t>
      </w:r>
      <w:r>
        <w:rPr/>
        <w:t xml:space="preserve">highly dangerous </w:t>
      </w:r>
      <w:r>
        <w:rPr/>
        <w:t>极其危险等。与</w:t>
      </w:r>
      <w:r>
        <w:rPr/>
        <w:t>follow-ups</w:t>
      </w:r>
      <w:r>
        <w:rPr/>
        <w:t>一样的名词复数形式也需要有所了解，例如：</w:t>
      </w:r>
      <w:r>
        <w:rPr/>
        <w:t>daughters-in-low</w:t>
      </w:r>
      <w:r>
        <w:rPr/>
        <w:t>儿媳妇，</w:t>
      </w:r>
      <w:r>
        <w:rPr/>
        <w:t xml:space="preserve">passers-by </w:t>
      </w:r>
      <w:r>
        <w:rPr/>
        <w:t>过客，</w:t>
      </w:r>
      <w:r>
        <w:rPr/>
        <w:t xml:space="preserve">grown-ups </w:t>
      </w:r>
      <w:r>
        <w:rPr/>
        <w:t>成年人等，也有双加复数形式的词，</w:t>
      </w:r>
      <w:r>
        <w:rPr/>
        <w:t>women-doctors</w:t>
      </w:r>
      <w:r>
        <w:rPr/>
        <w:t>女医生们</w:t>
      </w:r>
      <w:r>
        <w:rPr/>
        <w:t xml:space="preserve">,men-drivers </w:t>
      </w:r>
      <w:r>
        <w:rPr/>
        <w:t>男司机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cut sth.into pieces </w:t>
      </w:r>
      <w:r>
        <w:rPr/>
        <w:t>把</w:t>
      </w:r>
      <w:r>
        <w:rPr>
          <w:rFonts w:eastAsia="Times New Roman"/>
        </w:rPr>
        <w:t xml:space="preserve"> </w:t>
      </w:r>
      <w:r>
        <w:rPr/>
        <w:t>……砍成碎片，”</w:t>
      </w:r>
      <w:r>
        <w:rPr/>
        <w:t>into”</w:t>
      </w:r>
      <w:r>
        <w:rPr/>
        <w:t>表从一种状态到另一状态，而</w:t>
      </w:r>
      <w:r>
        <w:rPr/>
        <w:t xml:space="preserve">the wood in pleces </w:t>
      </w:r>
      <w:r>
        <w:rPr/>
        <w:t>表示地上的小木块</w:t>
      </w:r>
      <w:r>
        <w:rPr/>
        <w:t>(</w:t>
      </w:r>
      <w:r>
        <w:rPr/>
        <w:t>片</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saved the lives of the people on the bus.(</w:t>
      </w:r>
      <w:r>
        <w:rPr/>
        <w:t>那位勇敢的警察</w:t>
      </w:r>
      <w:r>
        <w:rPr/>
        <w:t>)</w:t>
      </w:r>
      <w:r>
        <w:rPr/>
        <w:t>他在公共汽车上挽救了人们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saves the life of the girl but died in icy water himself .</w:t>
      </w:r>
      <w:r>
        <w:rPr/>
        <w:t>杰克挽救了那女孩的生命，但自己却死在冰冷的海水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fought bravely and saved the country.</w:t>
      </w:r>
      <w:r>
        <w:rPr/>
        <w:t>他们英勇地战斗并且保卫了自己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Zhang Yimou’s film “Not one Less “tells a simple but moving story,</w:t>
      </w:r>
      <w:r>
        <w:rPr/>
        <w:t>张艺谋导演的电影“一个也不能少”讲述的是一个简单却令人感动的故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only because the story ltself is moving,but also…</w:t>
      </w:r>
      <w:r>
        <w:rPr/>
        <w:t>许多人喜欢看这部电影不仅仅是因为电影故事本身是非常感人的，而且因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family is going to move to sou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家要搬到南方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 Tian asks Wel Minzhi to take mr Gao’s place.</w:t>
      </w:r>
      <w:r>
        <w:rPr/>
        <w:t>田先生叫魏敏芝为高老师代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mputer has taken the place of workers in some factorles.</w:t>
      </w:r>
      <w:r>
        <w:rPr/>
        <w:t>在某些工厂，电脑已经取代了工人的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reat changes have taken place in China.</w:t>
      </w:r>
      <w:r>
        <w:rPr/>
        <w:t>中国已经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becomes very Worled and makes it her most important task to bring Zhang Huike back safely.</w:t>
      </w:r>
      <w:r>
        <w:rPr/>
        <w:t>她开始担忧并把张惠科安全地回到教室作为她要干的最重要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x thought it important to study the situation In Russla.</w:t>
      </w:r>
      <w:r>
        <w:rPr/>
        <w:t>马克思认为研究俄国的形势是重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consider it a duty to give money to the hope project.</w:t>
      </w:r>
      <w:r>
        <w:rPr/>
        <w:t>有些人认为给希望工程捐款是一件义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zhi Wants to go to town,but she can’t afford to buy a bus ticket.</w:t>
      </w:r>
      <w:r>
        <w:rPr/>
        <w:t>敏芝想去城里，但她买不起车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fforded 1,0000 yuan for the house.</w:t>
      </w:r>
      <w:r>
        <w:rPr/>
        <w:t>她出一万元买那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afford three weeks away from work.(</w:t>
      </w:r>
      <w:r>
        <w:rPr/>
        <w:t>我抽不出三周的时间不上班</w:t>
      </w:r>
      <w:r>
        <w:rPr/>
        <w:t>)</w:t>
      </w:r>
      <w:r>
        <w:rPr/>
        <w:t>我不可能离岗三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Just because the story ltself is moving,but also because most of the people in the film…</w:t>
      </w:r>
      <w:r>
        <w:rPr/>
        <w:t>许多人喜欢这部电影并不仅仅是它的故事令人感动，而且还因为大多数的演员使用真实姓名而且自己参加演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all the students but also the teacher is going to visit the scl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the teacher but all the students are going to visit the sci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one’s life/lives</w:t>
      </w:r>
      <w:r>
        <w:rPr/>
        <w:t>救某人的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sb ./sth .from sth ./doin sth .</w:t>
      </w:r>
      <w:r>
        <w:rPr/>
        <w:t>援救……以避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octor said it was too late to save the sick woman.</w:t>
      </w:r>
      <w:r>
        <w:rPr/>
        <w:t>医生说太晚了，无法来得及抢救这位病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oliceman saved many people from the traffic accident.</w:t>
      </w:r>
      <w:r>
        <w:rPr/>
        <w:t>警察挽救了许多人的生命，避免了这起交通事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save time from being 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好节约时间，避免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及物动词，意思是“移动、搬动；使……激动</w:t>
      </w:r>
      <w:r>
        <w:rPr/>
        <w:t>/</w:t>
      </w:r>
      <w:r>
        <w:rPr/>
        <w:t>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oved my desk to the left .</w:t>
      </w:r>
      <w:r>
        <w:rPr/>
        <w:t>我把课桌向左移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story moved me deeply; in fact it made me cry </w:t>
      </w:r>
      <w:r>
        <w:rPr/>
        <w:t>故事深深地感动了我，事实上，我感动得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ory was so moving that I was deeply moved to cry.</w:t>
      </w:r>
      <w:r>
        <w:rPr/>
        <w:t>故事是如此令人感动，我被深深地打动，以至于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不及物动词，意思是“搬家、移动、动：”后不可接宾语，但意思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in was already moving.</w:t>
      </w:r>
      <w:r>
        <w:rPr/>
        <w:t>火车已在向前行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group of girls moved on . </w:t>
      </w:r>
      <w:r>
        <w:rPr/>
        <w:t>这队女孩仍在向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amily left town 3 years ago but moved baclk last week.</w:t>
      </w:r>
      <w:r>
        <w:rPr/>
        <w:t>三年前这家人搬走了，上周又搬回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从上面同例可以看出，本课必须掌握与</w:t>
      </w:r>
      <w:r>
        <w:rPr/>
        <w:t xml:space="preserve">take place </w:t>
      </w:r>
      <w:r>
        <w:rPr/>
        <w:t>有关的固定搭配及其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one’s place </w:t>
      </w:r>
      <w:r>
        <w:rPr/>
        <w:t>和</w:t>
      </w:r>
      <w:r>
        <w:rPr/>
        <w:t>take the place of sb.</w:t>
      </w:r>
      <w:r>
        <w:rPr/>
        <w:t>是互换短语，意为取代某人</w:t>
      </w:r>
      <w:r>
        <w:rPr/>
        <w:t>/</w:t>
      </w:r>
      <w:r>
        <w:rPr/>
        <w:t>有某人的位置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has taken her manager;s place owing to her success.=She has taken the place of her manager owing to her success.</w:t>
      </w:r>
      <w:r>
        <w:rPr/>
        <w:t>她已当上经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place </w:t>
      </w:r>
      <w:r>
        <w:rPr/>
        <w:t>则是不及物动词砫，表示“发生”，相当于</w:t>
      </w:r>
      <w:r>
        <w:rPr/>
        <w:t>happen,</w:t>
      </w:r>
      <w:r>
        <w:rPr/>
        <w:t>但</w:t>
      </w:r>
      <w:r>
        <w:rPr/>
        <w:t xml:space="preserve">take place </w:t>
      </w:r>
      <w:r>
        <w:rPr/>
        <w:t>与</w:t>
      </w:r>
      <w:r>
        <w:rPr>
          <w:rFonts w:eastAsia="Times New Roman"/>
        </w:rPr>
        <w:t xml:space="preserve"> </w:t>
      </w:r>
      <w:r>
        <w:rPr/>
        <w:t xml:space="preserve">happen </w:t>
      </w:r>
      <w:r>
        <w:rPr/>
        <w:t>在使用上有区别，</w:t>
      </w:r>
      <w:r>
        <w:rPr/>
        <w:t xml:space="preserve">happen </w:t>
      </w:r>
      <w:r>
        <w:rPr/>
        <w:t>一般为人们不可预料的事情，或自然办所发生的事，如地震、车祸、水旱灾等。而</w:t>
      </w:r>
      <w:r>
        <w:rPr/>
        <w:t xml:space="preserve">take place </w:t>
      </w:r>
      <w:r>
        <w:rPr/>
        <w:t>多指人们有意安排、预计要发生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think/make /feel /believe/consider+it+</w:t>
      </w:r>
      <w:r>
        <w:rPr/>
        <w:t>形容词或名词作宾语补足语</w:t>
      </w:r>
      <w:r>
        <w:rPr/>
        <w:t xml:space="preserve">+to do </w:t>
      </w:r>
      <w:r>
        <w:rPr/>
        <w:t>是非常</w:t>
      </w:r>
      <w:r>
        <w:rPr>
          <w:rFonts w:eastAsia="Times New Roman"/>
        </w:rPr>
        <w:t xml:space="preserve"> </w:t>
      </w:r>
      <w:r>
        <w:rPr/>
        <w:t>常</w:t>
      </w:r>
      <w:r>
        <w:rPr>
          <w:rFonts w:eastAsia="Times New Roman"/>
        </w:rPr>
        <w:t xml:space="preserve"> </w:t>
      </w:r>
      <w:r>
        <w:rPr/>
        <w:t>用的句式，其中</w:t>
      </w:r>
      <w:r>
        <w:rPr/>
        <w:t xml:space="preserve">it </w:t>
      </w:r>
      <w:r>
        <w:rPr/>
        <w:t>是形式宾语，其真正的宾语是句末的动词不定式</w:t>
      </w:r>
      <w:r>
        <w:rPr/>
        <w:t>to do sth .</w:t>
      </w:r>
      <w:r>
        <w:rPr/>
        <w:t>。上例中，</w:t>
      </w:r>
      <w:r>
        <w:rPr/>
        <w:t>makes it her most important task to bring Zhang Huike back important task,</w:t>
      </w:r>
      <w:r>
        <w:rPr/>
        <w:t>则为名词短语作</w:t>
      </w:r>
      <w:r>
        <w:rPr/>
        <w:t xml:space="preserve">it </w:t>
      </w:r>
      <w:r>
        <w:rPr/>
        <w:t>的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eel it difficult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a difficult thing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解出这道数学题是相当困难的</w:t>
      </w:r>
      <w:r>
        <w:rPr/>
        <w:t>(</w:t>
      </w:r>
      <w:r>
        <w:rPr/>
        <w:t>是一件困难的事情</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ford vt.</w:t>
      </w:r>
      <w:r>
        <w:rPr/>
        <w:t>负担得起</w:t>
      </w:r>
      <w:r>
        <w:rPr/>
        <w:t>(……</w:t>
      </w:r>
      <w:r>
        <w:rPr/>
        <w:t>费用</w:t>
      </w:r>
      <w:r>
        <w:rPr/>
        <w:t>)</w:t>
      </w:r>
      <w:r>
        <w:rPr/>
        <w:t>，抽得出时间。</w:t>
      </w:r>
      <w:r>
        <w:rPr/>
        <w:t xml:space="preserve">Afford </w:t>
      </w:r>
      <w:r>
        <w:rPr/>
        <w:t>常</w:t>
      </w:r>
      <w:r>
        <w:rPr>
          <w:rFonts w:eastAsia="Times New Roman"/>
        </w:rPr>
        <w:t xml:space="preserve"> </w:t>
      </w:r>
      <w:r>
        <w:rPr/>
        <w:t>与情态动词</w:t>
      </w:r>
      <w:r>
        <w:rPr/>
        <w:t>can /could</w:t>
      </w:r>
      <w:r>
        <w:rPr/>
        <w:t>和</w:t>
      </w:r>
      <w:r>
        <w:rPr/>
        <w:t xml:space="preserve">be able to </w:t>
      </w:r>
      <w:r>
        <w:rPr/>
        <w:t>连用，后接带</w:t>
      </w:r>
      <w:r>
        <w:rPr/>
        <w:t xml:space="preserve">to </w:t>
      </w:r>
      <w:r>
        <w:rPr/>
        <w:t>的不定式或直接接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is parents can’t afford his schooling .so he dropped out .</w:t>
      </w:r>
      <w:r>
        <w:rPr/>
        <w:t>他的父母亲付不起他的学校教育费用，所以他辍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ince she lost her job ,she is not able to afford to buy a car .</w:t>
      </w:r>
      <w:r>
        <w:rPr/>
        <w:t>她失业了，没有能力买</w:t>
      </w:r>
      <w:r>
        <w:rPr>
          <w:rFonts w:eastAsia="Times New Roman"/>
        </w:rPr>
        <w:t xml:space="preserve"> </w:t>
      </w:r>
      <w:r>
        <w:rPr/>
        <w:t>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arents don’t need to afford their children’s schooling in public school </w:t>
      </w:r>
      <w:r>
        <w:rPr/>
        <w:t>在公立学校就读的，父母不必为他们付学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just …but (also )…</w:t>
      </w:r>
      <w:r>
        <w:rPr/>
        <w:t>不仅……而且……</w:t>
      </w:r>
      <w:r>
        <w:rPr/>
        <w:t>,</w:t>
      </w:r>
      <w:r>
        <w:rPr/>
        <w:t>可用来连接句子中的同一成分，但当它连接两个主语时，谓语动词的单复形式采用就近原则</w:t>
      </w:r>
      <w:r>
        <w:rPr/>
        <w:t>--------</w:t>
      </w:r>
      <w:r>
        <w:rPr/>
        <w:t>离谓语动词较近的名词或代词是单数，谓语动词用单数，反之则是复数琖，参看左例。其他结构略举两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y not only sang but (also) danced for a whol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不仅仅是唱歌还跳了一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ood at not only math but also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擅长数学，而且英语也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oblem is not only that you were late for class but also you missed your lessons.</w:t>
      </w:r>
      <w:r>
        <w:rPr/>
        <w:t>问题不仅仅是你已迟到，而且你也错过了听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继续谈论电影和给电影加以评论。提供了一些评论电影的句子及互相交谈的内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not only …but (also)</w:t>
      </w:r>
      <w:r>
        <w:rPr/>
        <w:t>或</w:t>
      </w:r>
      <w:r>
        <w:rPr/>
        <w:t>not just…but (also)</w:t>
      </w:r>
      <w:r>
        <w:rPr/>
        <w:t>连接两个成分时，它们应是对等成分，要么为并列主语，注意谓语动词的就近原则，要么为谓语动词、表语、宾语、状语等相同成分。意思是“不仅……而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fford</w:t>
      </w:r>
      <w:r>
        <w:rPr/>
        <w:t>的意思是“提供，供得起”，后可接动词不定式作宾语，</w:t>
      </w:r>
      <w:r>
        <w:rPr>
          <w:rFonts w:eastAsia="Times New Roman"/>
        </w:rPr>
        <w:t xml:space="preserve"> </w:t>
      </w:r>
      <w:r>
        <w:rPr/>
        <w:t>也可以接“钱、事情、时间、担子”等名词作宾语，通常用于</w:t>
      </w:r>
      <w:r>
        <w:rPr/>
        <w:t xml:space="preserve">can/could/be able to </w:t>
      </w:r>
      <w:r>
        <w:rPr/>
        <w:t>的否定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feel/think /find /consider/believe+it +</w:t>
      </w:r>
      <w:r>
        <w:rPr/>
        <w:t>形容词或名词作宾语补足语</w:t>
      </w:r>
      <w:r>
        <w:rPr/>
        <w:t>+</w:t>
      </w:r>
      <w:r>
        <w:rPr/>
        <w:t>不定式结构是高中阶段必须掌握的用法。这种句式可写成复合句</w:t>
      </w:r>
      <w:r>
        <w:rPr/>
        <w:t>feel/whink/find/believe/consider(that)it is /it’s+adj./n.+to do ,</w:t>
      </w:r>
      <w:r>
        <w:rPr/>
        <w:t>无论是简单结构还是复合句，</w:t>
      </w:r>
      <w:r>
        <w:rPr/>
        <w:t xml:space="preserve">it </w:t>
      </w:r>
      <w:r>
        <w:rPr/>
        <w:t>总是代替后面的动词不定式作形式宾语或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move </w:t>
      </w:r>
      <w:r>
        <w:rPr/>
        <w:t>作动词用，表示“移动、搬动、使……感动</w:t>
      </w:r>
      <w:r>
        <w:rPr/>
        <w:t>/</w:t>
      </w:r>
      <w:r>
        <w:rPr/>
        <w:t>激动”，特别应重视</w:t>
      </w:r>
      <w:r>
        <w:rPr/>
        <w:t>move</w:t>
      </w:r>
      <w:r>
        <w:rPr/>
        <w:t>作感动时通常是某物使某人感动。</w:t>
      </w:r>
      <w:r>
        <w:rPr/>
        <w:t xml:space="preserve">Sth ,move sb .sb .is moved/diiply moved </w:t>
      </w:r>
      <w:r>
        <w:rPr/>
        <w:t>某人深受感动，</w:t>
      </w:r>
      <w:r>
        <w:rPr/>
        <w:t xml:space="preserve">sth,is moving </w:t>
      </w:r>
      <w:r>
        <w:rPr/>
        <w:t>某事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t>1</w:t>
      </w:r>
      <w:r>
        <w:rPr/>
        <w:t>）</w:t>
      </w:r>
      <w:r>
        <w:rPr/>
        <w:t>save ,</w:t>
      </w:r>
      <w:r>
        <w:rPr/>
        <w:t>动词，挽救鞭</w:t>
      </w:r>
      <w:r>
        <w:rPr/>
        <w:t>/</w:t>
      </w:r>
      <w:r>
        <w:rPr/>
        <w:t>某事为</w:t>
      </w:r>
      <w:r>
        <w:rPr/>
        <w:t>save sth ,/sb .(from sth ./doing sth.),</w:t>
      </w:r>
      <w:r>
        <w:rPr/>
        <w:t>短语</w:t>
      </w:r>
      <w:r>
        <w:rPr/>
        <w:t xml:space="preserve">save one’s life </w:t>
      </w:r>
      <w:r>
        <w:rPr/>
        <w:t>挽救某人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take the place of sb./sth.,</w:t>
      </w:r>
      <w:r>
        <w:rPr/>
        <w:t>取代某人位置</w:t>
      </w:r>
      <w:r>
        <w:rPr/>
        <w:t>/</w:t>
      </w:r>
      <w:r>
        <w:rPr/>
        <w:t>某事被某事取代，类似的表达有</w:t>
      </w:r>
      <w:r>
        <w:rPr/>
        <w:t>take one’s place/be in place of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252761293" r:id="rId2"/>
      </w:object>
      <w:drawing>
        <wp:anchor behindDoc="1" distT="0" distB="0" distL="111760" distR="111760" simplePos="0" locked="0" layoutInCell="0" allowOverlap="1" relativeHeight="7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