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g1Unit 19 Modern Agriculture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目标导引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.</w:t>
      </w:r>
      <w:r>
        <w:rPr/>
        <w:t>单元词汇及短语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feed, arable, seedbed, traditional, technique, agriculture, produce, improve, develop, increase, damage, fertilization, irrigation, import, ripe, technology, exchange, shortage, greenhouse, temperature, control, variety practical, rough, plough, wine,  gardening, weed, condition, have effect on, make a decision, make use of</w:t>
      </w:r>
      <w:r>
        <w:rPr/>
        <w:t>，</w:t>
      </w:r>
      <w:r>
        <w:rPr/>
        <w:t xml:space="preserve">bring in, depend on, stand for, in other words, a variety of, go against, year after year, pass on, from generation to generation, as well as, allow sb. to do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.</w:t>
      </w:r>
      <w:r>
        <w:rPr/>
        <w:t>单元句型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1</w:t>
      </w:r>
      <w:r>
        <w:rPr/>
        <w:t>）</w:t>
      </w:r>
      <w:r>
        <w:rPr/>
        <w:t>Although China is a very big country, only 7% of the land can be used for farming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2</w:t>
      </w:r>
      <w:r>
        <w:rPr/>
        <w:t>）</w:t>
      </w:r>
      <w:r>
        <w:rPr/>
        <w:t>It is on this arable land that the farmers produce food…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3</w:t>
      </w:r>
      <w:r>
        <w:rPr/>
        <w:t>）</w:t>
      </w:r>
      <w:r>
        <w:rPr/>
        <w:t>To make as much use of the land as possible, two or more crops are planted each year where possible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4</w:t>
      </w:r>
      <w:r>
        <w:rPr/>
        <w:t>）</w:t>
      </w:r>
      <w:r>
        <w:rPr/>
        <w:t>Not only food production is important but also taking care of the environment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5</w:t>
      </w:r>
      <w:r>
        <w:rPr/>
        <w:t>）</w:t>
      </w:r>
      <w:r>
        <w:rPr/>
        <w:t>Today, many vegetables are not grown in gardens but in greenhouses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3.</w:t>
      </w:r>
      <w:r>
        <w:rPr/>
        <w:t>单元语法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 use of “it”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核心知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同义词辨析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.soil, earth, ground, field</w:t>
      </w:r>
      <w:r>
        <w:rPr/>
        <w:t>和</w:t>
      </w:r>
      <w:r>
        <w:rPr/>
        <w:t>land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(1)soil</w:t>
      </w:r>
      <w:r>
        <w:rPr/>
        <w:t>指“土壤”，“国土”等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 top soil has been washed away.</w:t>
      </w:r>
      <w:r>
        <w:rPr/>
        <w:t>最上面的土壤已经补冲走了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At last he returned to his native soil.</w:t>
      </w:r>
      <w:r>
        <w:rPr/>
        <w:t>他终于回到了故土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2</w:t>
      </w:r>
      <w:r>
        <w:rPr/>
        <w:t>）</w:t>
      </w:r>
      <w:r>
        <w:rPr/>
        <w:t>earth</w:t>
      </w:r>
      <w:r>
        <w:rPr/>
        <w:t>作“泥土”解时，与</w:t>
      </w:r>
      <w:r>
        <w:rPr/>
        <w:t>soil</w:t>
      </w:r>
      <w:r>
        <w:rPr/>
        <w:t>同义。另外，它还可以表示“地球”，相对于“天空”而言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 rain sinks into the earth/soil.</w:t>
      </w:r>
      <w:r>
        <w:rPr/>
        <w:t>雨水渗进泥土中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3</w:t>
      </w:r>
      <w:r>
        <w:rPr/>
        <w:t>）</w:t>
      </w:r>
      <w:r>
        <w:rPr/>
        <w:t>ground</w:t>
      </w:r>
      <w:r>
        <w:rPr/>
        <w:t>指“地面”，“地表”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 boy fell to the ground.</w:t>
      </w:r>
      <w:r>
        <w:rPr/>
        <w:t>那男孩倒在地上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4</w:t>
      </w:r>
      <w:r>
        <w:rPr/>
        <w:t>）</w:t>
      </w:r>
      <w:r>
        <w:rPr/>
        <w:t xml:space="preserve">field </w:t>
      </w:r>
      <w:r>
        <w:rPr/>
        <w:t>指“田地”，“原野”，“场地”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Who is the man working in the field? </w:t>
      </w:r>
      <w:r>
        <w:rPr/>
        <w:t>地里干活的人是谁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5</w:t>
      </w:r>
      <w:r>
        <w:rPr/>
        <w:t>）</w:t>
      </w:r>
      <w:r>
        <w:rPr/>
        <w:t>land</w:t>
      </w:r>
      <w:r>
        <w:rPr/>
        <w:t>作“陆地”解，相对于“大海”而言，也可以指“土地”、“国土”等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We will go there by land. </w:t>
      </w:r>
      <w:r>
        <w:rPr/>
        <w:t>我们将由陆路去那儿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</w:t>
      </w:r>
      <w:r>
        <w:rPr/>
        <w:t>．</w:t>
      </w:r>
      <w:r>
        <w:rPr/>
        <w:t>such as, such…as…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(1)such as </w:t>
      </w:r>
      <w:r>
        <w:rPr/>
        <w:t>是短语连词，意为“诸如”，“例如”，引出的是</w:t>
      </w:r>
      <w:r>
        <w:rPr/>
        <w:t>such</w:t>
      </w:r>
      <w:r>
        <w:rPr/>
        <w:t>前面的词的同位语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John likes to make furniture, such as chairs and tables. </w:t>
      </w:r>
      <w:r>
        <w:rPr/>
        <w:t>约翰喜欢做家具，如桌子和椅子之类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2</w:t>
      </w:r>
      <w:r>
        <w:rPr/>
        <w:t>）</w:t>
      </w:r>
      <w:r>
        <w:rPr/>
        <w:t>such…as…</w:t>
      </w:r>
      <w:r>
        <w:rPr/>
        <w:t>意为“像……那样的”，“如……之类的”。</w:t>
      </w:r>
      <w:r>
        <w:rPr/>
        <w:t>such</w:t>
      </w:r>
      <w:r>
        <w:rPr/>
        <w:t>之后可跟可数名词，也可跟不可数名词。名词前还可以加其他形容词作修饰语。</w:t>
      </w:r>
      <w:r>
        <w:rPr/>
        <w:t xml:space="preserve">as </w:t>
      </w:r>
      <w:r>
        <w:rPr/>
        <w:t>是关系代词，引导定语从句，</w:t>
      </w:r>
      <w:r>
        <w:rPr/>
        <w:t xml:space="preserve">as </w:t>
      </w:r>
      <w:r>
        <w:rPr/>
        <w:t>常在从句中作主语、宾语或表语等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I want to buy such books as are about science and technology. </w:t>
      </w:r>
      <w:r>
        <w:rPr/>
        <w:t>我想买有关科技方面的书。（</w:t>
      </w:r>
      <w:r>
        <w:rPr/>
        <w:t xml:space="preserve">as </w:t>
      </w:r>
      <w:r>
        <w:rPr/>
        <w:t>在从句中作主语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Don’t read such books as you can’t understand. </w:t>
      </w:r>
      <w:r>
        <w:rPr/>
        <w:t>不要读你看不懂的书。（</w:t>
      </w:r>
      <w:r>
        <w:rPr/>
        <w:t xml:space="preserve">as </w:t>
      </w:r>
      <w:r>
        <w:rPr/>
        <w:t>在从句中作宾语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Such books as this are too difficult to beginners. </w:t>
      </w:r>
      <w:r>
        <w:rPr/>
        <w:t>这样的书对于初学者来说大难了。（</w:t>
      </w:r>
      <w:r>
        <w:rPr/>
        <w:t xml:space="preserve">as </w:t>
      </w:r>
      <w:r>
        <w:rPr/>
        <w:t>引导一个省略的从句：</w:t>
      </w:r>
      <w:r>
        <w:rPr/>
        <w:t xml:space="preserve">as this (is), as </w:t>
      </w:r>
      <w:r>
        <w:rPr/>
        <w:t>在从句中作表语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3</w:t>
      </w:r>
      <w:r>
        <w:rPr/>
        <w:t>．</w:t>
      </w:r>
      <w:r>
        <w:rPr/>
        <w:t>especially(especial),specially(special)</w:t>
      </w:r>
      <w:r>
        <w:rPr/>
        <w:t>和</w:t>
      </w:r>
      <w:r>
        <w:rPr/>
        <w:t>particularly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(1)  especial </w:t>
      </w:r>
      <w:r>
        <w:rPr/>
        <w:t>为形容词，它的“特别”是不同于普通的，有“主要的”，“突出的”的意思。其副词为</w:t>
      </w:r>
      <w:r>
        <w:rPr/>
        <w:t>especially</w:t>
      </w:r>
      <w:r>
        <w:rPr/>
        <w:t>，反义词为</w:t>
      </w:r>
      <w:r>
        <w:rPr/>
        <w:t>ordinary</w:t>
      </w:r>
      <w:r>
        <w:rPr/>
        <w:t>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It’s a matter of especial importance. </w:t>
      </w:r>
      <w:r>
        <w:rPr/>
        <w:t>这是一件特别重要的事情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I feel especially interested in the project. </w:t>
      </w:r>
      <w:r>
        <w:rPr/>
        <w:t>我对这个方案特别感兴趣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2</w:t>
      </w:r>
      <w:r>
        <w:rPr/>
        <w:t>）</w:t>
      </w:r>
      <w:r>
        <w:rPr/>
        <w:t>special</w:t>
      </w:r>
      <w:r>
        <w:rPr/>
        <w:t>的“特别”是不同于一般的，有“特殊的”，“专门的”意思。其反义词为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general,</w:t>
      </w:r>
      <w:r>
        <w:rPr/>
        <w:t>副词为</w:t>
      </w:r>
      <w:r>
        <w:rPr/>
        <w:t>specially</w:t>
      </w:r>
      <w:r>
        <w:rPr/>
        <w:t>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y went to Paris on a special plane.</w:t>
      </w:r>
      <w:r>
        <w:rPr/>
        <w:t>他们乘专机去巴黎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 came here specially to ask you for advice.</w:t>
      </w:r>
      <w:r>
        <w:rPr/>
        <w:t>我是专程来这里向你请教的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3</w:t>
      </w:r>
      <w:r>
        <w:rPr/>
        <w:t>）</w:t>
      </w:r>
      <w:r>
        <w:rPr/>
        <w:t>particularly</w:t>
      </w:r>
      <w:r>
        <w:rPr/>
        <w:t>意为“尤其”，“特别”，“格外地”。通常指以不寻常的方式突出某一事物的个性或独特之处。它常与</w:t>
      </w:r>
      <w:r>
        <w:rPr/>
        <w:t>especially</w:t>
      </w:r>
      <w:r>
        <w:rPr/>
        <w:t>换用，但更强调“与众不同”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se books will be particularly helpful to those who wish to improve spoken English.</w:t>
      </w:r>
      <w:r>
        <w:rPr/>
        <w:t>这些书对那些希望提高自己英语口语水平的人来说特别有用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4</w:t>
      </w:r>
      <w:r>
        <w:rPr/>
        <w:t>．</w:t>
      </w:r>
      <w:r>
        <w:rPr/>
        <w:t>start to do sth..</w:t>
      </w:r>
      <w:r>
        <w:rPr/>
        <w:t>和</w:t>
      </w:r>
      <w:r>
        <w:rPr/>
        <w:t>start doing sth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一般情况下，两者可以互换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He started learning /to learn English when he was only three. </w:t>
      </w:r>
      <w:r>
        <w:rPr/>
        <w:t>他在只有三岁的时候就开始学习英语了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但在下列三种情况下，只能用</w:t>
      </w:r>
      <w:r>
        <w:rPr/>
        <w:t>start to do sth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(1)</w:t>
      </w:r>
      <w:r>
        <w:rPr/>
        <w:t>当主语是物而不是人时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 ice started to melt.</w:t>
      </w:r>
      <w:r>
        <w:rPr/>
        <w:t>冰开始融化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2</w:t>
      </w:r>
      <w:r>
        <w:rPr/>
        <w:t>）当</w:t>
      </w:r>
      <w:r>
        <w:rPr/>
        <w:t>start</w:t>
      </w:r>
      <w:r>
        <w:rPr/>
        <w:t>用于进行时态时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She is starting to cook the dinner.</w:t>
      </w:r>
      <w:r>
        <w:rPr/>
        <w:t>她开始做饭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3</w:t>
      </w:r>
      <w:r>
        <w:rPr/>
        <w:t>）当</w:t>
      </w:r>
      <w:r>
        <w:rPr/>
        <w:t xml:space="preserve">start </w:t>
      </w:r>
      <w:r>
        <w:rPr/>
        <w:t>后面的非谓语动词指心理状态或精神活动（即表示想法、意见等的词，如</w:t>
      </w:r>
      <w:r>
        <w:rPr/>
        <w:t>think, realize, wonder, understand</w:t>
      </w:r>
      <w:r>
        <w:rPr/>
        <w:t>等）时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She started to wonder who had done it .</w:t>
      </w:r>
      <w:r>
        <w:rPr/>
        <w:t>她开始想是谁做了这件事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5</w:t>
      </w:r>
      <w:r>
        <w:rPr/>
        <w:t>．</w:t>
      </w:r>
      <w:r>
        <w:rPr/>
        <w:t>as well as , not only…but also…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两者都有“不但……而且”的意思，但侧重点有所不同。</w:t>
      </w:r>
      <w:r>
        <w:rPr/>
        <w:t xml:space="preserve">as well as </w:t>
      </w:r>
      <w:r>
        <w:rPr/>
        <w:t>强调前面部分，而</w:t>
      </w:r>
      <w:r>
        <w:rPr/>
        <w:t>not only…but also</w:t>
      </w:r>
      <w:r>
        <w:rPr/>
        <w:t>强调的是</w:t>
      </w:r>
      <w:r>
        <w:rPr/>
        <w:t>but also</w:t>
      </w:r>
      <w:r>
        <w:rPr/>
        <w:t>的部分，即：</w:t>
      </w:r>
      <w:r>
        <w:rPr/>
        <w:t>A as well as B = not only B but also A</w:t>
      </w:r>
      <w:r>
        <w:rPr/>
        <w:t>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 can speak French as well as English.</w:t>
      </w:r>
      <w:r>
        <w:rPr/>
        <w:t>他不仅会说英语，还会说法语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6</w:t>
      </w:r>
      <w:r>
        <w:rPr/>
        <w:t>．</w:t>
      </w:r>
      <w:r>
        <w:rPr/>
        <w:t>try to do sth.</w:t>
      </w:r>
      <w:r>
        <w:rPr/>
        <w:t>和</w:t>
      </w:r>
      <w:r>
        <w:rPr>
          <w:rFonts w:eastAsia="Times New Roman"/>
        </w:rPr>
        <w:t xml:space="preserve"> </w:t>
      </w:r>
      <w:r>
        <w:rPr/>
        <w:t>try doing sth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(1)try to do </w:t>
      </w:r>
      <w:r>
        <w:rPr/>
        <w:t>意为“努力，企图做某事”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>You must try to be more careful.</w:t>
      </w:r>
      <w:r>
        <w:rPr/>
        <w:t>你可要多加小心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2</w:t>
      </w:r>
      <w:r>
        <w:rPr/>
        <w:t>）</w:t>
      </w:r>
      <w:r>
        <w:rPr/>
        <w:t xml:space="preserve">try doing </w:t>
      </w:r>
      <w:r>
        <w:rPr/>
        <w:t>意为“试验，试着做某事”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 tried gardening but didn’t succeed.</w:t>
      </w:r>
      <w:r>
        <w:rPr/>
        <w:t>我试着种果木花卉，但未成功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7</w:t>
      </w:r>
      <w:r>
        <w:rPr/>
        <w:t>．</w:t>
      </w:r>
      <w:r>
        <w:rPr/>
        <w:t>keep, raise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(1)keep</w:t>
      </w:r>
      <w:r>
        <w:rPr/>
        <w:t>表示“饲养”（动物）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My uncle keeps pigs and hens.</w:t>
      </w:r>
      <w:r>
        <w:rPr/>
        <w:t>我叔叔养猪养鸡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2</w:t>
      </w:r>
      <w:r>
        <w:rPr/>
        <w:t>）</w:t>
      </w:r>
      <w:r>
        <w:rPr/>
        <w:t>raise</w:t>
      </w:r>
      <w:r>
        <w:rPr/>
        <w:t>除了表示“饲养”（动物）外，还可以表示“养育”（子女）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t was said that the Chinese first raised silkworms.</w:t>
      </w:r>
      <w:r>
        <w:rPr/>
        <w:t>据说，是中国人最早养蚕的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 raised some flowers in the back garden.</w:t>
      </w:r>
      <w:r>
        <w:rPr/>
        <w:t>他在后园里种了一些花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She has raised five children.</w:t>
      </w:r>
      <w:r>
        <w:rPr/>
        <w:t>她养育了五个子女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8.deep, deeply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deep</w:t>
      </w:r>
      <w:r>
        <w:rPr/>
        <w:t>多指时、空深度，而且</w:t>
      </w:r>
      <w:r>
        <w:rPr/>
        <w:t>deeply</w:t>
      </w:r>
      <w:r>
        <w:rPr/>
        <w:t>较多地用于喻义，多指情感上的深厚程度或强烈程度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Petroleum lies deep in the earth.</w:t>
      </w:r>
      <w:r>
        <w:rPr/>
        <w:t>石油存在于土壤深处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 geologist went deep into the jungle.</w:t>
      </w:r>
      <w:r>
        <w:rPr/>
        <w:t>那个地质学者到了丛林深处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 went on reading deep into the night.</w:t>
      </w:r>
      <w:r>
        <w:rPr/>
        <w:t>我继续读书直到深夜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 was deeply interested in the research.</w:t>
      </w:r>
      <w:r>
        <w:rPr/>
        <w:t>他对这项研究非常感兴趣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What he said hurt her deeply.</w:t>
      </w:r>
      <w:r>
        <w:rPr/>
        <w:t>他说的话深深伤害了她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9</w:t>
      </w:r>
      <w:r>
        <w:rPr/>
        <w:t>．</w:t>
      </w:r>
      <w:r>
        <w:rPr/>
        <w:t>year by year, year after year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(1)year by year </w:t>
      </w:r>
      <w:r>
        <w:rPr/>
        <w:t>表示每年都有所变化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 grow taller year by year.</w:t>
      </w:r>
      <w:r>
        <w:rPr/>
        <w:t>我一年年长高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2</w:t>
      </w:r>
      <w:r>
        <w:rPr/>
        <w:t>）</w:t>
      </w:r>
      <w:r>
        <w:rPr/>
        <w:t>year after year</w:t>
      </w:r>
      <w:r>
        <w:rPr/>
        <w:t>表示一年年一成不变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 flowers remain the same year after year while people change year by year .</w:t>
      </w:r>
      <w:r>
        <w:rPr/>
        <w:t>年年岁岁相似，岁岁年年人不同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0. contain  vt.“</w:t>
      </w:r>
      <w:r>
        <w:rPr/>
        <w:t>包含；含有；容纳”侧重包含的内容和成分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nclude  vt.“</w:t>
      </w:r>
      <w:r>
        <w:rPr/>
        <w:t>包括；列入”侧重范围或整体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g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is book contains all the information you need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这本书包含了你所需要的所有信息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Sea water contains salt.</w:t>
      </w:r>
      <w:r>
        <w:rPr/>
        <w:t>海水含有盐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Our ten-city tour included a visit to London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我们“十城游”包括参观伦敦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试题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is book ____ forty maps, _____ three of Great Britain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A. contains; includes      B. is containing; including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C.includes; contains      D. contains; including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解析　</w:t>
      </w:r>
      <w:r>
        <w:rPr/>
        <w:t>contain</w:t>
      </w:r>
      <w:r>
        <w:rPr/>
        <w:t>作“含有”讲，不能用于进行时，</w:t>
      </w:r>
      <w:r>
        <w:rPr/>
        <w:t>This book</w:t>
      </w:r>
      <w:r>
        <w:rPr/>
        <w:t>中含有</w:t>
      </w:r>
      <w:r>
        <w:rPr/>
        <w:t>40</w:t>
      </w:r>
      <w:r>
        <w:rPr/>
        <w:t>幅地图，侧重的是内容；又因为</w:t>
      </w:r>
      <w:r>
        <w:rPr/>
        <w:t>including</w:t>
      </w:r>
      <w:r>
        <w:rPr/>
        <w:t>为介词，常位于句尾。所以答案为</w:t>
      </w:r>
      <w:r>
        <w:rPr/>
        <w:t>D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答案　</w:t>
      </w:r>
      <w:r>
        <w:rPr/>
        <w:t>D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试题</w:t>
      </w:r>
      <w:r>
        <w:rPr>
          <w:rFonts w:eastAsia="Times New Roman"/>
        </w:rPr>
        <w:t xml:space="preserve">   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改错：</w:t>
      </w:r>
      <w:r>
        <w:rPr/>
        <w:t>Their diet includes a lot of fat.</w:t>
      </w:r>
      <w:r>
        <w:rPr/>
        <w:t>他们的食物含有脂肪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应改为：</w:t>
      </w:r>
      <w:r>
        <w:rPr/>
        <w:t>Their diet contains a lot of fat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1.discover</w:t>
      </w:r>
      <w:r>
        <w:rPr/>
        <w:t>（客观存在但以前不为人所知的事物的）“发现”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nvent</w:t>
      </w:r>
      <w:r>
        <w:rPr/>
        <w:t>（原来不存在的东西的）“发明”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find</w:t>
      </w:r>
      <w:r>
        <w:rPr/>
        <w:t>发现或找到自己所需要的或丢失的东西，强调结果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uncover</w:t>
      </w:r>
      <w:r>
        <w:rPr/>
        <w:t>揭发；揭露；揭开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试题：</w:t>
      </w: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Gibert  _____ electricity, but Edison ___the light bulb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A.   discovered ; found    B.discovered ; invented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C. invented ; discovered   D. discovered ; invented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解析　第一空应为“发现”；第二空应为“发明”所以正确答案为</w:t>
      </w:r>
      <w:r>
        <w:rPr/>
        <w:t>B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答案　</w:t>
      </w:r>
      <w:r>
        <w:rPr/>
        <w:t>B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12.all  </w:t>
      </w:r>
      <w:r>
        <w:rPr/>
        <w:t>可接单、复数名词</w:t>
      </w:r>
      <w:r>
        <w:rPr/>
        <w:t>,</w:t>
      </w:r>
      <w:r>
        <w:rPr/>
        <w:t>专有名词或不可数名词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whole  </w:t>
      </w:r>
      <w:r>
        <w:rPr/>
        <w:t>通常接单数名词，有时接复数名词，但不能接不可数名词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有其他限定词时，其顺序是：“</w:t>
      </w:r>
      <w:r>
        <w:rPr/>
        <w:t>all + the ( this, his …) + n”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试题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When they arrived, _____ village turned out to welcome them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A.   all   B. whole  C.the whole    D. The whole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答案　</w:t>
      </w:r>
      <w:r>
        <w:rPr/>
        <w:t>C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课文难点解析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1</w:t>
      </w:r>
      <w:r>
        <w:rPr/>
        <w:t>）</w:t>
      </w:r>
      <w:r>
        <w:rPr/>
        <w:t xml:space="preserve">Although China is a very big country, only 7% of the land can be used for farming. </w:t>
      </w:r>
      <w:r>
        <w:rPr/>
        <w:t>虽然中国是一个大国，但是只有</w:t>
      </w:r>
      <w:r>
        <w:rPr/>
        <w:t>7%</w:t>
      </w:r>
      <w:r>
        <w:rPr/>
        <w:t>的土地能用于耕作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</w:t>
      </w:r>
      <w:r>
        <w:rPr/>
        <w:t>）</w:t>
      </w:r>
      <w:r>
        <w:rPr/>
        <w:t>Although“</w:t>
      </w:r>
      <w:r>
        <w:rPr/>
        <w:t>虽然，尽管”引导让步状语从句。与</w:t>
      </w:r>
      <w:r>
        <w:rPr/>
        <w:t>though</w:t>
      </w:r>
      <w:r>
        <w:rPr/>
        <w:t>相同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注意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although…but</w:t>
      </w:r>
      <w:r>
        <w:rPr/>
        <w:t>（错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although…yet sb.…</w:t>
      </w:r>
      <w:r>
        <w:rPr/>
        <w:t>（对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although…sb. still…</w:t>
      </w:r>
      <w:r>
        <w:rPr/>
        <w:t>（对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g. Although ( Though ) he worked hard, yet he failed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 </w:t>
      </w:r>
      <w:r>
        <w:rPr/>
        <w:t>Although ( Though ) he worked hard, he still failed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虽然他很努力，但还是失败了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试题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Although he is considered a great writer, ________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A.   his works are not widely read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B.    but his works are not widely read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C.   however his works are not widely read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D.   still his works are not widely read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解析　</w:t>
      </w:r>
      <w:r>
        <w:rPr/>
        <w:t>B</w:t>
      </w:r>
      <w:r>
        <w:rPr/>
        <w:t>，</w:t>
      </w:r>
      <w:r>
        <w:rPr/>
        <w:t>C</w:t>
      </w:r>
      <w:r>
        <w:rPr/>
        <w:t>是错误搭配。</w:t>
      </w:r>
      <w:r>
        <w:rPr/>
        <w:t>D</w:t>
      </w:r>
      <w:r>
        <w:rPr/>
        <w:t>句为否定，常不用</w:t>
      </w:r>
      <w:r>
        <w:rPr/>
        <w:t>still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答案　</w:t>
      </w:r>
      <w:r>
        <w:rPr/>
        <w:t>A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) use for</w:t>
      </w:r>
      <w:r>
        <w:rPr/>
        <w:t>意为“作…用”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g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We used the seal’s for coats.</w:t>
      </w:r>
      <w:r>
        <w:rPr/>
        <w:t>我们用海豹皮作大衣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Castor oil is used for medicine.</w:t>
      </w:r>
      <w:r>
        <w:rPr/>
        <w:t>蓖麻油可作药用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t can also be used for food.</w:t>
      </w:r>
      <w:r>
        <w:rPr/>
        <w:t>它也可作食用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2</w:t>
      </w:r>
      <w:r>
        <w:rPr/>
        <w:t>）</w:t>
      </w:r>
      <w:r>
        <w:rPr>
          <w:rFonts w:eastAsia="Times New Roman"/>
        </w:rPr>
        <w:t xml:space="preserve"> </w:t>
      </w:r>
      <w:r>
        <w:rPr/>
        <w:t>It is on this arable land that the farmers produce food for the whole population for China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就是在这样少的耕地上农民为全国的人生产粮食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t is /was +</w:t>
      </w:r>
      <w:r>
        <w:rPr/>
        <w:t>被强调部分</w:t>
      </w:r>
      <w:r>
        <w:rPr>
          <w:rFonts w:eastAsia="Times New Roman"/>
        </w:rPr>
        <w:t xml:space="preserve"> </w:t>
      </w:r>
      <w:r>
        <w:rPr/>
        <w:t>+ that ( who ) …</w:t>
      </w:r>
      <w:r>
        <w:rPr/>
        <w:t>这是强调句型结构。强调句型是中学阶段所学的极其重要的句型之一，也是高考测试的重点和热点之一。在运用中其使用率也较高，因此，对此结构必须引起高度重视。概括起来，应注意以下几个方面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</w:t>
      </w:r>
      <w:r>
        <w:rPr/>
        <w:t>）掌握该句型的关键在于把握强调句型的判断标准，即去掉强调句式结构或经过语序相应调整后，原句仍成立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g. It was because he was ill that he did not come to see you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  </w:t>
      </w:r>
      <w:r>
        <w:rPr/>
        <w:t>他是因为病了没能来见你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去掉强调句型的句式结构</w:t>
      </w:r>
      <w:r>
        <w:rPr/>
        <w:t>It was…that…</w:t>
      </w:r>
      <w:r>
        <w:rPr/>
        <w:t>后，原句仍然成立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</w:t>
      </w:r>
      <w:r>
        <w:rPr/>
        <w:t>）注意谓语动词的人称和数一致性。在强调句型中，当强调主语时，其后的谓语动词应和被强调成分的人称和数一致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g. It is Mary and Tom who often do good deeds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是玛丽和汤姆常常做好事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3)</w:t>
      </w:r>
      <w:r>
        <w:rPr/>
        <w:t>注意</w:t>
      </w:r>
      <w:r>
        <w:rPr/>
        <w:t>who</w:t>
      </w:r>
      <w:r>
        <w:rPr/>
        <w:t>和</w:t>
      </w:r>
      <w:r>
        <w:rPr/>
        <w:t>that</w:t>
      </w:r>
      <w:r>
        <w:rPr/>
        <w:t>的选用。在强调句型中，若被强调部分指人，可以用关系代词</w:t>
      </w:r>
      <w:r>
        <w:rPr/>
        <w:t>who</w:t>
      </w:r>
      <w:r>
        <w:rPr/>
        <w:t>或</w:t>
      </w:r>
      <w:r>
        <w:rPr>
          <w:rFonts w:eastAsia="Times New Roman"/>
        </w:rPr>
        <w:t xml:space="preserve"> </w:t>
      </w:r>
      <w:r>
        <w:rPr/>
        <w:t>that</w:t>
      </w:r>
      <w:r>
        <w:rPr/>
        <w:t>；若被强调的是状语，只能用</w:t>
      </w:r>
      <w:r>
        <w:rPr/>
        <w:t>that</w:t>
      </w:r>
      <w:r>
        <w:rPr/>
        <w:t>不能用</w:t>
      </w:r>
      <w:r>
        <w:rPr/>
        <w:t>when</w:t>
      </w:r>
      <w:r>
        <w:rPr/>
        <w:t>和</w:t>
      </w:r>
      <w:r>
        <w:rPr/>
        <w:t>where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g.  It was during the years 533</w:t>
      </w:r>
      <w:r>
        <w:rPr/>
        <w:t>～</w:t>
      </w:r>
      <w:r>
        <w:rPr/>
        <w:t>544 that Jia Sixie wrote a book called Qi Min Yao Shu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在公元</w:t>
      </w:r>
      <w:r>
        <w:rPr/>
        <w:t>533</w:t>
      </w:r>
      <w:r>
        <w:rPr/>
        <w:t>～</w:t>
      </w:r>
      <w:r>
        <w:rPr/>
        <w:t>544</w:t>
      </w:r>
      <w:r>
        <w:rPr/>
        <w:t>年期间，贾思勰写了一本名《齐民要术》的书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强调时间状语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4</w:t>
      </w:r>
      <w:r>
        <w:rPr/>
        <w:t>）注意区分含有“</w:t>
      </w:r>
      <w:r>
        <w:rPr/>
        <w:t>Not until…”</w:t>
      </w:r>
      <w:r>
        <w:rPr/>
        <w:t>的倒装结构和强调句型。</w:t>
      </w:r>
      <w:r>
        <w:rPr/>
        <w:t>Not until</w:t>
      </w:r>
      <w:r>
        <w:rPr/>
        <w:t>用于句首时，主语和谓语通常用倒装语序。如果是复合句，主句用倒装语序。但在</w:t>
      </w:r>
      <w:r>
        <w:rPr/>
        <w:t>It is / was not until…that…</w:t>
      </w:r>
      <w:r>
        <w:rPr/>
        <w:t>句型中，</w:t>
      </w:r>
      <w:r>
        <w:rPr/>
        <w:t>that</w:t>
      </w:r>
      <w:r>
        <w:rPr/>
        <w:t>后的主谓不倒装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试题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t was not until 1920 ____ regular radio broadcasts began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A. while  B. which  C. that  D. since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答案　</w:t>
      </w:r>
      <w:r>
        <w:rPr/>
        <w:t>C</w:t>
      </w:r>
      <w:r>
        <w:rPr/>
        <w:t>（句子的主、谓不倒装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5</w:t>
      </w:r>
      <w:r>
        <w:rPr/>
        <w:t>）注意：该句型一般不能强调谓语动词。强调句型通常强调主语、宾语或状语，一般不强调谓语。需要强调谓语时，须在谓语动词原形前面加上助动词</w:t>
      </w:r>
      <w:r>
        <w:rPr/>
        <w:t>do, does</w:t>
      </w:r>
      <w:r>
        <w:rPr/>
        <w:t>或</w:t>
      </w:r>
      <w:r>
        <w:rPr/>
        <w:t>did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g. You mean it looks strange! I’ll tell you something that does sound strange 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你的意思是说很奇怪！我将告诉你一件很奇怪的事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6</w:t>
      </w:r>
      <w:r>
        <w:rPr/>
        <w:t>）注意与“</w:t>
      </w:r>
      <w:r>
        <w:rPr/>
        <w:t>It is / was …that-clause”</w:t>
      </w:r>
      <w:r>
        <w:rPr/>
        <w:t>主语从句的区别。强调句型与</w:t>
      </w:r>
      <w:r>
        <w:rPr/>
        <w:t>it</w:t>
      </w:r>
      <w:r>
        <w:rPr/>
        <w:t>作形式主语，</w:t>
      </w:r>
      <w:r>
        <w:rPr/>
        <w:t>that</w:t>
      </w:r>
      <w:r>
        <w:rPr/>
        <w:t>从句作真正主语的句型十分相似，但主语从句中</w:t>
      </w:r>
      <w:r>
        <w:rPr/>
        <w:t xml:space="preserve">It is / was </w:t>
      </w:r>
      <w:r>
        <w:rPr/>
        <w:t>后通常用名词或形容词作表语。强调句型中</w:t>
      </w:r>
      <w:r>
        <w:rPr/>
        <w:t xml:space="preserve">It is / was </w:t>
      </w:r>
      <w:r>
        <w:rPr/>
        <w:t>后是对主语、宾语或状语的强调成分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试题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＿＿</w:t>
      </w:r>
      <w:r>
        <w:rPr>
          <w:rFonts w:eastAsia="Times New Roman"/>
        </w:rPr>
        <w:t xml:space="preserve"> </w:t>
      </w:r>
      <w:r>
        <w:rPr/>
        <w:t>is a fact that English is being accepted as an international language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A.There   B. This    C. That     D. It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解析　</w:t>
      </w:r>
      <w:r>
        <w:rPr/>
        <w:t>It</w:t>
      </w:r>
      <w:r>
        <w:rPr/>
        <w:t>作形式主语，名词</w:t>
      </w:r>
      <w:r>
        <w:rPr/>
        <w:t>fact</w:t>
      </w:r>
      <w:r>
        <w:rPr/>
        <w:t>作表语，</w:t>
      </w:r>
      <w:r>
        <w:rPr/>
        <w:t>that English is…</w:t>
      </w:r>
      <w:r>
        <w:rPr/>
        <w:t>作真正主语，故选</w:t>
      </w:r>
      <w:r>
        <w:rPr/>
        <w:t>D</w:t>
      </w:r>
      <w:r>
        <w:rPr/>
        <w:t>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答案　　</w:t>
      </w:r>
      <w:r>
        <w:rPr/>
        <w:t>D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3</w:t>
      </w:r>
      <w:r>
        <w:rPr/>
        <w:t>）</w:t>
      </w:r>
      <w:r>
        <w:rPr/>
        <w:t>Not only food production is important but also taking care of the environment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不仅粮食生产很重要，而且保护环境也很重要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oday, many vegetables are not grown in gardens but in greenhouses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今天，许多蔬菜不是在园地里种植生长的，而是在温室里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no…but…</w:t>
      </w:r>
      <w:r>
        <w:rPr/>
        <w:t>不是…而是…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not only…but</w:t>
      </w:r>
      <w:r>
        <w:rPr/>
        <w:t>（</w:t>
      </w:r>
      <w:r>
        <w:rPr/>
        <w:t>also</w:t>
      </w:r>
      <w:r>
        <w:rPr/>
        <w:t>）…不但…而且…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eg.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Shakespear was not a musician but a writer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莎士比亚不是音乐家而是作家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Shakespear was not only a writer but</w:t>
      </w:r>
      <w:r>
        <w:rPr/>
        <w:t>（</w:t>
      </w:r>
      <w:r>
        <w:rPr/>
        <w:t>also</w:t>
      </w:r>
      <w:r>
        <w:rPr/>
        <w:t>）</w:t>
      </w:r>
      <w:r>
        <w:rPr/>
        <w:t>an actor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莎士比亚不但是作家而且还是个演员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连接并列成分作主语，谓语动词的数与靠近的主语一致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试题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Not the wonderful views but the warmth of the host ____ moved us all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A. has  B.  have   C.  was  D. are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解析　　根据就近一致的原则，空白处的动词的数应与</w:t>
      </w:r>
      <w:r>
        <w:rPr/>
        <w:t>the warmth</w:t>
      </w:r>
      <w:r>
        <w:rPr/>
        <w:t>一致，即用单数；又因为</w:t>
      </w:r>
      <w:r>
        <w:rPr/>
        <w:t>move</w:t>
      </w:r>
      <w:r>
        <w:rPr/>
        <w:t>为及物动词，意为“使…感动”，表示主动，故答案</w:t>
      </w:r>
      <w:r>
        <w:rPr/>
        <w:t>A</w:t>
      </w:r>
      <w:r>
        <w:rPr/>
        <w:t>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答案　</w:t>
      </w:r>
      <w:r>
        <w:rPr/>
        <w:t xml:space="preserve">A    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4</w:t>
      </w:r>
      <w:r>
        <w:rPr/>
        <w:t>）</w:t>
      </w:r>
      <w:r>
        <w:rPr/>
        <w:t>The temperature is controlled with computers, or kept the same, no matter how the weather is outside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气温是由电脑来控制的，无论外面的天气情况怎么样，气温都保持一样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…</w:t>
      </w:r>
      <w:r>
        <w:rPr/>
        <w:t>no matter how the weather is outside</w:t>
      </w:r>
      <w:r>
        <w:rPr/>
        <w:t>是让步状语从句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No matter + </w:t>
      </w:r>
      <w:r>
        <w:rPr/>
        <w:t>疑问词（</w:t>
      </w:r>
      <w:r>
        <w:rPr/>
        <w:t>what, when, where, how, …</w:t>
      </w:r>
      <w:r>
        <w:rPr/>
        <w:t>）引导让步状语从句，意为“不管”，“无论”＝疑问词＋</w:t>
      </w:r>
      <w:r>
        <w:rPr/>
        <w:t>ever</w:t>
      </w:r>
      <w:r>
        <w:rPr/>
        <w:t>（</w:t>
      </w:r>
      <w:r>
        <w:rPr/>
        <w:t>whatever, whoever, whenever, however…</w:t>
      </w:r>
      <w:r>
        <w:rPr/>
        <w:t>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但“</w:t>
      </w:r>
      <w:r>
        <w:rPr/>
        <w:t>no matter</w:t>
      </w:r>
      <w:r>
        <w:rPr/>
        <w:t>＋疑问词”只能引导状语从句，不能引导主语从句或宾语从句；而“疑问词＋</w:t>
      </w:r>
      <w:r>
        <w:rPr/>
        <w:t>ever”</w:t>
      </w:r>
      <w:r>
        <w:rPr/>
        <w:t>可用来引导主语从句或宾语从句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g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NO matter what he says, I won’t believe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不管他说什么，我都不想信他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No matter who knocks, don’t open the door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不管谁敲门，都不要开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No matter how you travel it’ll take you at least two days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无论你用什么方式旅行，至少要两天的时间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试题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)._____ far away you are, you are always in our thoughts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A. Even though    B. No matter what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C. No matter how  D. In spite of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答案　</w:t>
      </w:r>
      <w:r>
        <w:rPr/>
        <w:t>C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) No matter ___ you have time or not, you must deliver these clothes today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A</w:t>
      </w:r>
      <w:r>
        <w:rPr/>
        <w:t>．</w:t>
      </w:r>
      <w:r>
        <w:rPr>
          <w:rFonts w:eastAsia="Times New Roman"/>
        </w:rPr>
        <w:t xml:space="preserve"> </w:t>
      </w:r>
      <w:r>
        <w:rPr/>
        <w:t xml:space="preserve">if      B. whether    C.  when    D.  how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答案　</w:t>
      </w:r>
      <w:r>
        <w:rPr/>
        <w:t>B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5</w:t>
      </w:r>
      <w:r>
        <w:rPr/>
        <w:t>）</w:t>
      </w:r>
      <w:r>
        <w:rPr/>
        <w:t>In 1993,a kind of tomato was developed that was very different from any grown before. It was developed using a technique known as GM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993</w:t>
      </w:r>
      <w:r>
        <w:rPr/>
        <w:t>年，研制出一种完全不同于以前任何品种的西红柿。这种西红柿是运用一种称为</w:t>
      </w:r>
      <w:r>
        <w:rPr/>
        <w:t>GM</w:t>
      </w:r>
      <w:r>
        <w:rPr/>
        <w:t>的技术研制出来的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</w:t>
      </w:r>
      <w:r>
        <w:rPr/>
        <w:t>）…</w:t>
      </w:r>
      <w:r>
        <w:rPr/>
        <w:t xml:space="preserve">that was very different from any grown before </w:t>
      </w:r>
      <w:r>
        <w:rPr/>
        <w:t>是定语从句，修饰</w:t>
      </w:r>
      <w:r>
        <w:rPr/>
        <w:t>a kind of tomato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●</w:t>
      </w:r>
      <w:r>
        <w:rPr/>
        <w:t>be different from…</w:t>
      </w:r>
      <w:r>
        <w:rPr/>
        <w:t>不同于…；与…不同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g. American English is different from British English in some ways.</w:t>
      </w:r>
      <w:r>
        <w:rPr/>
        <w:t>美国英语在某些方面不同于英国英语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</w:t>
      </w:r>
      <w:r>
        <w:rPr/>
        <w:t>）…</w:t>
      </w:r>
      <w:r>
        <w:rPr/>
        <w:t>using a technique known as GM.</w:t>
      </w:r>
      <w:r>
        <w:rPr/>
        <w:t>现在分词短语作方式状语；其中</w:t>
      </w:r>
      <w:r>
        <w:rPr/>
        <w:t>known as GM</w:t>
      </w:r>
      <w:r>
        <w:rPr/>
        <w:t>为过去分词短语作定语修饰</w:t>
      </w:r>
      <w:r>
        <w:rPr/>
        <w:t>a technique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be known as…</w:t>
      </w:r>
      <w:r>
        <w:rPr/>
        <w:t>被称为，人们称作，是有名的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be known for…</w:t>
      </w:r>
      <w:r>
        <w:rPr/>
        <w:t>因…而出名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be known to…</w:t>
      </w:r>
      <w:r>
        <w:rPr/>
        <w:t>为…所知…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eg.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oday he is well known as a famous leader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今天，他被称为一位著名的领导人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 first tomb, known as ChangLing, was built at the beginning of the 15th century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第一座墓叫做长陵，是十五世纪初修建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Guilin is known for its beautiful sceneries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桂林因风景优美而出名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 use of gunpowder was known to the Chinese before the Europeans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中国人懂得应用火药在欧洲人之前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6</w:t>
      </w:r>
      <w:r>
        <w:rPr/>
        <w:t>）</w:t>
      </w:r>
      <w:r>
        <w:rPr/>
        <w:t>He spent his time on research into agriculture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他把时间用在农业研究上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</w:t>
      </w:r>
      <w:r>
        <w:rPr/>
        <w:t>）</w:t>
      </w:r>
      <w:r>
        <w:rPr/>
        <w:t>spend…on…</w:t>
      </w:r>
      <w:r>
        <w:rPr/>
        <w:t>在…在…花费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g. She spent a lot of money on clothes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她在穿衣上花了很多钱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</w:t>
      </w:r>
      <w:r>
        <w:rPr/>
        <w:t>）</w:t>
      </w:r>
      <w:r>
        <w:rPr/>
        <w:t>research into</w:t>
      </w:r>
      <w:r>
        <w:rPr/>
        <w:t>对…进行研究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g. The doctor carried out a research into healthy food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这位大夫对健康食品进行了研究。………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注意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sb. spend money</w:t>
      </w:r>
      <w:r>
        <w:rPr/>
        <w:t>（</w:t>
      </w:r>
      <w:r>
        <w:rPr/>
        <w:t>time</w:t>
      </w:r>
      <w:r>
        <w:rPr/>
        <w:t>）</w:t>
      </w:r>
      <w:r>
        <w:rPr/>
        <w:t>on sth./</w:t>
      </w:r>
      <w:r>
        <w:rPr/>
        <w:t>（</w:t>
      </w:r>
      <w:r>
        <w:rPr/>
        <w:t>in</w:t>
      </w:r>
      <w:r>
        <w:rPr/>
        <w:t>）</w:t>
      </w:r>
      <w:r>
        <w:rPr/>
        <w:t>doing sth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sb. pay</w:t>
      </w:r>
      <w:r>
        <w:rPr/>
        <w:t>（</w:t>
      </w:r>
      <w:r>
        <w:rPr/>
        <w:t>money</w:t>
      </w:r>
      <w:r>
        <w:rPr/>
        <w:t>）</w:t>
      </w:r>
      <w:r>
        <w:rPr/>
        <w:t>for sth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sth. cost sb. money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t takes</w:t>
      </w:r>
      <w:r>
        <w:rPr/>
        <w:t>（</w:t>
      </w:r>
      <w:r>
        <w:rPr/>
        <w:t>sb.</w:t>
      </w:r>
      <w:r>
        <w:rPr/>
        <w:t>）</w:t>
      </w:r>
      <w:r>
        <w:rPr/>
        <w:t>some time to do sth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7</w:t>
      </w:r>
      <w:r>
        <w:rPr/>
        <w:t>）</w:t>
      </w:r>
      <w:r>
        <w:rPr/>
        <w:t>It is good to grow different plants next to each other in the same field.</w:t>
      </w:r>
      <w:r>
        <w:rPr/>
        <w:t>在同一块田地里间种不同的植物是有益处的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●</w:t>
      </w:r>
      <w:r>
        <w:rPr/>
        <w:t>It + be + adj / n + ( for sb.) to do sth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其中</w:t>
      </w:r>
      <w:r>
        <w:rPr/>
        <w:t>It</w:t>
      </w:r>
      <w:r>
        <w:rPr/>
        <w:t>是形式主语，真正主语是后面的不定式或不定式复合结构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g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t is difficult to understand what she’s talking about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很难理解她谈话的内容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  </w:t>
      </w:r>
      <w:r>
        <w:rPr/>
        <w:t>It’s my duty to help you when you are in trouble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你有困难时帮助你是我的责任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  </w:t>
      </w:r>
      <w:r>
        <w:rPr/>
        <w:t>It’s difficult for us to work out the problem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对我们来说，解出这道题是很难的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在本句型中，不定式复合结构通常是“</w:t>
      </w:r>
      <w:r>
        <w:rPr/>
        <w:t>for sb. to do sth.”</w:t>
      </w:r>
      <w:r>
        <w:rPr/>
        <w:t>但也有用“</w:t>
      </w:r>
      <w:r>
        <w:rPr/>
        <w:t xml:space="preserve">of sb. to do”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 </w:t>
      </w:r>
      <w:r>
        <w:rPr/>
        <w:t>此时则表示对某人或某事的称赞或责备；</w:t>
      </w:r>
      <w:r>
        <w:rPr/>
        <w:t>of</w:t>
      </w:r>
      <w:r>
        <w:rPr/>
        <w:t>后的</w:t>
      </w:r>
      <w:r>
        <w:rPr/>
        <w:t>sb.</w:t>
      </w:r>
      <w:r>
        <w:rPr/>
        <w:t>与形容词有逻辑上的系表关系，这时形容词常为人品形容词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g. It’s kind of you to invite me to the party.</w:t>
      </w:r>
      <w:r>
        <w:rPr/>
        <w:t>承蒙邀请，不胜感激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  </w:t>
      </w:r>
      <w:r>
        <w:rPr/>
        <w:t>（相当于</w:t>
      </w:r>
      <w:r>
        <w:rPr/>
        <w:t>You are kind to invite me to the party.</w:t>
      </w:r>
      <w:r>
        <w:rPr/>
        <w:t>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  </w:t>
      </w:r>
      <w:r>
        <w:rPr/>
        <w:t>It’s silly of you to ask such questions.</w:t>
      </w:r>
      <w:r>
        <w:rPr/>
        <w:t>你提出这类问题，实在太蠢了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  </w:t>
      </w:r>
      <w:r>
        <w:rPr/>
        <w:t>（相当于</w:t>
      </w:r>
      <w:r>
        <w:rPr/>
        <w:t>You are silly to ask such questions.</w:t>
      </w:r>
      <w:r>
        <w:rPr/>
        <w:t>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语法聚焦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强调是人们在交际中为了有效地交流思想，突出重要内容所运用的一种手段。英语中强调的手段多种多样。口语中可以利用语音手段，借助重读和语调的变化，突出或强调句中的某一个词或成分。在书面语言中，可以利用语法手段、词汇手段和修饰手段突出或强调句中的某个部分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.</w:t>
      </w:r>
      <w:r>
        <w:rPr/>
        <w:t>强调句型的形式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强调句型：“</w:t>
      </w:r>
      <w:r>
        <w:rPr/>
        <w:t>It is (was)+</w:t>
      </w:r>
      <w:r>
        <w:rPr/>
        <w:t>被强调的部分</w:t>
      </w:r>
      <w:r>
        <w:rPr/>
        <w:t>+that+</w:t>
      </w:r>
      <w:r>
        <w:rPr/>
        <w:t>原句剩余部分”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比较下列各句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t was John who/that bought an old bike yesterday in a marketplace.</w:t>
      </w:r>
      <w:r>
        <w:rPr/>
        <w:t>是约翰昨天在市场上买了辆旧自行车。（强调主语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t was an old bike that John bought yesterday in a marketplace.</w:t>
      </w:r>
      <w:r>
        <w:rPr/>
        <w:t>昨天约翰在市场买的是辆旧自行车。（强调宾语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t was yesterday that John bought an old bike in a marketplace.</w:t>
      </w:r>
      <w:r>
        <w:rPr/>
        <w:t>约翰是昨天在市场上买了辆旧自行车。（强调时间状语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 xml:space="preserve">It was in a marketplace that John bought an old bike yesterday. </w:t>
      </w:r>
      <w:r>
        <w:rPr/>
        <w:t>约翰是在市场上昨天买了辆旧自行车。（强调地点状语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.</w:t>
      </w:r>
      <w:r>
        <w:rPr/>
        <w:t>使用强调句型应注意的事项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1</w:t>
      </w:r>
      <w:r>
        <w:rPr/>
        <w:t>）强调句型可以强调主语、宾语、时间状语和地点状语等。不强调谓语，若要强调谓语时用助动词</w:t>
      </w:r>
      <w:r>
        <w:rPr/>
        <w:t>do</w:t>
      </w:r>
      <w:r>
        <w:rPr/>
        <w:t>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2</w:t>
      </w:r>
      <w:r>
        <w:rPr/>
        <w:t>）强调句型中的连接词</w:t>
      </w:r>
      <w:r>
        <w:rPr/>
        <w:t xml:space="preserve">that </w:t>
      </w:r>
      <w:r>
        <w:rPr/>
        <w:t>不能省去，当主语是人或者宾语是人时可以用</w:t>
      </w:r>
      <w:r>
        <w:rPr/>
        <w:t>who, whom</w:t>
      </w:r>
      <w:r>
        <w:rPr/>
        <w:t>代替</w:t>
      </w:r>
      <w:r>
        <w:rPr/>
        <w:t xml:space="preserve">that, </w:t>
      </w:r>
      <w:r>
        <w:rPr/>
        <w:t>且</w:t>
      </w:r>
      <w:r>
        <w:rPr/>
        <w:t xml:space="preserve">who, whom </w:t>
      </w:r>
      <w:r>
        <w:rPr/>
        <w:t>也不能省去，其余成分均用</w:t>
      </w:r>
      <w:r>
        <w:rPr/>
        <w:t>that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3</w:t>
      </w:r>
      <w:r>
        <w:rPr/>
        <w:t>）连词</w:t>
      </w:r>
      <w:r>
        <w:rPr/>
        <w:t xml:space="preserve">that, who ,whom </w:t>
      </w:r>
      <w:r>
        <w:rPr/>
        <w:t>后的动词要与前面被强调部分的名词或代词（即原名中的主语）的人称保持一致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4</w:t>
      </w:r>
      <w:r>
        <w:rPr/>
        <w:t>）强调句型中的时态一般只用两种，即一般现在时和一般过去时，若原句的动词为一般过去时、过去完成时及过去进行时，就用</w:t>
      </w:r>
      <w:r>
        <w:rPr/>
        <w:t xml:space="preserve">It was + </w:t>
      </w:r>
      <w:r>
        <w:rPr/>
        <w:t>被强调的部分</w:t>
      </w:r>
      <w:r>
        <w:rPr/>
        <w:t>+that+</w:t>
      </w:r>
      <w:r>
        <w:rPr/>
        <w:t>原句剩余部分。若原句的动词是其他时态时，使用</w:t>
      </w:r>
      <w:r>
        <w:rPr/>
        <w:t xml:space="preserve">it is + </w:t>
      </w:r>
      <w:r>
        <w:rPr/>
        <w:t>被强调的部分</w:t>
      </w:r>
      <w:r>
        <w:rPr/>
        <w:t>+that+</w:t>
      </w:r>
      <w:r>
        <w:rPr/>
        <w:t>原句剩余部分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5</w:t>
      </w:r>
      <w:r>
        <w:rPr/>
        <w:t>）此句型可以用来强调目的状语、方式状语以及</w:t>
      </w:r>
      <w:r>
        <w:rPr/>
        <w:t xml:space="preserve">because </w:t>
      </w:r>
      <w:r>
        <w:rPr/>
        <w:t>引导的原因状语。不能强调以</w:t>
      </w:r>
      <w:r>
        <w:rPr/>
        <w:t>as, since</w:t>
      </w:r>
      <w:r>
        <w:rPr/>
        <w:t>引导的原因状语及</w:t>
      </w:r>
      <w:r>
        <w:rPr/>
        <w:t xml:space="preserve">although </w:t>
      </w:r>
      <w:r>
        <w:rPr/>
        <w:t>引导的让步状语从句。通常不强调系动词</w:t>
      </w:r>
      <w:r>
        <w:rPr/>
        <w:t>be</w:t>
      </w:r>
      <w:r>
        <w:rPr/>
        <w:t>的的表语，但有时可以强调其他系动词后的表语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                 </w:t>
      </w:r>
      <w:r>
        <w:rPr/>
        <w:t>It is for helping the people in disaster area that Meimei has contributed her money given to her as lunar New Year gift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梅梅是为了帮助灾区人们而捐献出她的压岁钱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t is was because he didn’t pass the exam that his father gave him a good beating 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是因为考试不及格他爸爸把他痛打一顿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t is a novelist that he has become .</w:t>
      </w:r>
      <w:r>
        <w:rPr/>
        <w:t>他已经成了小说家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6</w:t>
      </w:r>
      <w:r>
        <w:rPr/>
        <w:t>）可以强调以</w:t>
      </w:r>
      <w:r>
        <w:rPr/>
        <w:t>not…until…</w:t>
      </w:r>
      <w:r>
        <w:rPr/>
        <w:t>引导的时间状语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我们用“</w:t>
      </w:r>
      <w:r>
        <w:rPr/>
        <w:t xml:space="preserve">It was (is) not until + </w:t>
      </w:r>
      <w:r>
        <w:rPr/>
        <w:t>被强调的部分</w:t>
      </w:r>
      <w:r>
        <w:rPr>
          <w:rFonts w:eastAsia="Times New Roman"/>
        </w:rPr>
        <w:t xml:space="preserve"> </w:t>
      </w:r>
      <w:r>
        <w:rPr/>
        <w:t xml:space="preserve">+ that + </w:t>
      </w:r>
      <w:r>
        <w:rPr/>
        <w:t>原句剩余部分”句型表示“是直到……才……”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 and the other doctors did not leave until the operation was over.</w:t>
      </w:r>
      <w:r>
        <w:rPr/>
        <w:t>他和其他医生等手术做完后才离开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=It was not until the operation was over that he and the other doctors left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注：在强调句型中只用</w:t>
      </w:r>
      <w:r>
        <w:rPr/>
        <w:t>until</w:t>
      </w:r>
      <w:r>
        <w:rPr/>
        <w:t>，不用</w:t>
      </w:r>
      <w:r>
        <w:rPr/>
        <w:t>till</w:t>
      </w:r>
      <w:r>
        <w:rPr/>
        <w:t>，由于</w:t>
      </w:r>
      <w:r>
        <w:rPr/>
        <w:t>that</w:t>
      </w:r>
      <w:r>
        <w:rPr/>
        <w:t>前已有否定词</w:t>
      </w:r>
      <w:r>
        <w:rPr/>
        <w:t>not</w:t>
      </w:r>
      <w:r>
        <w:rPr/>
        <w:t>，故</w:t>
      </w:r>
      <w:r>
        <w:rPr/>
        <w:t xml:space="preserve">that </w:t>
      </w:r>
      <w:r>
        <w:rPr/>
        <w:t>后的句子用肯定式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 won’t believe you until I’ve seen you in the jar with my own eyes.</w:t>
      </w:r>
      <w:r>
        <w:rPr/>
        <w:t>直到我亲眼看你在坛子里，我才相信你的话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=It is not until I’ve seen you in the jar with my own eyes that I will believe you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也可以用下面的倒装句型来强调以</w:t>
      </w:r>
      <w:r>
        <w:rPr/>
        <w:t>not until</w:t>
      </w:r>
      <w:r>
        <w:rPr/>
        <w:t>引导的时间状语：</w:t>
      </w:r>
      <w:r>
        <w:rPr/>
        <w:t>Not until +</w:t>
      </w:r>
      <w:r>
        <w:rPr/>
        <w:t>时间状语（或人句）</w:t>
      </w:r>
      <w:r>
        <w:rPr/>
        <w:t>+</w:t>
      </w:r>
      <w:r>
        <w:rPr/>
        <w:t>助动词</w:t>
      </w:r>
      <w:r>
        <w:rPr/>
        <w:t>did +</w:t>
      </w:r>
      <w:r>
        <w:rPr/>
        <w:t>主谓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Jack’s father didn’t buy him a computer until he went to college.</w:t>
      </w:r>
      <w:r>
        <w:rPr/>
        <w:t>直到杰克上大学爸爸才给他买了台计算机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=It was not until he went to college that Jack’s father bought him a computer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=Until he went to college did Jack’s father buy him a computer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3</w:t>
      </w:r>
      <w:r>
        <w:rPr/>
        <w:t>．强调句型的判断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虽然，“</w:t>
      </w:r>
      <w:r>
        <w:rPr/>
        <w:t>It is +</w:t>
      </w:r>
      <w:r>
        <w:rPr/>
        <w:t>被强调部分</w:t>
      </w:r>
      <w:r>
        <w:rPr>
          <w:rFonts w:eastAsia="Times New Roman"/>
        </w:rPr>
        <w:t xml:space="preserve"> </w:t>
      </w:r>
      <w:r>
        <w:rPr/>
        <w:t>+ that +</w:t>
      </w:r>
      <w:r>
        <w:rPr/>
        <w:t>原句剩余部分”从形式上与“</w:t>
      </w:r>
      <w:r>
        <w:rPr/>
        <w:t>It is +</w:t>
      </w:r>
      <w:r>
        <w:rPr/>
        <w:t>表语</w:t>
      </w:r>
      <w:r>
        <w:rPr/>
        <w:t>+that+</w:t>
      </w:r>
      <w:r>
        <w:rPr/>
        <w:t>从句“的名词性从句相似，但其结构不一样。在后面的名词性从句中，句子成分完整，而在强调句型中，</w:t>
      </w:r>
      <w:r>
        <w:rPr/>
        <w:t>that</w:t>
      </w:r>
      <w:r>
        <w:rPr/>
        <w:t>后面的句子成分不完整，所缺部分正是</w:t>
      </w:r>
      <w:r>
        <w:rPr/>
        <w:t>that</w:t>
      </w:r>
      <w:r>
        <w:rPr/>
        <w:t>前被强调的部分。依此，只要将两句型中</w:t>
      </w:r>
      <w:r>
        <w:rPr/>
        <w:t xml:space="preserve">that </w:t>
      </w:r>
      <w:r>
        <w:rPr/>
        <w:t>前的表语部分置入</w:t>
      </w:r>
      <w:r>
        <w:rPr/>
        <w:t>that</w:t>
      </w:r>
      <w:r>
        <w:rPr/>
        <w:t>后的句中，若能构成一个完整无误的句子，便是强调句型，否则为名词性从句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4</w:t>
      </w:r>
      <w:r>
        <w:rPr/>
        <w:t>．也可以将两句型中的</w:t>
      </w:r>
      <w:r>
        <w:rPr/>
        <w:t>It is(was)</w:t>
      </w:r>
      <w:r>
        <w:rPr/>
        <w:t>及</w:t>
      </w:r>
      <w:r>
        <w:rPr/>
        <w:t xml:space="preserve">that </w:t>
      </w:r>
      <w:r>
        <w:rPr/>
        <w:t>全部省去，若剩余的部分可以组成一个完整的句子，便是强调句型，否则为名词性从句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t was his best suit that Steven wore to the dance last night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将</w:t>
      </w:r>
      <w:r>
        <w:rPr/>
        <w:t>his best suit</w:t>
      </w:r>
      <w:r>
        <w:rPr/>
        <w:t>置入</w:t>
      </w:r>
      <w:r>
        <w:rPr/>
        <w:t xml:space="preserve">that </w:t>
      </w:r>
      <w:r>
        <w:rPr/>
        <w:t>之后的句中，可以组成</w:t>
      </w:r>
      <w:r>
        <w:rPr/>
        <w:t xml:space="preserve">Steven wore his best suit to the dance last night </w:t>
      </w:r>
      <w:r>
        <w:rPr/>
        <w:t>表示“史蒂文昨晚穿着他最好的衣服跳舞。”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同样，去掉原句中的</w:t>
      </w:r>
      <w:r>
        <w:rPr/>
        <w:t xml:space="preserve">It was </w:t>
      </w:r>
      <w:r>
        <w:rPr/>
        <w:t>及</w:t>
      </w:r>
      <w:r>
        <w:rPr/>
        <w:t xml:space="preserve">that </w:t>
      </w:r>
      <w:r>
        <w:rPr/>
        <w:t>后剩余部分也可以组成上述句子由此得出本句强调句型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It’s clear that he is round and tall like a tree. </w:t>
      </w:r>
      <w:r>
        <w:rPr/>
        <w:t>它像一棵树一样又圆又高是显而易见的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将</w:t>
      </w:r>
      <w:r>
        <w:rPr/>
        <w:t>clear</w:t>
      </w:r>
      <w:r>
        <w:rPr/>
        <w:t>置于</w:t>
      </w:r>
      <w:r>
        <w:rPr/>
        <w:t>that</w:t>
      </w:r>
      <w:r>
        <w:rPr/>
        <w:t>后面的句中已不成句，同样，去掉</w:t>
      </w:r>
      <w:r>
        <w:rPr/>
        <w:t xml:space="preserve">It’s </w:t>
      </w:r>
      <w:r>
        <w:rPr/>
        <w:t>及</w:t>
      </w:r>
      <w:r>
        <w:rPr/>
        <w:t xml:space="preserve">that </w:t>
      </w:r>
      <w:r>
        <w:rPr/>
        <w:t>后也不成句，故本句是名词性从句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时尚口语交际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在人们的日常生活中，彼此都会表达各自的意愿和希望。下面是表达意愿和希望的英语常用结构、使用说明和例句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</w:t>
      </w:r>
      <w:r>
        <w:rPr/>
        <w:t>．</w:t>
      </w:r>
      <w:r>
        <w:rPr/>
        <w:t>I’m going to …</w:t>
      </w:r>
      <w:r>
        <w:rPr/>
        <w:t>表示计划、打算、准备去干某事，事先有考虑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’m going to see a film.</w:t>
      </w:r>
      <w:r>
        <w:rPr/>
        <w:t>我打算去看电影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</w:t>
      </w:r>
      <w:r>
        <w:rPr/>
        <w:t>．</w:t>
      </w:r>
      <w:r>
        <w:rPr/>
        <w:t>I will…</w:t>
      </w:r>
      <w:r>
        <w:rPr/>
        <w:t>表示愿意、自愿去干某事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 will write a letter to a friend in Beijing.</w:t>
      </w:r>
      <w:r>
        <w:rPr/>
        <w:t>我要给我北京的朋友写封信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     </w:t>
      </w:r>
      <w:r>
        <w:rPr/>
        <w:t>3</w:t>
      </w:r>
      <w:r>
        <w:rPr/>
        <w:t>．</w:t>
      </w:r>
      <w:r>
        <w:rPr/>
        <w:t>I intend to…</w:t>
      </w:r>
      <w:r>
        <w:rPr/>
        <w:t>，</w:t>
      </w:r>
      <w:r>
        <w:rPr/>
        <w:t>I mean to…</w:t>
      </w:r>
      <w:r>
        <w:rPr/>
        <w:t>，</w:t>
      </w:r>
      <w:r>
        <w:rPr/>
        <w:t>I plan to…</w:t>
      </w:r>
      <w:r>
        <w:rPr/>
        <w:t>表示打算、计划去干某事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           </w:t>
      </w:r>
      <w:r>
        <w:rPr/>
        <w:t>I intend to visit a friend.</w:t>
      </w:r>
      <w:r>
        <w:rPr/>
        <w:t>我打算去看一位朋友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            </w:t>
      </w:r>
      <w:r>
        <w:rPr/>
        <w:t>I mean to wait.</w:t>
      </w:r>
      <w:r>
        <w:rPr/>
        <w:t>我打算等一等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           </w:t>
      </w:r>
      <w:r>
        <w:rPr/>
        <w:t>I plan to travel in Europe this summer.</w:t>
      </w:r>
      <w:r>
        <w:rPr/>
        <w:t>今年夏天我计划到欧洲旅游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4. I’d like to…,I feel like…,I’m ready to…</w:t>
      </w:r>
      <w:r>
        <w:rPr/>
        <w:t>强调想要、乐意干某事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  </w:t>
      </w:r>
      <w:r>
        <w:rPr/>
        <w:t>I’d like=would like/feel like+ doing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  </w:t>
      </w:r>
      <w:r>
        <w:rPr/>
        <w:t xml:space="preserve">I’d like to stay home doing my homework. </w:t>
      </w:r>
      <w:r>
        <w:rPr/>
        <w:t>我想呆在家里做作业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  </w:t>
      </w:r>
      <w:r>
        <w:rPr/>
        <w:t>I feel like going out for a walk.</w:t>
      </w:r>
      <w:r>
        <w:rPr/>
        <w:t>我想出动散步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  </w:t>
      </w:r>
      <w:r>
        <w:rPr/>
        <w:t>I’m ready to visit my uncle.</w:t>
      </w:r>
      <w:r>
        <w:rPr/>
        <w:t>我准备去看望我叔叔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5</w:t>
      </w:r>
      <w:r>
        <w:rPr/>
        <w:t>．</w:t>
      </w:r>
      <w:r>
        <w:rPr/>
        <w:t xml:space="preserve">I want to… </w:t>
      </w:r>
      <w:r>
        <w:rPr/>
        <w:t>表意愿和欲望，语气较强烈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    </w:t>
      </w:r>
      <w:r>
        <w:rPr/>
        <w:t>I hope to…</w:t>
      </w:r>
      <w:r>
        <w:rPr/>
        <w:t>表希望做某事，语气较委婉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    </w:t>
      </w:r>
      <w:r>
        <w:rPr/>
        <w:t>I wish to…</w:t>
      </w:r>
      <w:r>
        <w:rPr/>
        <w:t>表不能达到的愿望，也指愿意做某事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    </w:t>
      </w:r>
      <w:r>
        <w:rPr/>
        <w:t>I want to go to college.</w:t>
      </w:r>
      <w:r>
        <w:rPr/>
        <w:t>我想上大学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    </w:t>
      </w:r>
      <w:r>
        <w:rPr/>
        <w:t>I hope to be a teacher.</w:t>
      </w:r>
      <w:r>
        <w:rPr/>
        <w:t>我希望当个教师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    </w:t>
      </w:r>
      <w:r>
        <w:rPr/>
        <w:t xml:space="preserve">I wish to see you. </w:t>
      </w:r>
      <w:r>
        <w:rPr/>
        <w:t>我想看你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6</w:t>
      </w:r>
      <w:r>
        <w:rPr/>
        <w:t>．</w:t>
      </w:r>
      <w:r>
        <w:rPr/>
        <w:t>I would rather not do…</w:t>
      </w:r>
      <w:r>
        <w:rPr/>
        <w:t>，</w:t>
      </w:r>
      <w:r>
        <w:rPr/>
        <w:t>I don’t feel like doing…</w:t>
      </w:r>
      <w:r>
        <w:rPr/>
        <w:t>当别人邀请你一道做某事而你又不太愿意时，语气较委婉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    </w:t>
      </w:r>
      <w:r>
        <w:rPr/>
        <w:t xml:space="preserve">I would rather not tell you. </w:t>
      </w:r>
      <w:r>
        <w:rPr/>
        <w:t>我宁愿不告诉你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    </w:t>
      </w:r>
      <w:r>
        <w:rPr/>
        <w:t>I don’t feel like going swimming today.</w:t>
      </w:r>
      <w:r>
        <w:rPr/>
        <w:t>我今天不想去游泳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7</w:t>
      </w:r>
      <w:r>
        <w:rPr/>
        <w:t>．</w:t>
      </w:r>
      <w:r>
        <w:rPr/>
        <w:t>I hope that…</w:t>
      </w:r>
      <w:r>
        <w:rPr/>
        <w:t>表希望实现的可能性小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    </w:t>
      </w:r>
      <w:r>
        <w:rPr/>
        <w:t>I hope that you will visit China next year.</w:t>
      </w:r>
      <w:r>
        <w:rPr/>
        <w:t>我希望你明年来访问中国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           </w:t>
      </w:r>
      <w:r>
        <w:rPr/>
        <w:t xml:space="preserve">I wish that I knew the latest news. </w:t>
      </w:r>
      <w:r>
        <w:rPr/>
        <w:t>但愿我知道最新消息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典型例题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【例</w:t>
      </w:r>
      <w:r>
        <w:rPr/>
        <w:t>1</w:t>
      </w:r>
      <w:r>
        <w:rPr/>
        <w:t>】我觉得难以与他相处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误：</w:t>
      </w:r>
      <w:r>
        <w:rPr/>
        <w:t>I find to get along with him difficult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正：</w:t>
      </w:r>
      <w:r>
        <w:rPr/>
        <w:t>I find it difficult to get along with him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精析</w:t>
      </w:r>
      <w:r>
        <w:rPr>
          <w:rFonts w:eastAsia="Times New Roman"/>
        </w:rPr>
        <w:t xml:space="preserve"> </w:t>
      </w:r>
      <w:r>
        <w:rPr/>
        <w:t>find, feel, think, consider</w:t>
      </w:r>
      <w:r>
        <w:rPr/>
        <w:t>等动词的一个共同用法是：当复合宾语（宾语＋补足语）中的宾语不是名词或代词而是不定式或从句时，通常用</w:t>
      </w:r>
      <w:r>
        <w:rPr/>
        <w:t>it</w:t>
      </w:r>
      <w:r>
        <w:rPr/>
        <w:t>作形式宾语，而把真正的宾语（不定式或从句）放在补足语的后面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【例</w:t>
      </w:r>
      <w:r>
        <w:rPr/>
        <w:t>2</w:t>
      </w:r>
      <w:r>
        <w:rPr/>
        <w:t>】天气够暖和的，我们可以游泳了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误：</w:t>
      </w:r>
      <w:r>
        <w:rPr/>
        <w:t>It is enough warm for us to go swimming now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正：</w:t>
      </w:r>
      <w:r>
        <w:rPr/>
        <w:t>It is warm enough for us to go swimming now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精析</w:t>
      </w:r>
      <w:r>
        <w:rPr>
          <w:rFonts w:eastAsia="Times New Roman"/>
        </w:rPr>
        <w:t xml:space="preserve"> </w:t>
      </w:r>
      <w:r>
        <w:rPr/>
        <w:t>enough</w:t>
      </w:r>
      <w:r>
        <w:rPr/>
        <w:t>做程度副词时，应位于所修饰或说明的形容词和副词之后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【例</w:t>
      </w:r>
      <w:r>
        <w:rPr/>
        <w:t>3</w:t>
      </w:r>
      <w:r>
        <w:rPr/>
        <w:t>】快点，他们过五分钟就要出发了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误：</w:t>
      </w:r>
      <w:r>
        <w:rPr/>
        <w:t>Hurry up!They are about to start in five minutes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正：</w:t>
      </w:r>
      <w:r>
        <w:rPr/>
        <w:t>Hurry up! They are going to start in five minutes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精析</w:t>
      </w:r>
      <w:r>
        <w:rPr>
          <w:rFonts w:eastAsia="Times New Roman"/>
        </w:rPr>
        <w:t xml:space="preserve"> </w:t>
      </w:r>
      <w:r>
        <w:rPr/>
        <w:t xml:space="preserve">be about to </w:t>
      </w:r>
      <w:r>
        <w:rPr/>
        <w:t>表示“正准备要”，表示将来，但不能与表示将来的时间状语连用，要把</w:t>
      </w:r>
      <w:r>
        <w:rPr/>
        <w:t xml:space="preserve">be about to </w:t>
      </w:r>
      <w:r>
        <w:rPr/>
        <w:t>改为</w:t>
      </w:r>
      <w:r>
        <w:rPr/>
        <w:t>be going to , be going to</w:t>
      </w:r>
      <w:r>
        <w:rPr/>
        <w:t>可指计划、打算做某事，可以与表示将来的时间状语连用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【例</w:t>
      </w:r>
      <w:r>
        <w:rPr/>
        <w:t>4</w:t>
      </w:r>
      <w:r>
        <w:rPr/>
        <w:t>】你是怎样与他取得联系的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误：</w:t>
      </w:r>
      <w:r>
        <w:rPr/>
        <w:t>How did you keep in touch with him?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正：</w:t>
      </w:r>
      <w:r>
        <w:rPr/>
        <w:t>How did you get in touch with him?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精析</w:t>
      </w:r>
      <w:r>
        <w:rPr>
          <w:rFonts w:eastAsia="Times New Roman"/>
        </w:rPr>
        <w:t xml:space="preserve"> </w:t>
      </w:r>
      <w:r>
        <w:rPr/>
        <w:t>在</w:t>
      </w:r>
      <w:r>
        <w:rPr/>
        <w:t>not…until</w:t>
      </w:r>
      <w:r>
        <w:rPr/>
        <w:t>结构中，主句谓语动词是非延续性动词。误句中的</w:t>
      </w:r>
      <w:r>
        <w:rPr/>
        <w:t>work</w:t>
      </w:r>
      <w:r>
        <w:rPr/>
        <w:t>是延续性动词，故应改为</w:t>
      </w:r>
      <w:r>
        <w:rPr/>
        <w:t>begin/start to work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【例</w:t>
      </w:r>
      <w:r>
        <w:rPr/>
        <w:t>5</w:t>
      </w:r>
      <w:r>
        <w:rPr/>
        <w:t>】直到下午四点钟，它才开始工作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误：</w:t>
      </w:r>
      <w:r>
        <w:rPr/>
        <w:t>She didn’t work until four o’clock in the afternoon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正：</w:t>
      </w:r>
      <w:r>
        <w:rPr/>
        <w:t>She didn’t begin to work until four o’clock in the afternoon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精析</w:t>
      </w:r>
      <w:r>
        <w:rPr>
          <w:rFonts w:eastAsia="Times New Roman"/>
        </w:rPr>
        <w:t xml:space="preserve"> </w:t>
      </w:r>
      <w:r>
        <w:rPr/>
        <w:t>在</w:t>
      </w:r>
      <w:r>
        <w:rPr/>
        <w:t>not …until</w:t>
      </w:r>
      <w:r>
        <w:rPr/>
        <w:t>结构中，主句谓语动词是非延续性动词。误句中的</w:t>
      </w:r>
      <w:r>
        <w:rPr/>
        <w:t>work</w:t>
      </w:r>
      <w:r>
        <w:rPr/>
        <w:t>是延续性动词，故应改为</w:t>
      </w:r>
      <w:r>
        <w:rPr/>
        <w:t>begin/start to work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【例</w:t>
      </w:r>
      <w:r>
        <w:rPr/>
        <w:t>6</w:t>
      </w:r>
      <w:r>
        <w:rPr/>
        <w:t>】她没来学校的原因是因为她生病了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误：</w:t>
      </w:r>
      <w:r>
        <w:rPr/>
        <w:t>The reason why she didn’t come to school is because she was ill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正：</w:t>
      </w:r>
      <w:r>
        <w:rPr/>
        <w:t>The reason why she didn’t come to school is that she was ill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精析</w:t>
      </w:r>
      <w:r>
        <w:rPr>
          <w:rFonts w:eastAsia="Times New Roman"/>
        </w:rPr>
        <w:t xml:space="preserve"> </w:t>
      </w:r>
      <w:r>
        <w:rPr/>
        <w:t>the reason</w:t>
      </w:r>
      <w:r>
        <w:rPr/>
        <w:t>后的表语从句要用</w:t>
      </w:r>
      <w:r>
        <w:rPr/>
        <w:t>that</w:t>
      </w:r>
      <w:r>
        <w:rPr/>
        <w:t>引导，不能用</w:t>
      </w:r>
      <w:r>
        <w:rPr/>
        <w:t>because, because</w:t>
      </w:r>
      <w:r>
        <w:rPr/>
        <w:t>引导表语从句只用于</w:t>
      </w:r>
      <w:r>
        <w:rPr/>
        <w:t>This/That/It is because…</w:t>
      </w:r>
      <w:r>
        <w:rPr/>
        <w:t>句型中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0" w:top="1439" w:footer="992" w:bottom="143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">
    <w:charset w:val="00"/>
    <w:family w:val="swiss"/>
    <w:pitch w:val="default"/>
  </w:font>
  <w:font w:name="Times New Roman ">
    <w:charset w:val="00"/>
    <w:family w:val="roman"/>
    <w:pitch w:val="default"/>
  </w:font>
  <w:font w:name="宋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napToGrid w:val="false"/>
      <w:spacing w:lineRule="atLeast" w:line="0" w:before="0" w:after="0"/>
      <w:ind w:left="0" w:right="0" w:firstLine="719"/>
      <w:jc w:val="left"/>
      <w:textAlignment w:val="baseline"/>
      <w:rPr/>
    </w:pPr>
    <w:r>
      <w:rPr>
        <w:rFonts w:ascii="宋体" w:hAnsi="宋体"/>
        <w:color w:val="242424"/>
      </w:rPr>
      <w:t>中学学科网学海泛舟系列资料</w:t>
    </w:r>
    <w:r>
      <w:rPr>
        <w:rFonts w:eastAsia="Times New Roman"/>
      </w:rPr>
      <w:t xml:space="preserve">        </w:t>
    </w:r>
    <w:r>
      <w:rPr/>
      <w:t xml:space="preserve">WWW.ZXXK:COM          </w:t>
    </w:r>
    <w:r>
      <w:rPr>
        <w:color w:val="0000FF"/>
      </w:rPr>
      <w:t>版权所有</w:t>
    </w:r>
    <w:r>
      <w:rPr>
        <w:color w:val="0000FF"/>
      </w:rPr>
      <w:t>@</w:t>
    </w:r>
    <w:r>
      <w:rPr>
        <w:color w:val="0000FF"/>
      </w:rPr>
      <w:t>中学学科网</w:t>
    </w:r>
    <w:r>
      <w:rPr>
        <w:color w:val="0000FF"/>
      </w:rPr>
      <mc:AlternateContent>
        <mc:Choice Requires="wps">
          <w:drawing>
            <wp:anchor behindDoc="1" distT="0" distB="0" distL="0" distR="0" simplePos="0" locked="0" layoutInCell="0" allowOverlap="1" relativeHeight="39">
              <wp:simplePos x="0" y="0"/>
              <wp:positionH relativeFrom="page">
                <wp:posOffset>1141095</wp:posOffset>
              </wp:positionH>
              <wp:positionV relativeFrom="page">
                <wp:posOffset>9856470</wp:posOffset>
              </wp:positionV>
              <wp:extent cx="5277485" cy="205105"/>
              <wp:effectExtent l="635" t="127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77600" cy="205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89.85pt;margin-top:776.1pt;width:415.5pt;height:16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color w:val="0000FF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snapToGrid w:val="false"/>
      <w:spacing w:lineRule="atLeast" w:line="0" w:before="0" w:after="0"/>
      <w:ind w:left="0" w:right="0" w:hanging="0"/>
      <w:jc w:val="left"/>
      <w:textAlignment w:val="baseline"/>
      <w:rPr/>
    </w:pPr>
    <w:r>
      <w:rPr>
        <w:rFonts w:eastAsia="Times New Roman"/>
      </w:rPr>
      <w:t xml:space="preserve">   </w:t>
    </w:r>
    <w:r>
      <w:rPr>
        <w:rFonts w:ascii="宋体" w:hAnsi="宋体"/>
        <w:color w:val="242424"/>
      </w:rPr>
      <w:t xml:space="preserve">中学学科网学海泛舟系列资料        </w:t>
    </w:r>
    <w:r>
      <w:rPr>
        <w:rFonts w:ascii="宋体" w:hAnsi="宋体"/>
        <w:b/>
        <w:color w:val="242424"/>
      </w:rPr>
      <w:t>WWW.ZXXK.COM</w:t>
    </w:r>
    <w:r>
      <w:rPr>
        <w:rFonts w:ascii="宋体" w:hAnsi="宋体"/>
        <w:color w:val="242424"/>
      </w:rPr>
      <w:t xml:space="preserve">    </w:t>
    </w:r>
    <w:r>
      <w:rPr>
        <w:rFonts w:eastAsia="仿宋_GB2312"/>
      </w:rPr>
      <w:t>上中学学科网，下精品学科资料</w:t>
    </w:r>
    <w:r>
      <w:rPr>
        <w:rFonts w:eastAsia="仿宋_GB2312"/>
      </w:rPr>
      <mc:AlternateContent>
        <mc:Choice Requires="wps">
          <w:drawing>
            <wp:anchor behindDoc="1" distT="0" distB="0" distL="0" distR="0" simplePos="0" locked="0" layoutInCell="0" allowOverlap="1" relativeHeight="20">
              <wp:simplePos x="0" y="0"/>
              <wp:positionH relativeFrom="page">
                <wp:posOffset>1141095</wp:posOffset>
              </wp:positionH>
              <wp:positionV relativeFrom="page">
                <wp:posOffset>539750</wp:posOffset>
              </wp:positionV>
              <wp:extent cx="5277485" cy="205105"/>
              <wp:effectExtent l="635" t="127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77600" cy="205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89.85pt;margin-top:42.5pt;width:415.5pt;height:16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1" distT="0" distB="0" distL="111760" distR="111760" simplePos="0" locked="0" layoutInCell="0" allowOverlap="1" relativeHeight="58">
          <wp:simplePos x="0" y="0"/>
          <wp:positionH relativeFrom="page">
            <wp:posOffset>1141095</wp:posOffset>
          </wp:positionH>
          <wp:positionV relativeFrom="page">
            <wp:posOffset>539750</wp:posOffset>
          </wp:positionV>
          <wp:extent cx="579120" cy="1905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2" t="-189" r="-62" b="-189"/>
                  <a:stretch>
                    <a:fillRect/>
                  </a:stretch>
                </pic:blipFill>
                <pic:spPr bwMode="auto">
                  <a:xfrm>
                    <a:off x="0" y="0"/>
                    <a:ext cx="579120" cy="190500"/>
                  </a:xfrm>
                  <a:prstGeom prst="rect">
                    <a:avLst/>
                  </a:prstGeom>
                  <a:effectLst>
                    <a:outerShdw dist="0" dir="2700000">
                      <a:srgbClr val="A0A0A4"/>
                    </a:outerShdw>
                  </a:effectLst>
                </pic:spPr>
              </pic:pic>
            </a:graphicData>
          </a:graphic>
        </wp:anchor>
      </w:drawing>
      <w:object w:dxaOrig="0" w:dyaOrig="0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213.15pt;margin-top:42.5pt;width:1.25pt;height:1.25pt;mso-wrap-distance-left:8.8pt;mso-wrap-distance-right:8.8pt;mso-position-horizontal-relative:page;mso-position-vertical-relative:page" filled="f" o:ole="">
          <v:imagedata r:id="" o:title=""/>
        </v:shape>
        <o:OLEObject Type="Embed" ProgID="" ShapeID="ole_rId2" DrawAspect="Content" ObjectID="_1021384744" r:id="rId2"/>
      </w:object>
      <w:drawing>
        <wp:anchor behindDoc="1" distT="0" distB="0" distL="111760" distR="111760" simplePos="0" locked="0" layoutInCell="0" allowOverlap="1" relativeHeight="96">
          <wp:simplePos x="0" y="0"/>
          <wp:positionH relativeFrom="page">
            <wp:posOffset>2760980</wp:posOffset>
          </wp:positionH>
          <wp:positionV relativeFrom="page">
            <wp:posOffset>539750</wp:posOffset>
          </wp:positionV>
          <wp:extent cx="10795" cy="1079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/>
                  <a:srcRect l="-2147483648" t="-2147483648" r="-2147483648" b="-2147483648"/>
                  <a:stretch>
                    <a:fillRect/>
                  </a:stretch>
                </pic:blipFill>
                <pic:spPr bwMode="auto">
                  <a:xfrm>
                    <a:off x="0" y="0"/>
                    <a:ext cx="10795" cy="10795"/>
                  </a:xfrm>
                  <a:prstGeom prst="rect">
                    <a:avLst/>
                  </a:prstGeom>
                  <a:effectLst>
                    <a:outerShdw dist="0" dir="2700000">
                      <a:srgbClr val="A0A0A4"/>
                    </a:outerShdw>
                  </a:effectLst>
                </pic:spPr>
              </pic:pic>
            </a:graphicData>
          </a:graphic>
        </wp:anchor>
      </w:drawing>
    </w:r>
    <w:r>
      <w:rPr>
        <w:rFonts w:eastAsia="仿宋_GB2312"/>
      </w:rPr>
      <w:tab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57" w:before="0" w:after="0"/>
      <w:ind w:left="0" w:right="0" w:hanging="0"/>
      <w:jc w:val="both"/>
      <w:textAlignment w:val="baseline"/>
    </w:pPr>
    <w:rPr>
      <w:rFonts w:ascii="Times New Roman" w:hAnsi="Times New Roman" w:eastAsia="宋体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0"/>
      <w:u w:val="none" w:color="000000"/>
      <w:vertAlign w:val="baseline"/>
      <w:lang w:val="en-US" w:eastAsia="zh-CN" w:bidi="hi-IN"/>
    </w:rPr>
  </w:style>
  <w:style w:type="character" w:styleId="Style14">
    <w:name w:val="默认段落字体"/>
    <w:qFormat/>
    <w:rPr/>
  </w:style>
  <w:style w:type="character" w:styleId="Style15">
    <w:name w:val="链接"/>
    <w:basedOn w:val="Style14"/>
    <w:qFormat/>
    <w:rPr>
      <w:rFonts w:ascii="Times New Roman" w:hAnsi="Times New Roman" w:eastAsia="宋体"/>
      <w:b w:val="false"/>
      <w:i w:val="false"/>
      <w:strike w:val="false"/>
      <w:dstrike w:val="false"/>
      <w:color w:val="0000FF"/>
      <w:position w:val="0"/>
      <w:sz w:val="21"/>
      <w:sz w:val="21"/>
      <w:u w:val="single" w:color="0000FF"/>
      <w:vertAlign w:val="baseline"/>
      <w:lang w:val="en-US" w:eastAsia="zh-CN"/>
    </w:rPr>
  </w:style>
  <w:style w:type="character" w:styleId="DefaultParagraphFont">
    <w:name w:val="Default Paragraph Font"/>
    <w:qFormat/>
    <w:rPr>
      <w:rFonts w:ascii="Times New Roman" w:hAnsi="Times New Roman" w:eastAsia="宋体"/>
      <w:b w:val="false"/>
      <w:i w:val="false"/>
      <w:strike w:val="false"/>
      <w:dstrike w:val="false"/>
      <w:color w:val="000000"/>
      <w:spacing w:val="0"/>
      <w:w w:val="1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章总标题"/>
    <w:basedOn w:val="Normal"/>
    <w:next w:val="Style17"/>
    <w:qFormat/>
    <w:pPr>
      <w:spacing w:lineRule="atLeast" w:line="566" w:before="566" w:after="544"/>
      <w:ind w:left="0" w:right="0" w:hanging="0"/>
      <w:jc w:val="center"/>
      <w:textAlignment w:val="baseline"/>
    </w:pPr>
    <w:rPr>
      <w:rFonts w:ascii="Arial " w:hAnsi="Arial " w:eastAsia="黑体"/>
      <w:b w:val="false"/>
      <w:i w:val="false"/>
      <w:strike w:val="false"/>
      <w:dstrike w:val="false"/>
      <w:color w:val="000000"/>
      <w:position w:val="0"/>
      <w:sz w:val="54"/>
      <w:sz w:val="54"/>
      <w:u w:val="none" w:color="000000"/>
      <w:vertAlign w:val="baseline"/>
      <w:lang w:val="en-US" w:eastAsia="zh-CN"/>
    </w:rPr>
  </w:style>
  <w:style w:type="paragraph" w:styleId="Style17">
    <w:name w:val="文章副标题"/>
    <w:basedOn w:val="Normal"/>
    <w:next w:val="Style18"/>
    <w:qFormat/>
    <w:pPr>
      <w:spacing w:lineRule="atLeast" w:line="374" w:before="187" w:after="175"/>
      <w:ind w:left="0" w:right="0" w:hanging="0"/>
      <w:jc w:val="center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36"/>
      <w:sz w:val="36"/>
      <w:u w:val="none" w:color="000000"/>
      <w:vertAlign w:val="baseline"/>
      <w:lang w:val="en-US" w:eastAsia="zh-CN"/>
    </w:rPr>
  </w:style>
  <w:style w:type="paragraph" w:styleId="Style18">
    <w:name w:val="章标题"/>
    <w:basedOn w:val="Normal"/>
    <w:next w:val="Style19"/>
    <w:qFormat/>
    <w:pPr>
      <w:spacing w:lineRule="atLeast" w:line="323" w:before="158" w:after="153"/>
      <w:ind w:left="0" w:right="0" w:hanging="0"/>
      <w:jc w:val="center"/>
      <w:textAlignment w:val="baseline"/>
    </w:pPr>
    <w:rPr>
      <w:rFonts w:ascii="Arial " w:hAnsi="Arial " w:eastAsia="黑体"/>
      <w:b w:val="false"/>
      <w:i w:val="false"/>
      <w:strike w:val="false"/>
      <w:dstrike w:val="false"/>
      <w:color w:val="000000"/>
      <w:position w:val="0"/>
      <w:sz w:val="31"/>
      <w:sz w:val="31"/>
      <w:u w:val="none" w:color="000000"/>
      <w:vertAlign w:val="baseline"/>
      <w:lang w:val="en-US" w:eastAsia="zh-CN"/>
    </w:rPr>
  </w:style>
  <w:style w:type="paragraph" w:styleId="Style19">
    <w:name w:val="节标题"/>
    <w:basedOn w:val="Normal"/>
    <w:next w:val="Style20"/>
    <w:qFormat/>
    <w:pPr>
      <w:spacing w:lineRule="atLeast" w:line="289"/>
      <w:ind w:left="0" w:right="0" w:hanging="0"/>
      <w:jc w:val="center"/>
      <w:textAlignment w:val="baseline"/>
    </w:pPr>
    <w:rPr>
      <w:rFonts w:ascii="Times New Roman " w:hAnsi="Times New Roman " w:eastAsia="宋体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  <w:lang w:val="en-US" w:eastAsia="zh-CN"/>
    </w:rPr>
  </w:style>
  <w:style w:type="paragraph" w:styleId="Style20">
    <w:name w:val="小节标题"/>
    <w:basedOn w:val="Normal"/>
    <w:next w:val="Normal"/>
    <w:qFormat/>
    <w:pPr>
      <w:spacing w:lineRule="atLeast" w:line="351" w:before="175" w:after="102"/>
      <w:ind w:left="0" w:right="0" w:hanging="0"/>
      <w:jc w:val="both"/>
      <w:textAlignment w:val="baseline"/>
    </w:pPr>
    <w:rPr>
      <w:rFonts w:ascii="Times New Roman" w:hAnsi="Times New Roman" w:eastAsia="黑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Style21">
    <w:name w:val="目录标题"/>
    <w:basedOn w:val="Normal"/>
    <w:next w:val="Normal"/>
    <w:qFormat/>
    <w:pPr>
      <w:spacing w:lineRule="atLeast" w:line="436" w:before="215" w:after="419"/>
      <w:ind w:left="0" w:right="0" w:firstLine="419"/>
      <w:jc w:val="center"/>
      <w:textAlignment w:val="baseline"/>
    </w:pPr>
    <w:rPr>
      <w:rFonts w:ascii="Arial" w:hAnsi="Arial" w:eastAsia="黑体"/>
      <w:b w:val="false"/>
      <w:i w:val="false"/>
      <w:strike w:val="false"/>
      <w:dstrike w:val="false"/>
      <w:color w:val="000000"/>
      <w:spacing w:val="283"/>
      <w:position w:val="0"/>
      <w:sz w:val="42"/>
      <w:sz w:val="42"/>
      <w:u w:val="none" w:color="000000"/>
      <w:vertAlign w:val="baseline"/>
      <w:lang w:val="en-US" w:eastAsia="zh-CN"/>
    </w:rPr>
  </w:style>
  <w:style w:type="paragraph" w:styleId="1">
    <w:name w:val="目录1"/>
    <w:basedOn w:val="Normal"/>
    <w:next w:val="Normal"/>
    <w:qFormat/>
    <w:pPr>
      <w:tabs>
        <w:tab w:val="clear" w:pos="420"/>
        <w:tab w:val="left" w:pos="8503" w:leader="dot"/>
      </w:tabs>
      <w:spacing w:lineRule="atLeast" w:line="215" w:before="0" w:after="102"/>
      <w:ind w:left="0" w:right="0" w:firstLine="419"/>
      <w:jc w:val="left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2">
    <w:name w:val="目录2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right="0" w:firstLine="41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4">
    <w:name w:val="目录4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right="0" w:firstLine="62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3">
    <w:name w:val="目录3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right="0" w:firstLine="41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Normal1">
    <w:name w:val="LO-Normal"/>
    <w:qFormat/>
    <w:pPr>
      <w:widowControl/>
      <w:bidi w:val="0"/>
      <w:spacing w:lineRule="atLeast" w:line="527" w:before="0" w:after="0"/>
      <w:ind w:left="0" w:right="0" w:hanging="0"/>
      <w:jc w:val="both"/>
      <w:textAlignment w:val="baseline"/>
    </w:pPr>
    <w:rPr>
      <w:rFonts w:ascii="Times New Roman" w:hAnsi="Times New Roman" w:eastAsia="宋体" w:cs="Times New Roman"/>
      <w:b w:val="false"/>
      <w:i w:val="false"/>
      <w:strike w:val="false"/>
      <w:dstrike w:val="false"/>
      <w:color w:val="000000"/>
      <w:spacing w:val="0"/>
      <w:w w:val="100"/>
      <w:position w:val="0"/>
      <w:sz w:val="21"/>
      <w:sz w:val="21"/>
      <w:szCs w:val="20"/>
      <w:u w:val="none" w:color="000000"/>
      <w:vertAlign w:val="baseline"/>
      <w:lang w:val="en-US" w:eastAsia="zh-CN" w:bidi="hi-IN"/>
    </w:rPr>
  </w:style>
  <w:style w:type="paragraph" w:styleId="TableNormal">
    <w:name w:val="Table Normal"/>
    <w:qFormat/>
    <w:pPr>
      <w:widowControl/>
      <w:bidi w:val="0"/>
      <w:spacing w:lineRule="atLeast" w:line="351"/>
      <w:ind w:firstLine="419"/>
      <w:jc w:val="both"/>
      <w:textAlignment w:val="baseline"/>
    </w:pPr>
    <w:rPr>
      <w:rFonts w:ascii="Times New Roman" w:hAnsi="Times New Roman" w:eastAsia="宋体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0"/>
      <w:u w:val="none" w:color="000000"/>
      <w:vertAlign w:val="baseline"/>
      <w:lang w:val="en-US" w:eastAsia="zh-CN" w:bidi="hi-IN"/>
    </w:rPr>
  </w:style>
  <w:style w:type="paragraph" w:styleId="NoList">
    <w:name w:val="No List"/>
    <w:qFormat/>
    <w:pPr>
      <w:widowControl/>
      <w:bidi w:val="0"/>
      <w:spacing w:lineRule="atLeast" w:line="351"/>
      <w:ind w:firstLine="419"/>
      <w:jc w:val="both"/>
      <w:textAlignment w:val="baseline"/>
    </w:pPr>
    <w:rPr>
      <w:rFonts w:ascii="Times New Roman" w:hAnsi="Times New Roman" w:eastAsia="宋体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0"/>
      <w:u w:val="none" w:color="000000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420"/>
        <w:tab w:val="left" w:pos="4149" w:leader="none"/>
        <w:tab w:val="left" w:pos="8016" w:leader="none"/>
      </w:tabs>
      <w:spacing w:lineRule="atLeast" w:line="419"/>
      <w:ind w:left="0" w:right="0" w:firstLine="419"/>
      <w:jc w:val="center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18"/>
      <w:sz w:val="18"/>
      <w:u w:val="none" w:color="000000"/>
      <w:vertAlign w:val="baseline"/>
      <w:lang w:val="en-US" w:eastAsia="zh-CN"/>
    </w:rPr>
  </w:style>
  <w:style w:type="paragraph" w:styleId="Footer">
    <w:name w:val="Footer"/>
    <w:basedOn w:val="Normal1"/>
    <w:pPr>
      <w:tabs>
        <w:tab w:val="clear" w:pos="420"/>
        <w:tab w:val="left" w:pos="4149" w:leader="none"/>
        <w:tab w:val="left" w:pos="8016" w:leader="none"/>
      </w:tabs>
      <w:spacing w:lineRule="atLeast" w:line="419"/>
      <w:ind w:left="0" w:right="0" w:firstLine="419"/>
      <w:jc w:val="left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18"/>
      <w:sz w:val="18"/>
      <w:u w:val="none" w:color="000000"/>
      <w:vertAlign w:val="baseline"/>
      <w:lang w:val="en-US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