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17 Famous Wom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知识要点归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单元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 known for, keep doing sth, inspire, admire, quality, sled, threaten, lie down, drop out, at the top of, be thankful for, else, optimistic, in good health, go down, expedition, solo, make a decision, value, allow, lead to, come to terms(with …), discipline, happen, self-improvement, scholarship, responsible, respectful, fight f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单元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It has often been said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She makes it possible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Another journey of challenge and danger was about to beg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There was nothing that could stop Opra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单元语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rules of subject-verb agreement</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核心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重点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 known for</w:t>
      </w:r>
      <w:r>
        <w:rPr/>
        <w:t>因…而出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e famous for </w:t>
      </w:r>
      <w:r>
        <w:rPr/>
        <w:t>因…而著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e known as </w:t>
      </w:r>
      <w:r>
        <w:rPr/>
        <w:t>作为…而出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e famous as </w:t>
      </w:r>
      <w:r>
        <w:rPr/>
        <w:t>作为…而著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 known to sb.</w:t>
      </w:r>
      <w:r>
        <w:rPr/>
        <w:t>为某人所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① Tom is famous as an arti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汤姆作为一名艺术家而著称</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It’s well known to us that he is famous for drawing hors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都知道</w:t>
      </w:r>
      <w:r>
        <w:rPr/>
        <w:t>,</w:t>
      </w:r>
      <w:r>
        <w:rPr/>
        <w:t>他因画马而著称</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Scotland has many lakes and mountains, and is famous ____ its beautiful countrysid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to    B. as    C. by   D. fo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因空格后有</w:t>
      </w:r>
      <w:r>
        <w:rPr/>
        <w:t xml:space="preserve">its, </w:t>
      </w:r>
      <w:r>
        <w:rPr/>
        <w:t>若是不定冠词</w:t>
      </w:r>
      <w:r>
        <w:rPr/>
        <w:t xml:space="preserve">a, </w:t>
      </w:r>
      <w:r>
        <w:rPr/>
        <w:t>则应考虑</w:t>
      </w:r>
      <w:r>
        <w:rPr/>
        <w:t>B</w:t>
      </w:r>
      <w:r>
        <w:rPr/>
        <w:t>选项</w:t>
      </w:r>
      <w:r>
        <w:rPr/>
        <w:t xml:space="preserve">, </w:t>
      </w:r>
      <w:r>
        <w:rPr/>
        <w:t>此处答案为</w:t>
      </w:r>
      <w:r>
        <w:rPr/>
        <w:t xml:space="preserve">D, </w:t>
      </w:r>
      <w:r>
        <w:rPr/>
        <w:t>意为“它因美丽的乡村而著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t xml:space="preserve">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put up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rFonts w:eastAsia="Times New Roman"/>
        </w:rPr>
        <w:t xml:space="preserve">  </w:t>
      </w:r>
      <w:r>
        <w:rPr/>
        <w:t>举起，打开</w:t>
      </w:r>
      <w:r>
        <w:rPr>
          <w:rFonts w:eastAsia="Times New Roman"/>
        </w:rPr>
        <w:t xml:space="preserve"> </w:t>
      </w:r>
      <w:r>
        <w:rPr/>
        <w:t>②</w:t>
      </w:r>
      <w:r>
        <w:rPr>
          <w:rFonts w:eastAsia="Times New Roman"/>
        </w:rPr>
        <w:t xml:space="preserve"> </w:t>
      </w:r>
      <w:r>
        <w:rPr/>
        <w:t>进行</w:t>
      </w:r>
      <w:r>
        <w:rPr>
          <w:rFonts w:eastAsia="Times New Roman"/>
        </w:rPr>
        <w:t xml:space="preserve">    </w:t>
      </w:r>
      <w:r>
        <w:rPr/>
        <w:t>③</w:t>
      </w:r>
      <w:r>
        <w:rPr>
          <w:rFonts w:eastAsia="Times New Roman"/>
        </w:rPr>
        <w:t xml:space="preserve"> </w:t>
      </w:r>
      <w:r>
        <w:rPr/>
        <w:t>建造，搭起</w:t>
      </w:r>
      <w:r>
        <w:rPr>
          <w:rFonts w:eastAsia="Times New Roman"/>
        </w:rPr>
        <w:t xml:space="preserve">  </w:t>
      </w:r>
      <w:r>
        <w:rPr/>
        <w:t>④</w:t>
      </w:r>
      <w:r>
        <w:rPr>
          <w:rFonts w:eastAsia="Times New Roman"/>
        </w:rPr>
        <w:t xml:space="preserve"> </w:t>
      </w:r>
      <w:r>
        <w:rPr/>
        <w:t>提高</w:t>
      </w:r>
      <w:r>
        <w:rPr>
          <w:rFonts w:eastAsia="Times New Roman"/>
        </w:rPr>
        <w:t xml:space="preserve">    </w:t>
      </w:r>
      <w:r>
        <w:rPr/>
        <w:t>⑤</w:t>
      </w:r>
      <w:r>
        <w:rPr>
          <w:rFonts w:eastAsia="Times New Roman"/>
        </w:rPr>
        <w:t xml:space="preserve"> </w:t>
      </w:r>
      <w:r>
        <w:rPr/>
        <w:t>张贴，</w:t>
      </w:r>
      <w:r>
        <w:rPr>
          <w:rFonts w:eastAsia="Times New Roman"/>
        </w:rPr>
        <w:t xml:space="preserve"> </w:t>
      </w:r>
      <w:r>
        <w:rPr/>
        <w:t>公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The wind became too strong, I had to put my tent 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up      B. down    C. on     D. of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 xml:space="preserve">put down </w:t>
      </w:r>
      <w:r>
        <w:rPr/>
        <w:t>放下；拒绝；镇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put on </w:t>
      </w:r>
      <w:r>
        <w:rPr/>
        <w:t>穿上；假装；上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put off</w:t>
      </w:r>
      <w:r>
        <w:rPr/>
        <w:t>推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sle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w:t>
      </w:r>
      <w:r>
        <w:rPr/>
        <w:t>雪橇</w:t>
      </w:r>
      <w:r>
        <w:rPr>
          <w:rFonts w:eastAsia="Times New Roman"/>
        </w:rPr>
        <w:t xml:space="preserve">   </w:t>
      </w:r>
      <w:r>
        <w:rPr/>
        <w:t>vt.</w:t>
      </w:r>
      <w:r>
        <w:rPr/>
        <w:t>用雪橇运送</w:t>
      </w:r>
      <w:r>
        <w:rPr>
          <w:rFonts w:eastAsia="Times New Roman"/>
        </w:rPr>
        <w:t xml:space="preserve">   </w:t>
      </w:r>
      <w:r>
        <w:rPr/>
        <w:t>vi.</w:t>
      </w:r>
      <w:r>
        <w:rPr/>
        <w:t>乘雪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下列词的变化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led   sledding    sledd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efer   referring   refer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efer   preferring    prefer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ccur   occurring    occur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el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adj.</w:t>
      </w:r>
      <w:r>
        <w:rPr/>
        <w:t>别的，其他的（置于疑问代词、不定代词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①.I’ve said I’m sorry, what else can I say?</w:t>
      </w:r>
      <w:r>
        <w:rPr/>
        <w:t>我已经说了</w:t>
      </w:r>
      <w:r>
        <w:rPr>
          <w:rFonts w:eastAsia="Times New Roman"/>
        </w:rPr>
        <w:t xml:space="preserve"> </w:t>
      </w:r>
      <w:r>
        <w:rPr/>
        <w:t>对不起，你还让我说什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I’ve taken somebody else’s hat(=some other person’s hat.)</w:t>
      </w:r>
      <w:r>
        <w:rPr/>
        <w:t>我拿了别人的帽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adv.</w:t>
      </w:r>
      <w:r>
        <w:rPr/>
        <w:t>另外，其他（置于疑问副词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hen else can we meet?</w:t>
      </w:r>
      <w:r>
        <w:rPr/>
        <w:t>我们可在其他什麽时候见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valu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形容词为</w:t>
      </w:r>
      <w:r>
        <w:rPr/>
        <w:t xml:space="preserve">valuabl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u. n. )</w:t>
      </w:r>
      <w:r>
        <w:rPr/>
        <w:t>价值，重要性，</w:t>
      </w:r>
      <w:r>
        <w:rPr>
          <w:rFonts w:eastAsia="Times New Roman"/>
        </w:rPr>
        <w:t xml:space="preserve"> </w:t>
      </w:r>
      <w:r>
        <w:rPr/>
        <w:t>等价，</w:t>
      </w:r>
      <w:r>
        <w:rPr>
          <w:rFonts w:eastAsia="Times New Roman"/>
        </w:rPr>
        <w:t xml:space="preserve"> </w:t>
      </w:r>
      <w:r>
        <w:rPr/>
        <w:t>公平的代价（</w:t>
      </w:r>
      <w:r>
        <w:rPr/>
        <w:t>for</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 This book is of great valu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This book is very valua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本书很有价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 xml:space="preserve">.We got value for our money. </w:t>
      </w:r>
      <w:r>
        <w:rPr/>
        <w:t>我们的钱花的很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c. n. /u. n.)</w:t>
      </w:r>
      <w:r>
        <w:rPr/>
        <w:t>价格，价值，交易价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value of the American dollar has fallen.</w:t>
      </w:r>
      <w:r>
        <w:rPr/>
        <w:t>美金价格下跌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vt.</w:t>
      </w:r>
      <w:r>
        <w:rPr/>
        <w:t>作价，把。。。作价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I valued the car </w:t>
      </w:r>
      <w:r>
        <w:rPr/>
        <w:t>￡</w:t>
      </w:r>
      <w:r>
        <w:rPr/>
        <w:t>10,000.</w:t>
      </w:r>
      <w:r>
        <w:rPr/>
        <w:t>我估这车值</w:t>
      </w:r>
      <w:r>
        <w:rPr/>
        <w:t>1</w:t>
      </w:r>
      <w:r>
        <w:rPr/>
        <w:t>万英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 xml:space="preserve">: </w:t>
      </w:r>
      <w:r>
        <w:rPr/>
        <w:t>这辆车价值</w:t>
      </w:r>
      <w:r>
        <w:rPr/>
        <w:t>1</w:t>
      </w:r>
      <w:r>
        <w:rPr/>
        <w:t>万英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car is valued at </w:t>
      </w:r>
      <w:r>
        <w:rPr/>
        <w:t>￡</w:t>
      </w:r>
      <w:r>
        <w:rPr/>
        <w:t>10,000.(</w:t>
      </w:r>
      <w:r>
        <w:rPr/>
        <w:t>正确</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car is worth </w:t>
      </w:r>
      <w:r>
        <w:rPr/>
        <w:t>￡</w:t>
      </w:r>
      <w:r>
        <w:rPr/>
        <w:t xml:space="preserve">10,000.( </w:t>
      </w:r>
      <w:r>
        <w:rPr/>
        <w:t>正确</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car values </w:t>
      </w:r>
      <w:r>
        <w:rPr/>
        <w:t>￡</w:t>
      </w:r>
      <w:r>
        <w:rPr/>
        <w:t xml:space="preserve">10,000.( </w:t>
      </w:r>
      <w:r>
        <w:rPr/>
        <w:t>错误</w:t>
      </w:r>
      <w:r>
        <w:rPr>
          <w:rFonts w:eastAsia="Times New Roman"/>
        </w:rPr>
        <w:t xml:space="preserve">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尊重，重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ve always valued your friendship.</w:t>
      </w:r>
      <w:r>
        <w:rPr/>
        <w:t>我一向珍惜与你的友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allow   vt.</w:t>
      </w:r>
      <w:r>
        <w:rPr/>
        <w:t>允许，准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allow/permit sb. to do sth. </w:t>
      </w:r>
      <w:r>
        <w:rPr/>
        <w:t>允许某人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allow/permit (sb’s) doing sth. </w:t>
      </w:r>
      <w:r>
        <w:rPr/>
        <w:t>允许（某人）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allow sb. sth. </w:t>
      </w:r>
      <w:r>
        <w:rPr/>
        <w:t>允许某人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allow sb. in/out </w:t>
      </w:r>
      <w:r>
        <w:rPr/>
        <w:t>允许某人进入</w:t>
      </w:r>
      <w:r>
        <w:rPr/>
        <w:t>/</w:t>
      </w:r>
      <w:r>
        <w:rPr/>
        <w:t>出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The manager has ____ to improve the working conditions in the compan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accepted    B. allowed    C. permitted     D. agre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 xml:space="preserve">accept </w:t>
      </w:r>
      <w:r>
        <w:rPr/>
        <w:t>后不接不定式；</w:t>
      </w:r>
      <w:r>
        <w:rPr/>
        <w:t xml:space="preserve">allow </w:t>
      </w:r>
      <w:r>
        <w:rPr/>
        <w:t>后也不接</w:t>
      </w:r>
      <w:r>
        <w:rPr/>
        <w:t xml:space="preserve">to do , </w:t>
      </w:r>
      <w:r>
        <w:rPr/>
        <w:t>只说</w:t>
      </w:r>
      <w:r>
        <w:rPr>
          <w:rFonts w:eastAsia="Times New Roman"/>
        </w:rPr>
        <w:t xml:space="preserve"> </w:t>
      </w:r>
      <w:r>
        <w:rPr/>
        <w:t xml:space="preserve">allow doing/allow sb. to do, permit </w:t>
      </w:r>
      <w:r>
        <w:rPr/>
        <w:t>和</w:t>
      </w:r>
      <w:r>
        <w:rPr/>
        <w:t xml:space="preserve">allow </w:t>
      </w:r>
      <w:r>
        <w:rPr/>
        <w:t>相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 xml:space="preserve">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t xml:space="preserve">agree to do sth. </w:t>
      </w:r>
      <w:r>
        <w:rPr/>
        <w:t>同意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7</w:t>
      </w:r>
      <w:r>
        <w:rPr/>
        <w:t>）</w:t>
      </w:r>
      <w:r>
        <w:rPr/>
        <w:t xml:space="preserve">lead to </w:t>
      </w:r>
      <w:r>
        <w:rPr/>
        <w:t>通向，导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eg.1. His carelessness led to his failure. </w:t>
      </w:r>
      <w:r>
        <w:rPr/>
        <w:t>他的粗心导致了失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 All roads lead to Rome. </w:t>
      </w:r>
      <w:r>
        <w:rPr/>
        <w:t>条条大路通罗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Too much work and too little rest leads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illness     B. disease     C. to illness     D. to be i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lead to “</w:t>
      </w:r>
      <w:r>
        <w:rPr/>
        <w:t>导致”，其中</w:t>
      </w:r>
      <w:r>
        <w:rPr/>
        <w:t xml:space="preserve">to </w:t>
      </w:r>
      <w:r>
        <w:rPr/>
        <w:t>为介词，故选</w:t>
      </w:r>
      <w:r>
        <w:rPr/>
        <w:t>C</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respectfu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j.</w:t>
      </w:r>
      <w:r>
        <w:rPr/>
        <w:t>恭敬的，尊敬认的，尊重人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respect  vt.</w:t>
      </w:r>
      <w:r>
        <w:rPr/>
        <w:t>尊敬，尊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was such a selfless man, everybody respected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是这样一个大公无私的人，人人都尊敬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可用过去分词作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Please allow me to express warm welcome to our respected frien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请允许我向我们尊敬的朋友表示热烈的欢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n.</w:t>
      </w:r>
      <w:r>
        <w:rPr/>
        <w:t>尊敬，尊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Students ought to show respect for their teach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学生应当尊敬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短语：</w:t>
      </w:r>
      <w:r>
        <w:rPr/>
        <w:t xml:space="preserve">show/have respect for </w:t>
      </w:r>
      <w:r>
        <w:rPr/>
        <w:t>对。。。表示尊敬（尊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No girl who ____ herself would go out dressed like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expected   B. respected   C. liked   D. enjoy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本句的大意是：能够自重的女孩子不会穿那样的服装外出，</w:t>
      </w:r>
      <w:r>
        <w:rPr/>
        <w:t>expect:</w:t>
      </w:r>
      <w:r>
        <w:rPr/>
        <w:t>期待，期望；</w:t>
      </w:r>
      <w:r>
        <w:rPr/>
        <w:t>like:</w:t>
      </w:r>
      <w:r>
        <w:rPr/>
        <w:t>喜欢；</w:t>
      </w:r>
      <w:r>
        <w:rPr/>
        <w:t>enjoy:</w:t>
      </w:r>
      <w:r>
        <w:rPr/>
        <w:t>喜欢，</w:t>
      </w:r>
      <w:r>
        <w:rPr>
          <w:rFonts w:eastAsia="Times New Roman"/>
        </w:rPr>
        <w:t xml:space="preserve"> </w:t>
      </w:r>
      <w:r>
        <w:rPr/>
        <w:t>娱乐；故答案为</w:t>
      </w:r>
      <w:r>
        <w:rPr>
          <w:rFonts w:eastAsia="Times New Roman"/>
        </w:rPr>
        <w:t xml:space="preserve"> </w:t>
      </w:r>
      <w:r>
        <w:rPr/>
        <w:t>B</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 xml:space="preserve">B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9</w:t>
      </w:r>
      <w:r>
        <w:rPr/>
        <w:t>）</w:t>
      </w:r>
      <w:r>
        <w:rPr/>
        <w:t xml:space="preserve">fight fo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w:t>
      </w:r>
      <w:r>
        <w:rPr/>
        <w:t>..</w:t>
      </w:r>
      <w:r>
        <w:rPr/>
        <w:t>而战，为争取…</w:t>
      </w:r>
      <w:r>
        <w:rPr/>
        <w:t>..</w:t>
      </w:r>
      <w:r>
        <w:rPr/>
        <w:t>而斗争，后常接抽象名词（事业，自由，权利…</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fight against </w:t>
      </w:r>
      <w:r>
        <w:rPr/>
        <w:t>为反对…</w:t>
      </w:r>
      <w:r>
        <w:rPr/>
        <w:t>.</w:t>
      </w:r>
      <w:r>
        <w:rPr/>
        <w:t>而斗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fight with </w:t>
      </w:r>
      <w:r>
        <w:rPr/>
        <w:t>同…</w:t>
      </w:r>
      <w:r>
        <w:rPr/>
        <w:t>.</w:t>
      </w:r>
      <w:r>
        <w:rPr/>
        <w:t>斗争（同</w:t>
      </w:r>
      <w:r>
        <w:rPr/>
        <w:t>fight agains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同…</w:t>
      </w:r>
      <w:r>
        <w:rPr/>
        <w:t>.</w:t>
      </w:r>
      <w:r>
        <w:rPr/>
        <w:t>并肩作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两层含义正好相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1.Britain fought with France against Germany in the Second World W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次世界大战期间，英国和法国联合作战抗击德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 The workers are fighting for their righ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工人们正在为争取自己的权利而斗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改错：</w:t>
      </w:r>
      <w:r>
        <w:rPr/>
        <w:t>You should be ready to fight for difficult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应把</w:t>
      </w:r>
      <w:r>
        <w:rPr/>
        <w:t xml:space="preserve">for </w:t>
      </w:r>
      <w:r>
        <w:rPr/>
        <w:t>改为</w:t>
      </w:r>
      <w:r>
        <w:rPr/>
        <w:t>against,</w:t>
      </w:r>
      <w:r>
        <w:rPr/>
        <w:t>意思是“你应当准备同困难作斗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三．同义词辨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famous, popul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者皆为形容词，都可作定语或表语，但基本含义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opular adj </w:t>
      </w:r>
      <w:r>
        <w:rPr/>
        <w:t>大众的，流行的，受欢迎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popular songs=pop songs </w:t>
      </w:r>
      <w:r>
        <w:rPr/>
        <w:t>流行歌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opular science readings </w:t>
      </w:r>
      <w:r>
        <w:rPr/>
        <w:t>科普读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famous adj </w:t>
      </w:r>
      <w:r>
        <w:rPr/>
        <w:t>著名的，出名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a place famous for its hot springs </w:t>
      </w:r>
      <w:r>
        <w:rPr/>
        <w:t>以温泉出名的地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Fill in the blank with famous or popul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food is ____ with western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解析</w:t>
      </w:r>
      <w:r>
        <w:rPr>
          <w:rFonts w:eastAsia="Times New Roman"/>
        </w:rPr>
        <w:t xml:space="preserve">  </w:t>
      </w:r>
      <w:r>
        <w:rPr/>
        <w:t>该句应译为“事物应该是受到西方人的欢迎”，所以此空格应填</w:t>
      </w:r>
      <w:r>
        <w:rPr/>
        <w:t>popul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t>popul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solo; alone; lone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solo 1.n.</w:t>
      </w:r>
      <w:r>
        <w:rPr/>
        <w:t>独奏曲；独唱；单独表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adj.</w:t>
      </w:r>
      <w:r>
        <w:rPr/>
        <w:t>独奏的；单独的；单独表演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adv.</w:t>
      </w:r>
      <w:r>
        <w:rPr/>
        <w:t>单独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alone  adj./adv. </w:t>
      </w:r>
      <w:r>
        <w:rPr/>
        <w:t>独自，单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表示“单独，独自一个人”，不含感情色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 xml:space="preserve">lonely   adj. </w:t>
      </w:r>
      <w:r>
        <w:rPr/>
        <w:t>指人孤独寂寞；指地方荒无人烟；有着浓厚的伤感色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She lives alone ,but she doesn’t feel lone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独自一人生活，但不觉得孤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w:t>
      </w:r>
      <w:r>
        <w:rPr/>
        <w:t>此处的</w:t>
      </w:r>
      <w:r>
        <w:rPr/>
        <w:t>alone</w:t>
      </w:r>
      <w:r>
        <w:rPr/>
        <w:t>充当副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value, price</w:t>
      </w:r>
      <w:r>
        <w:rPr/>
        <w:t>短语：</w:t>
      </w:r>
      <w:r>
        <w:rPr/>
        <w:t xml:space="preserve">1.all alone </w:t>
      </w:r>
      <w:r>
        <w:rPr/>
        <w:t>独自，独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leave/let…alone </w:t>
      </w:r>
      <w:r>
        <w:rPr/>
        <w:t>听任，别打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let alone </w:t>
      </w:r>
      <w:r>
        <w:rPr/>
        <w:t>更不用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baby can’t even walk, let alone ru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小孩还不会走路，更不用说跑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 xml:space="preserve">:alone </w:t>
      </w:r>
      <w:r>
        <w:rPr/>
        <w:t>是个表语形容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 lonely man(</w:t>
      </w:r>
      <w:r>
        <w:rPr/>
        <w:t>正确</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n alone man(</w:t>
      </w:r>
      <w:r>
        <w:rPr/>
        <w:t>错误</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value, price, cost </w:t>
      </w:r>
      <w:r>
        <w:rPr/>
        <w:t>价值，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value </w:t>
      </w:r>
      <w:r>
        <w:rPr/>
        <w:t>常指物品本身的价值，有时也被用作“价格”，随市场行情而改变，因此在这种意义上一物的</w:t>
      </w:r>
      <w:r>
        <w:rPr/>
        <w:t xml:space="preserve">value </w:t>
      </w:r>
      <w:r>
        <w:rPr/>
        <w:t>常指依赖于人的主观看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price </w:t>
      </w:r>
      <w:r>
        <w:rPr/>
        <w:t>指价格，指商品出售时所定的价钱，尤指卖主所要求的价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cost </w:t>
      </w:r>
      <w:r>
        <w:rPr/>
        <w:t>指原价、成本，包括对某物所付出的一切费用、时间、劳力等的代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1.Living costs are higher in cities than in the count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城市生活费用一般比乡村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The price is too high for its valu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就其价值而言，价格太高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lie   lied  lied  lying </w:t>
      </w:r>
      <w:r>
        <w:rPr/>
        <w:t>撒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ie   lay  lain   lying </w:t>
      </w:r>
      <w:r>
        <w:rPr/>
        <w:t>躺，位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ay   laid  laid  laying </w:t>
      </w:r>
      <w:r>
        <w:rPr/>
        <w:t>放，搁，产卵，下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 at , on </w:t>
      </w:r>
      <w:r>
        <w:rPr/>
        <w:t>和</w:t>
      </w:r>
      <w:r>
        <w:rPr/>
        <w:t xml:space="preserve">b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at </w:t>
      </w:r>
      <w:r>
        <w:rPr/>
        <w:t>用来表示某一时刻。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dawn </w:t>
      </w:r>
      <w:r>
        <w:rPr/>
        <w:t>在黎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six  </w:t>
      </w:r>
      <w:r>
        <w:rPr/>
        <w:t>在</w:t>
      </w:r>
      <w:r>
        <w:rPr/>
        <w:t>6</w:t>
      </w:r>
      <w:r>
        <w:rPr/>
        <w:t>点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midnight </w:t>
      </w:r>
      <w:r>
        <w:rPr/>
        <w:t>在午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4:30 </w:t>
      </w:r>
      <w:r>
        <w:rPr/>
        <w:t>在</w:t>
      </w:r>
      <w:r>
        <w:rPr/>
        <w:t>30</w:t>
      </w:r>
      <w:r>
        <w:rPr/>
        <w:t>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on </w:t>
      </w:r>
      <w:r>
        <w:rPr/>
        <w:t>用来表示在星期几或上、具体某一天。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Monday </w:t>
      </w:r>
      <w:r>
        <w:rPr/>
        <w:t>在星期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4 June </w:t>
      </w:r>
      <w:r>
        <w:rPr/>
        <w:t>在</w:t>
      </w:r>
      <w:r>
        <w:rPr/>
        <w:t>6</w:t>
      </w:r>
      <w:r>
        <w:rPr/>
        <w:t>月</w:t>
      </w:r>
      <w:r>
        <w:rPr/>
        <w:t>4</w:t>
      </w:r>
      <w:r>
        <w:rPr/>
        <w:t>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Christmas Day  </w:t>
      </w:r>
      <w:r>
        <w:rPr/>
        <w:t>在圣诞节那一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但以下的情况例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night </w:t>
      </w:r>
      <w:r>
        <w:rPr/>
        <w:t>在晚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Christmas </w:t>
      </w:r>
      <w:r>
        <w:rPr/>
        <w:t>在对话节期间（不仅当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Easter </w:t>
      </w:r>
      <w:r>
        <w:rPr/>
        <w:t>在复活节期间（不仅当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the morning/afternoon/evening/night of a certain dat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某一具体日期的早上</w:t>
      </w:r>
      <w:r>
        <w:rPr/>
        <w:t>/</w:t>
      </w:r>
      <w:r>
        <w:rPr/>
        <w:t>下午</w:t>
      </w:r>
      <w:r>
        <w:rPr/>
        <w:t>/</w:t>
      </w:r>
      <w:r>
        <w:rPr/>
        <w:t>傍晚</w:t>
      </w:r>
      <w:r>
        <w:rPr/>
        <w:t>/</w:t>
      </w:r>
      <w:r>
        <w:rPr/>
        <w:t>晚上</w:t>
      </w:r>
      <w:r>
        <w:rPr/>
        <w:t>/</w:t>
      </w:r>
      <w:r>
        <w:rPr/>
        <w:t>夜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rFonts w:eastAsia="Times New Roman"/>
        </w:rPr>
        <w:t xml:space="preserve">     </w:t>
      </w:r>
      <w:r>
        <w:rPr/>
        <w:t>We arrived on the morning of the sixth.</w:t>
      </w:r>
      <w:r>
        <w:rPr/>
        <w:t>我们在</w:t>
      </w:r>
      <w:r>
        <w:rPr/>
        <w:t>6</w:t>
      </w:r>
      <w:r>
        <w:rPr/>
        <w:t>号早上到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by a time /date :</w:t>
      </w:r>
      <w:r>
        <w:rPr/>
        <w:t>在某一时刻或在某一日期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train starts at 6:10,so you had better be at the station by 6:10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火车</w:t>
      </w:r>
      <w:r>
        <w:rPr/>
        <w:t>6</w:t>
      </w:r>
      <w:r>
        <w:rPr/>
        <w:t>点</w:t>
      </w:r>
      <w:r>
        <w:rPr/>
        <w:t>10</w:t>
      </w:r>
      <w:r>
        <w:rPr/>
        <w:t>分发车，所以你最好在</w:t>
      </w:r>
      <w:r>
        <w:rPr/>
        <w:t>6</w:t>
      </w:r>
      <w:r>
        <w:rPr/>
        <w:t>点</w:t>
      </w:r>
      <w:r>
        <w:rPr/>
        <w:t>10</w:t>
      </w:r>
      <w:r>
        <w:rPr/>
        <w:t>分之前到达火车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另外，</w:t>
      </w:r>
      <w:r>
        <w:rPr/>
        <w:t xml:space="preserve">by </w:t>
      </w:r>
      <w:r>
        <w:rPr/>
        <w:t>常常和完在时态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y the end of July, I’ll have read all those book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到</w:t>
      </w:r>
      <w:r>
        <w:rPr/>
        <w:t>7</w:t>
      </w:r>
      <w:r>
        <w:rPr/>
        <w:t>月底我将已把那些书全读完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journey, trip </w:t>
      </w:r>
      <w:r>
        <w:rPr/>
        <w:t>和</w:t>
      </w:r>
      <w:r>
        <w:rPr>
          <w:rFonts w:eastAsia="Times New Roman"/>
        </w:rPr>
        <w:t xml:space="preserve"> </w:t>
      </w:r>
      <w:r>
        <w:rPr/>
        <w:t xml:space="preserve">travel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journey </w:t>
      </w:r>
      <w:r>
        <w:rPr/>
        <w:t>适用范围很广，可指陆海空的旅行，常指距离远的旅行</w:t>
      </w:r>
      <w:r>
        <w:rPr/>
        <w:t>;trip</w:t>
      </w:r>
      <w:r>
        <w:rPr/>
        <w:t>指短时间、短距离的旅行，两者通常互换用，常与其搭配的动词有</w:t>
      </w:r>
      <w:r>
        <w:rPr>
          <w:rFonts w:eastAsia="Times New Roman"/>
        </w:rPr>
        <w:t xml:space="preserve"> </w:t>
      </w:r>
      <w:r>
        <w:rPr/>
        <w:t xml:space="preserve">make, take , go on </w:t>
      </w:r>
      <w:r>
        <w:rPr/>
        <w:t>等。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journey from Wuhan to Shanghai took me three days by ship.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乘船从武汉到止海花了我三天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y will make a journey/trip to Hong Kong . </w:t>
      </w:r>
      <w:r>
        <w:rPr/>
        <w:t>他们将去香港旅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 a pleasant journey/trip!</w:t>
      </w:r>
      <w:r>
        <w:rPr/>
        <w:t>祝你旅途快</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travel </w:t>
      </w:r>
      <w:r>
        <w:rPr/>
        <w:t>泛指旅游，前面一般不用冠词，复数形式</w:t>
      </w:r>
      <w:r>
        <w:rPr/>
        <w:t xml:space="preserve">travels </w:t>
      </w:r>
      <w:r>
        <w:rPr/>
        <w:t>多指旅行经历，前面不能用</w:t>
      </w:r>
      <w:r>
        <w:rPr/>
        <w:t xml:space="preserve">many </w:t>
      </w:r>
      <w:r>
        <w:rPr/>
        <w:t>和其他数词修饰。通常情况下，</w:t>
      </w:r>
      <w:r>
        <w:rPr/>
        <w:t xml:space="preserve">journey </w:t>
      </w:r>
      <w:r>
        <w:rPr/>
        <w:t>和</w:t>
      </w:r>
      <w:r>
        <w:rPr/>
        <w:t xml:space="preserve">trip </w:t>
      </w:r>
      <w:r>
        <w:rPr/>
        <w:t>强调往返性，而</w:t>
      </w:r>
      <w:r>
        <w:rPr>
          <w:rFonts w:eastAsia="Times New Roman"/>
        </w:rPr>
        <w:t xml:space="preserve"> </w:t>
      </w:r>
      <w:r>
        <w:rPr/>
        <w:t xml:space="preserve">travel </w:t>
      </w:r>
      <w:r>
        <w:rPr/>
        <w:t>不侧重往返性，可以是单程旅行。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likes travel very much .</w:t>
      </w:r>
      <w:r>
        <w:rPr/>
        <w:t>他非常喜欢旅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rote a book about his travels in South Africa.</w:t>
      </w:r>
      <w:r>
        <w:rPr/>
        <w:t>他写了一本有关他在南非旅行经历的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across,throug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across </w:t>
      </w:r>
      <w:r>
        <w:rPr/>
        <w:t>通常指从表面“穿过”，“穿越”，与介词</w:t>
      </w:r>
      <w:r>
        <w:rPr/>
        <w:t xml:space="preserve">on </w:t>
      </w:r>
      <w:r>
        <w:rPr/>
        <w:t>有关，常用在</w:t>
      </w:r>
      <w:r>
        <w:rPr>
          <w:rFonts w:eastAsia="Times New Roman"/>
        </w:rPr>
        <w:t xml:space="preserve"> </w:t>
      </w:r>
      <w:r>
        <w:rPr/>
        <w:t>field, street, road, squa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river, bridge </w:t>
      </w:r>
      <w:r>
        <w:rPr/>
        <w:t>等词的前面。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swam across the river in the dark.</w:t>
      </w:r>
      <w:r>
        <w:rPr/>
        <w:t>他们在黑暗中游过这条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through </w:t>
      </w:r>
      <w:r>
        <w:rPr/>
        <w:t>指从内部“穿过”，与介词</w:t>
      </w:r>
      <w:r>
        <w:rPr/>
        <w:t xml:space="preserve">in </w:t>
      </w:r>
      <w:r>
        <w:rPr/>
        <w:t>有关，常用在</w:t>
      </w:r>
      <w:r>
        <w:rPr/>
        <w:t xml:space="preserve">wood, forest, crowd, valley, difficulties </w:t>
      </w:r>
      <w:r>
        <w:rPr/>
        <w:t>等词的前面。如：</w:t>
      </w:r>
      <w:r>
        <w:rPr/>
        <w:t xml:space="preserve">Can you see it through the hole? </w:t>
      </w:r>
      <w:r>
        <w:rPr/>
        <w:t>你能从这洞口中看到它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o through the woods and you’ll see a river.  </w:t>
      </w:r>
      <w:r>
        <w:rPr/>
        <w:t>穿过这片森林，你就能看见一条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8.think of ,think about </w:t>
      </w:r>
      <w:r>
        <w:rPr/>
        <w:t>和</w:t>
      </w:r>
      <w:r>
        <w:rPr/>
        <w:t>think ov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作“考虑”或“想起”解时</w:t>
      </w:r>
      <w:r>
        <w:rPr/>
        <w:t xml:space="preserve">,think of </w:t>
      </w:r>
      <w:r>
        <w:rPr/>
        <w:t>和</w:t>
      </w:r>
      <w:r>
        <w:rPr/>
        <w:t xml:space="preserve">think about </w:t>
      </w:r>
      <w:r>
        <w:rPr/>
        <w:t>同义，可以互换。但作“对……有看法”或“评价”解时，只能用</w:t>
      </w:r>
      <w:r>
        <w:rPr>
          <w:rFonts w:eastAsia="Times New Roman"/>
        </w:rPr>
        <w:t xml:space="preserve"> </w:t>
      </w:r>
      <w:r>
        <w:rPr/>
        <w:t xml:space="preserve">think of </w:t>
      </w:r>
      <w:r>
        <w:rPr/>
        <w:t>。作“仔细考虑”解时，只能用</w:t>
      </w:r>
      <w:r>
        <w:rPr/>
        <w:t xml:space="preserve">think over </w:t>
      </w:r>
      <w:r>
        <w:rPr/>
        <w:t>。如：</w:t>
      </w:r>
      <w:r>
        <w:rPr/>
        <w:t>I am thinking about/of persuading Dad to stop smoking</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在考虑说服爸爸戒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think of the pop star</w:t>
      </w:r>
      <w:r>
        <w:rPr/>
        <w:t>？你认为这位流行歌星如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nk the problem over.</w:t>
      </w:r>
      <w:r>
        <w:rPr/>
        <w:t>仔细考虑一下这个问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前两个短语是“动词</w:t>
      </w:r>
      <w:r>
        <w:rPr/>
        <w:t>+</w:t>
      </w:r>
      <w:r>
        <w:rPr/>
        <w:t>介词”结构，不能拆开使用，宾语必须置于介词后，而</w:t>
      </w:r>
      <w:r>
        <w:rPr/>
        <w:t xml:space="preserve">think over </w:t>
      </w:r>
      <w:r>
        <w:rPr/>
        <w:t>是“动词</w:t>
      </w:r>
      <w:r>
        <w:rPr/>
        <w:t>+</w:t>
      </w:r>
      <w:r>
        <w:rPr/>
        <w:t>介词</w:t>
      </w:r>
      <w:r>
        <w:rPr/>
        <w:t>+</w:t>
      </w:r>
      <w:r>
        <w:rPr/>
        <w:t>副词”结构，可拆开使用，作宾语的名词置于副词</w:t>
      </w:r>
      <w:r>
        <w:rPr>
          <w:rFonts w:eastAsia="Times New Roman"/>
        </w:rPr>
        <w:t xml:space="preserve"> </w:t>
      </w:r>
      <w:r>
        <w:rPr/>
        <w:t xml:space="preserve">over </w:t>
      </w:r>
      <w:r>
        <w:rPr/>
        <w:t>前的均可，但作宾语的代词必须置于</w:t>
      </w:r>
      <w:r>
        <w:rPr/>
        <w:t xml:space="preserve">over </w:t>
      </w:r>
      <w:r>
        <w:rPr/>
        <w:t>之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thinking of /about going abroad, but I haven’t decided ye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正考虑出国，但还没决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nk it over, please.</w:t>
      </w:r>
      <w:r>
        <w:rPr/>
        <w:t>请仔细考虑一下这件事。</w:t>
      </w:r>
      <w:r>
        <w:rPr/>
        <w:t>(</w:t>
      </w:r>
      <w:r>
        <w:rPr/>
        <w:t>不能写成：</w:t>
      </w:r>
      <w:r>
        <w:rPr/>
        <w:t>Think over it ,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9. used to , woul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used to </w:t>
      </w:r>
      <w:r>
        <w:rPr/>
        <w:t>表示“过去常常”有“过去如此，现在不这样”含意。可以表示一种习惯也可以表示一种状态。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oday’s Shanghai is quite different from what it used to be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今天的止海与往昔大不相同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don’t smoke these days, but I used to </w:t>
      </w:r>
      <w:r>
        <w:rPr/>
        <w:t>。</w:t>
      </w:r>
      <w:r>
        <w:rPr>
          <w:rFonts w:eastAsia="Times New Roman"/>
        </w:rPr>
        <w:t xml:space="preserve"> </w:t>
      </w:r>
      <w:r>
        <w:rPr/>
        <w:t>我现在不抽烟，但我以前常常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would </w:t>
      </w:r>
      <w:r>
        <w:rPr/>
        <w:t>强调过去一段时间在与过去另一段时间相比之下经常发生的动作，常与表示过去的时间状语连用，用法比较单一。意思是“总是”，“总要”。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Sunday he would go to call on the old man when he was youn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年轻时，他总在星期天时去拜访那位老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0. to , till/unti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作介词时，</w:t>
      </w:r>
      <w:r>
        <w:rPr/>
        <w:t xml:space="preserve">to </w:t>
      </w:r>
      <w:r>
        <w:rPr/>
        <w:t>可以用于时间和地点之前</w:t>
      </w:r>
      <w:r>
        <w:rPr/>
        <w:t xml:space="preserve">; till/until </w:t>
      </w:r>
      <w:r>
        <w:rPr/>
        <w:t>只用于时间之前。可以用</w:t>
      </w:r>
      <w:r>
        <w:rPr/>
        <w:t xml:space="preserve">from …to </w:t>
      </w:r>
      <w:r>
        <w:rPr/>
        <w:t>或</w:t>
      </w:r>
      <w:r>
        <w:rPr/>
        <w:t>from…till/until</w:t>
      </w:r>
      <w:r>
        <w:rPr/>
        <w:t>结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orked from five to ten/from five till ten .</w:t>
      </w:r>
      <w:r>
        <w:rPr/>
        <w:t>他们从</w:t>
      </w:r>
      <w:r>
        <w:rPr/>
        <w:t>5</w:t>
      </w:r>
      <w:r>
        <w:rPr/>
        <w:t>工作到</w:t>
      </w:r>
      <w:r>
        <w:rPr/>
        <w:t>10</w:t>
      </w:r>
      <w:r>
        <w:rPr/>
        <w:t>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但如果句中没有</w:t>
      </w:r>
      <w:r>
        <w:rPr>
          <w:rFonts w:eastAsia="Times New Roman"/>
        </w:rPr>
        <w:t xml:space="preserve"> </w:t>
      </w:r>
      <w:r>
        <w:rPr/>
        <w:t>from ,</w:t>
      </w:r>
      <w:r>
        <w:rPr/>
        <w:t>就要用</w:t>
      </w:r>
      <w:r>
        <w:rPr>
          <w:rFonts w:eastAsia="Times New Roman"/>
        </w:rPr>
        <w:t xml:space="preserve"> </w:t>
      </w:r>
      <w:r>
        <w:rPr/>
        <w:t xml:space="preserve">till/until </w:t>
      </w:r>
      <w:r>
        <w:rPr/>
        <w:t>而不用</w:t>
      </w:r>
      <w:r>
        <w:rPr>
          <w:rFonts w:eastAsia="Times New Roman"/>
        </w:rPr>
        <w:t xml:space="preserve"> </w:t>
      </w:r>
      <w:r>
        <w:rPr/>
        <w:t>t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et’s start now and work till dark.</w:t>
      </w:r>
      <w:r>
        <w:rPr/>
        <w:t>。让我们现在开始工作一直到天黑。</w:t>
      </w:r>
      <w:r>
        <w:rPr/>
        <w:t>(</w:t>
      </w:r>
      <w:r>
        <w:rPr/>
        <w:t>这里不能用</w:t>
      </w:r>
      <w:r>
        <w:rPr/>
        <w:t>t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till/until </w:t>
      </w:r>
      <w:r>
        <w:rPr/>
        <w:t>常用在否定句中，其句为</w:t>
      </w:r>
      <w:r>
        <w:rPr/>
        <w:t xml:space="preserve">not … until/till, </w:t>
      </w:r>
      <w:r>
        <w:rPr/>
        <w:t>意为“直到……才”。通常与非延续性动词连用，强调主句所表示的状态或情景直到</w:t>
      </w:r>
      <w:r>
        <w:rPr/>
        <w:t xml:space="preserve">until/till </w:t>
      </w:r>
      <w:r>
        <w:rPr/>
        <w:t>所表示的时间才发生。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 didn’t get home till 2a.m. </w:t>
      </w:r>
      <w:r>
        <w:rPr/>
        <w:t>我们一直到凌晨两点钟长到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usually pays me on Friday but last week he didn’t pay me till the following Monday.</w:t>
      </w:r>
      <w:r>
        <w:rPr/>
        <w:t>他一般在星期五付给我钱，但一星期他一直到第二周的星期一才把钱给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till/until </w:t>
      </w:r>
      <w:r>
        <w:rPr/>
        <w:t>也常用作时间连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ll stay here till it stops raining . </w:t>
      </w:r>
      <w:r>
        <w:rPr/>
        <w:t>我们将要呆在这里直到雨停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o on till you come to the level crossing .  </w:t>
      </w:r>
      <w:r>
        <w:rPr/>
        <w:t>一直走到火车道口的地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如果省略了</w:t>
      </w:r>
      <w:r>
        <w:rPr/>
        <w:t xml:space="preserve">you come to , </w:t>
      </w:r>
      <w:r>
        <w:rPr/>
        <w:t>那么就要用</w:t>
      </w:r>
      <w:r>
        <w:rPr/>
        <w:t xml:space="preserve">to </w:t>
      </w:r>
      <w:r>
        <w:rPr/>
        <w:t>来代替</w:t>
      </w:r>
      <w:r>
        <w:rPr>
          <w:rFonts w:eastAsia="Times New Roman"/>
        </w:rPr>
        <w:t xml:space="preserve"> </w:t>
      </w:r>
      <w:r>
        <w:rPr/>
        <w:t>till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o on to the level crossing. </w:t>
      </w:r>
      <w:r>
        <w:rPr/>
        <w:t>一直走到火车道口的地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用于句首时，多用</w:t>
      </w:r>
      <w:r>
        <w:rPr/>
        <w:t xml:space="preserve">until, </w:t>
      </w:r>
      <w:r>
        <w:rPr/>
        <w:t>而不用</w:t>
      </w:r>
      <w:r>
        <w:rPr>
          <w:rFonts w:eastAsia="Times New Roman"/>
        </w:rPr>
        <w:t xml:space="preserve"> </w:t>
      </w:r>
      <w:r>
        <w:rPr/>
        <w:t>till .</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Until you told me ,I had heard nothing of what happene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直到你告诉我以前，出了什么事我一点也不知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四．重点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谓一致的三个原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所谓一致是指句子成分之间或词语之间在人称数、性等方面的协调关系。主谓一致是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个句子的主语和谓语动词保持人称与数的一致关系。一个句子中主谓一致有三种基本原则：语法一致；意义一致；就近一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语法一致：指句中的动词要和它的主语在语法形式上保持一致。其最基本的规则是：单数主语需要用单数动词复数主语需要用复数动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 further explanation has been given by them so far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到目前为止，他们还没有作出进一步的解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意义一致：从意义上看眼处理主谓一致关系，谓语动词的单、复数形式取决于主语所表达的概念，而不取决于表面的语法标志。如：主语的语法形式为单数，但表示单数意义，谓语动词往往用单数。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read and butter is what little John enjoys.</w:t>
      </w:r>
      <w:r>
        <w:rPr/>
        <w:t>小约翰喜欢吃涂有黄油的面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主语加虽有</w:t>
      </w:r>
      <w:r>
        <w:rPr/>
        <w:t xml:space="preserve">and </w:t>
      </w:r>
      <w:r>
        <w:rPr/>
        <w:t>，但应作为一个整体看待，即“涂了黄油的面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就近一致：即谓语动词的人称和数往往与最近的主语保持一致。如：</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t only the parents but also James longs for a chance to visit China </w:t>
      </w:r>
      <w:r>
        <w:rPr/>
        <w:t>。</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詹姆斯一家三口期望能有机会到中国旅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应用时注意的问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当主语为表示“距离”，“时间”</w:t>
      </w:r>
      <w:r>
        <w:rPr/>
        <w:t>,“</w:t>
      </w:r>
      <w:r>
        <w:rPr/>
        <w:t>长度”，“价值”，“金额”，“重量”，“容量”等复数名词时，可以将其看作一个整体，谓语动词用单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ix months is too short a time to learn a language . </w:t>
      </w:r>
      <w:r>
        <w:rPr/>
        <w:t>六个月时间太短，不能学会一门语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wenty dollars is what he needs. 20</w:t>
      </w:r>
      <w:r>
        <w:rPr/>
        <w:t>美元是他所需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主语后跟</w:t>
      </w:r>
      <w:r>
        <w:rPr/>
        <w:t xml:space="preserve">with (together with ), as well as ,like ,but ,besides, except, rather than </w:t>
      </w:r>
      <w:r>
        <w:rPr/>
        <w:t>等引导的词组时，谓语动词的数随主语而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om ,together with me is in the same class . </w:t>
      </w:r>
      <w:r>
        <w:rPr/>
        <w:t>汤姆和我是同班同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 one except (but)you knows about the matter.  </w:t>
      </w:r>
      <w:r>
        <w:rPr/>
        <w:t>除了你没人知道这件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当主语是</w:t>
      </w:r>
      <w:r>
        <w:rPr/>
        <w:t>each , every one of … ,everyone, someone, something ,anyone , anythin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ne, nothing ,another, neither, little, a little ,much </w:t>
      </w:r>
      <w:r>
        <w:rPr/>
        <w:t>等，谓语动词用单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hing in the world is difficult for one who sets his mind to it .</w:t>
      </w:r>
      <w:r>
        <w:rPr/>
        <w:t>世上无难事，只怕有心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uch of what you have said has nothing to do with the topic. </w:t>
      </w:r>
      <w:r>
        <w:rPr/>
        <w:t>你所说的大多与题目无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单数名词作主语，若前面被</w:t>
      </w:r>
      <w:r>
        <w:rPr/>
        <w:t xml:space="preserve">many a ,more than one </w:t>
      </w:r>
      <w:r>
        <w:rPr/>
        <w:t>等词修饰时，谓语动词用单数。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ny a pupil is busy preparing their lessons.  </w:t>
      </w:r>
      <w:r>
        <w:rPr/>
        <w:t>许多学生在准备他们的功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re than one example is necessary to make the students understand this rule clearl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让学生很明白地理解这项规则需要的不止是一例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当中心词是</w:t>
      </w:r>
      <w:r>
        <w:rPr>
          <w:rFonts w:eastAsia="Times New Roman"/>
        </w:rPr>
        <w:t xml:space="preserve"> </w:t>
      </w:r>
      <w:r>
        <w:rPr/>
        <w:t xml:space="preserve">all, some , any , enough, most , half , the rest , the great part of </w:t>
      </w:r>
      <w:r>
        <w:rPr/>
        <w:t>等时，其主谓一致一般遵循意义一致原则：如果所指为复数意义，动词用复数；如果所指为单数意义支，动词则用单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alf of the building was damaged in the hurricane. </w:t>
      </w:r>
      <w:r>
        <w:rPr/>
        <w:t>在飓风中这栋建筑物有一半遭到损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alf of the books were written in Chinese. </w:t>
      </w:r>
      <w:r>
        <w:rPr/>
        <w:t>这些书有一半是用汉语写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由并列连词</w:t>
      </w:r>
      <w:r>
        <w:rPr>
          <w:rFonts w:eastAsia="Times New Roman"/>
        </w:rPr>
        <w:t xml:space="preserve"> </w:t>
      </w:r>
      <w:r>
        <w:rPr/>
        <w:t>either…or…,neither…nor…,not only …but also …,not…but …</w:t>
      </w:r>
      <w:r>
        <w:rPr/>
        <w:t>等连接两个主语时，谓语动词与后一个主语一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ither you or I am going to be sent there.. </w:t>
      </w:r>
      <w:r>
        <w:rPr/>
        <w:t>你和我都要被派往那儿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 the teacher but his two classmates have helped to settle i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是两个学生帮肋解决的。不是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7)a number of </w:t>
      </w:r>
      <w:r>
        <w:rPr/>
        <w:t>与</w:t>
      </w:r>
      <w:r>
        <w:rPr>
          <w:rFonts w:eastAsia="Times New Roman"/>
        </w:rPr>
        <w:t xml:space="preserve"> </w:t>
      </w:r>
      <w:r>
        <w:rPr/>
        <w:t xml:space="preserve">the number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number of </w:t>
      </w:r>
      <w:r>
        <w:rPr/>
        <w:t>表示“许多”，修饰可数名词，谓语动词用复数，可以用</w:t>
      </w:r>
      <w:r>
        <w:rPr/>
        <w:t xml:space="preserve">great, large </w:t>
      </w:r>
      <w:r>
        <w:rPr/>
        <w:t>等修饰；</w:t>
      </w:r>
      <w:r>
        <w:rPr/>
        <w:t xml:space="preserve">the number of </w:t>
      </w:r>
      <w:r>
        <w:rPr/>
        <w:t>意为“……的数量”，谓语动词用单数。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great number of university students have volunteered to work in the west region of China.</w:t>
      </w:r>
      <w:r>
        <w:rPr/>
        <w:t>许多大学生已申请到中国西部去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umber of university students who volunteer to work in the west region of China is increasing .</w:t>
      </w:r>
      <w:r>
        <w:rPr/>
        <w:t>申请到中国西部去工作的大学生数目正在增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下列短语与单数名词连用时，谓语动词用单数。</w:t>
      </w:r>
      <w:r>
        <w:rPr/>
        <w:t>A great deal of ,a lot of ,lots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lenty of ,a quantity of ,quantities of ,a large amount of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large amount of money is spent on food every yea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每年有大量的资金都用在食物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w:t>
      </w:r>
      <w:r>
        <w:rPr/>
        <w:t>由</w:t>
      </w:r>
      <w:r>
        <w:rPr/>
        <w:t xml:space="preserve">and </w:t>
      </w:r>
      <w:r>
        <w:rPr/>
        <w:t>连接的两个单数名词作主语，若名词前有</w:t>
      </w:r>
      <w:r>
        <w:rPr>
          <w:rFonts w:eastAsia="Times New Roman"/>
        </w:rPr>
        <w:t xml:space="preserve"> </w:t>
      </w:r>
      <w:r>
        <w:rPr/>
        <w:t xml:space="preserve">every, each, no, many a </w:t>
      </w:r>
      <w:r>
        <w:rPr/>
        <w:t>等修饰时，谓语动词用单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very boy and every girl of the school takes an active part in physical training. </w:t>
      </w:r>
      <w:r>
        <w:rPr/>
        <w:t>学校的一位男女生都积极参加健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 teacher and no student is admitted to the information center except on weekdays .</w:t>
      </w:r>
      <w:r>
        <w:rPr/>
        <w:t>只有在周末老师和学生才充许到信息中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0)</w:t>
      </w:r>
      <w:r>
        <w:rPr/>
        <w:t>单复数相同的名词，如</w:t>
      </w:r>
      <w:r>
        <w:rPr/>
        <w:t xml:space="preserve">sheep , fish , deer ,swine , means  </w:t>
      </w:r>
      <w:r>
        <w:rPr/>
        <w:t>等作主语时，谓语动词的数必须根据具体意义而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heep is drinking there .</w:t>
      </w:r>
      <w:r>
        <w:rPr/>
        <w:t>那只绵羊正在那儿饮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heep are very fat .</w:t>
      </w:r>
      <w:r>
        <w:rPr/>
        <w:t>这些绵羊很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五．时尚口语交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表示偏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一）</w:t>
      </w:r>
      <w:r>
        <w:rPr/>
        <w:t xml:space="preserve">saying  what he prefer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Do you like swimming more ? </w:t>
      </w:r>
      <w:r>
        <w:rPr/>
        <w:t>你比较喜欢游泳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Do you prefer the black pen or the blue pen? </w:t>
      </w:r>
      <w:r>
        <w:rPr/>
        <w:t>你喜欢黑钢笔还是蓝钢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Do you prefer to do the work all by yourself? </w:t>
      </w:r>
      <w:r>
        <w:rPr/>
        <w:t>你宁愿一个人来做这项工作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Which would you prefer, big or small? </w:t>
      </w:r>
      <w:r>
        <w:rPr/>
        <w:t>你较喜欢哪一个，大的还是小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Would you prefer sending an e-mail to her ? </w:t>
      </w:r>
      <w:r>
        <w:rPr/>
        <w:t>你更愿意给她发封电子邮件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Would you rather stay here or go back home ? </w:t>
      </w:r>
      <w:r>
        <w:rPr/>
        <w:t>你宁愿留在这儿，还是回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7.Which do you like better? </w:t>
      </w:r>
      <w:r>
        <w:rPr/>
        <w:t>你更喜欢哪一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8.You like tea better than coffee, right ? </w:t>
      </w:r>
      <w:r>
        <w:rPr/>
        <w:t>你喜欢茶胜过咖啡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9.What’s your favorite subject? </w:t>
      </w:r>
      <w:r>
        <w:rPr/>
        <w:t>你最喜欢哪一个科目？</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0.   Do you like football more than basketball ? </w:t>
      </w:r>
      <w:r>
        <w:rPr/>
        <w:t>你最喜欢足球胜过篮球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w:t>
      </w:r>
      <w:r>
        <w:rPr/>
        <w:t>Saying what you pref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 xml:space="preserve">I like the red one better. </w:t>
      </w:r>
      <w:r>
        <w:rPr/>
        <w:t>我更喜欢红色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I enjoy watching football match more than any other mat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喜欢看足球赛胜过其他任何比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His one is better for me .</w:t>
      </w:r>
      <w:r>
        <w:rPr/>
        <w:t>这个对我来说更好些。</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Collecting stamps is more fun to me .</w:t>
      </w:r>
      <w:r>
        <w:rPr/>
        <w:t>集邮对我来说更有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I find Chinese dishes more to my taste.</w:t>
      </w:r>
      <w:r>
        <w:rPr/>
        <w:t>我觉得中餐更合我的口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I would prefer to go out for a picnic, if possible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可能的话，我更乐意外出野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In my opinion, the best thing is to have a good res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依我看，最好的事是好好休息一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I would rather watch TV at home .</w:t>
      </w:r>
      <w:r>
        <w:rPr/>
        <w:t>我宁愿呆在家里看电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My favorite English song is yesterday once mor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最喜欢的英文歌是《昔日重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3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9">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55">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345646877" r:id="rId2"/>
      </w:object>
      <w:drawing>
        <wp:anchor behindDoc="1" distT="0" distB="0" distL="111760" distR="111760" simplePos="0" locked="0" layoutInCell="0" allowOverlap="1" relativeHeight="9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