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15 Neckla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目标导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单元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all asleep, spend, on their way to school, seem like ,would rather not, cost take up ,a bit ,come up with ,call on, because of ,after all,dress ,wear, marry, besides ,pay back ,af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单元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It seems like today is going to be just another normal 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But I don’t think I know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单元语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irect and indirect Speech</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核心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fall aslee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all:</w:t>
      </w:r>
      <w:r>
        <w:rPr/>
        <w:t>半系动词</w:t>
      </w:r>
      <w:r>
        <w:rPr>
          <w:rFonts w:eastAsia="Times New Roman"/>
        </w:rPr>
        <w:t xml:space="preserve"> </w:t>
      </w:r>
      <w:r>
        <w:rPr/>
        <w:t>asleep</w:t>
      </w:r>
      <w:r>
        <w:rPr/>
        <w:t>形容词</w:t>
      </w:r>
      <w:r>
        <w:rPr>
          <w:rFonts w:eastAsia="Times New Roman"/>
        </w:rPr>
        <w:t xml:space="preserve"> </w:t>
      </w:r>
      <w:r>
        <w:rPr/>
        <w:t xml:space="preserve">fall </w:t>
      </w:r>
      <w:r>
        <w:rPr/>
        <w:t>后常接形容词或短语或过去分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His house fell lame.</w:t>
      </w:r>
      <w:r>
        <w:rPr/>
        <w:t>他的房子要倒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He fell silent.</w:t>
      </w:r>
      <w:r>
        <w:rPr/>
        <w:t>他变得安静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把</w:t>
      </w:r>
      <w:r>
        <w:rPr/>
        <w:t xml:space="preserve">fall </w:t>
      </w:r>
      <w:r>
        <w:rPr/>
        <w:t>称作半系动词，半系动词有以下一些共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成分后可接</w:t>
      </w:r>
      <w:r>
        <w:rPr/>
        <w:t>adj.</w:t>
      </w:r>
      <w:r>
        <w:rPr/>
        <w:t>或</w:t>
      </w:r>
      <w:r>
        <w:rPr/>
        <w:t>n.</w:t>
      </w:r>
      <w:r>
        <w:rPr/>
        <w:t>也可接</w:t>
      </w:r>
      <w:r>
        <w:rPr/>
        <w:t>v+</w:t>
      </w:r>
      <w:r>
        <w:rPr/>
        <w:t>过去分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无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无进行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系列的动词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感观类</w:t>
      </w:r>
      <w:r>
        <w:rPr>
          <w:rFonts w:eastAsia="Times New Roman"/>
        </w:rPr>
        <w:t xml:space="preserve">         </w:t>
      </w:r>
      <w:r>
        <w:rPr/>
        <w:t>appear become look feel sound seem taste sm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保持或继续</w:t>
      </w:r>
      <w:r>
        <w:rPr>
          <w:rFonts w:eastAsia="Times New Roman"/>
        </w:rPr>
        <w:t xml:space="preserve"> </w:t>
      </w:r>
      <w:r>
        <w:rPr/>
        <w:t>remain continue stand lie sit exist ru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变得，成为</w:t>
      </w:r>
      <w:r>
        <w:rPr>
          <w:rFonts w:eastAsia="Times New Roman"/>
        </w:rPr>
        <w:t xml:space="preserve">  </w:t>
      </w:r>
      <w:r>
        <w:rPr/>
        <w:t>go turn grow become</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The apple     better than i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is tasted; is look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tastes; loo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tastes; is look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is tasted; loo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rFonts w:eastAsia="Times New Roman"/>
        </w:rPr>
        <w:t xml:space="preserve">     </w:t>
      </w:r>
      <w:r>
        <w:rPr/>
        <w:t>at his wife, he      worri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looking; loo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looks; loo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looked; loo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looking; is look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spend vt.</w:t>
      </w:r>
      <w:r>
        <w:rPr/>
        <w:t>花费，消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常见结构</w:t>
      </w:r>
      <w:r>
        <w:rPr/>
        <w:t>spend some time(money)in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pend some time (money) on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w:t>
      </w:r>
      <w:r>
        <w:rPr/>
        <w:t>(</w:t>
      </w:r>
      <w:r>
        <w:rPr/>
        <w:t>干</w:t>
      </w:r>
      <w:r>
        <w:rPr/>
        <w:t>)</w:t>
      </w:r>
      <w:r>
        <w:rPr/>
        <w:t>某事上花</w:t>
      </w:r>
      <w:r>
        <w:rPr/>
        <w:t>(</w:t>
      </w:r>
      <w:r>
        <w:rPr/>
        <w:t>钱</w:t>
      </w:r>
      <w:r>
        <w:rPr/>
        <w:t>)</w:t>
      </w:r>
      <w:r>
        <w:rPr/>
        <w:t>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每天晚上我花个小时做家庭作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ry night I spend three hours in doing my homework.(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ry night I spend three hours on my homework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另外，</w:t>
      </w:r>
      <w:r>
        <w:rPr/>
        <w:t>It takes sb. some time(money)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也可表此意，所以上述例句也可表达为</w:t>
      </w:r>
      <w:r>
        <w:rPr/>
        <w:t>It takes me three hours to do my home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上述</w:t>
      </w:r>
      <w:r>
        <w:rPr/>
        <w:t>3</w:t>
      </w:r>
      <w:r>
        <w:rPr/>
        <w:t>个例句都可译为“花了我</w:t>
      </w:r>
      <w:r>
        <w:rPr/>
        <w:t>3</w:t>
      </w:r>
      <w:r>
        <w:rPr/>
        <w:t>个小时才完成我的家庭作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on one’s way </w:t>
      </w:r>
      <w:r>
        <w:rPr/>
        <w:t>副词</w:t>
      </w:r>
      <w:r>
        <w:rPr>
          <w:rFonts w:eastAsia="Times New Roman"/>
        </w:rPr>
        <w:t xml:space="preserve"> </w:t>
      </w:r>
      <w:r>
        <w:rPr/>
        <w:t>/ to +</w:t>
      </w:r>
      <w:r>
        <w:rPr/>
        <w:t>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改错</w:t>
      </w:r>
      <w:r>
        <w:rPr/>
        <w:t>I an on my way to home.(</w:t>
      </w:r>
      <w:r>
        <w:rPr/>
        <w:t>误，应把</w:t>
      </w:r>
      <w:r>
        <w:rPr/>
        <w:t xml:space="preserve">to </w:t>
      </w:r>
      <w:r>
        <w:rPr/>
        <w:t>去掉，因</w:t>
      </w:r>
      <w:r>
        <w:rPr/>
        <w:t>home</w:t>
      </w:r>
      <w:r>
        <w:rPr/>
        <w:t>是副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与</w:t>
      </w:r>
      <w:r>
        <w:rPr/>
        <w:t>way</w:t>
      </w:r>
      <w:r>
        <w:rPr/>
        <w:t>有关的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out of way </w:t>
      </w:r>
      <w:r>
        <w:rPr/>
        <w:t>奇特的、不寻常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by the way ①</w:t>
      </w:r>
      <w:r>
        <w:rPr/>
        <w:t>顺便说一声②在途中、顺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on the (one’s )way </w:t>
      </w:r>
      <w:r>
        <w:rPr/>
        <w:t>在路上、在途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mend one’s way </w:t>
      </w:r>
      <w:r>
        <w:rPr/>
        <w:t>改善自己的举止行为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in no way </w:t>
      </w:r>
      <w:r>
        <w:rPr/>
        <w:t>决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any way </w:t>
      </w:r>
      <w:r>
        <w:rPr/>
        <w:t>在任何情况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by way of</w:t>
      </w:r>
      <w:r>
        <w:rPr/>
        <w:t>途经、取道，以…作为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co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v. cost-cost-cost</w:t>
      </w:r>
      <w:r>
        <w:rPr/>
        <w:t>价值若干</w:t>
      </w:r>
      <w:r>
        <w:rPr/>
        <w:t>(</w:t>
      </w:r>
      <w:r>
        <w:rPr/>
        <w:t>花多少钱</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特点①用物作主语②无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常见结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It costs sb.+ money/time(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花费…钱、时间</w:t>
      </w:r>
      <w:r>
        <w:rPr/>
        <w:t>(</w:t>
      </w:r>
      <w:r>
        <w:rPr/>
        <w:t>干某事</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It costs too much.</w:t>
      </w:r>
      <w:r>
        <w:rPr/>
        <w:t>它花费太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t costs us 1000 yuan to run a car a ye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年我们要花</w:t>
      </w:r>
      <w:r>
        <w:rPr/>
        <w:t>1000</w:t>
      </w:r>
      <w:r>
        <w:rPr/>
        <w:t>元在车子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丧失、牺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Careless driving may cost you your lif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粗心可能会让你丧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cost </w:t>
      </w:r>
      <w:r>
        <w:rPr/>
        <w:t>与</w:t>
      </w:r>
      <w:r>
        <w:rPr>
          <w:rFonts w:eastAsia="Times New Roman"/>
        </w:rPr>
        <w:t xml:space="preserve"> </w:t>
      </w:r>
      <w:r>
        <w:rPr/>
        <w:t xml:space="preserve">pay </w:t>
      </w:r>
      <w:r>
        <w:rPr/>
        <w:t>区别</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st</w:t>
      </w:r>
      <w:r>
        <w:rPr/>
        <w:t>常用物作主语</w:t>
      </w:r>
      <w:r>
        <w:rPr/>
        <w:t>,pay</w:t>
      </w:r>
      <w:r>
        <w:rPr/>
        <w:t>常用人作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cost</w:t>
      </w:r>
      <w:r>
        <w:rPr/>
        <w:t>作名词，表成本价钱费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cost of living </w:t>
      </w:r>
      <w:r>
        <w:rPr/>
        <w:t>生活费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It     Tom as long as 2 years to carry on his resear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w:t>
      </w:r>
      <w:r>
        <w:rPr/>
        <w:t>．</w:t>
      </w:r>
      <w:r>
        <w:rPr/>
        <w:t>costs   B.pay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 was cost  D.u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take u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lift up, raise</w:t>
      </w:r>
      <w:r>
        <w:rPr/>
        <w:t>拿起、举起、抬起、收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up one’s pen(gu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拿起笔、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火车、讲程车等停下来接纳旅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absorb</w:t>
      </w:r>
      <w:r>
        <w:rPr/>
        <w:t>吸收</w:t>
      </w:r>
      <w:r>
        <w:rPr/>
        <w:t>take up in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对…有兴趣，从呈某事</w:t>
      </w:r>
      <w:r>
        <w:rPr/>
        <w:t>take up photography/marke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与</w:t>
      </w:r>
      <w:r>
        <w:rPr/>
        <w:t>take</w:t>
      </w:r>
      <w:r>
        <w:rPr/>
        <w:t>有关的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ke hold of </w:t>
      </w:r>
      <w:r>
        <w:rPr/>
        <w:t>抓住、占领、获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one’s chance</w:t>
      </w:r>
      <w:r>
        <w:rPr/>
        <w:t>碰运气，接受可能发生或来临的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after sb.</w:t>
      </w:r>
      <w:r>
        <w:rPr/>
        <w:t>在相貌或性格方面像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Your daughter does not take after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的女儿像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sth. apart</w:t>
      </w:r>
      <w:r>
        <w:rPr/>
        <w:t>把某物分解或其组成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sth./ sb. away from sb./sth.</w:t>
      </w:r>
      <w:r>
        <w:rPr/>
        <w:t>把某物、人从某物</w:t>
      </w:r>
      <w:r>
        <w:rPr/>
        <w:t>(</w:t>
      </w:r>
      <w:r>
        <w:rPr/>
        <w:t>人</w:t>
      </w:r>
      <w:r>
        <w:rPr/>
        <w:t>)</w:t>
      </w:r>
      <w:r>
        <w:rPr/>
        <w:t>身边拿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sth. down</w:t>
      </w:r>
      <w:r>
        <w:rPr/>
        <w:t>记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reporters took down the spee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会议记录员记录这个讲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come up with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e up with</w:t>
      </w:r>
      <w:r>
        <w:rPr/>
        <w:t>与…并行、赶上，相当于</w:t>
      </w:r>
      <w:r>
        <w:rPr/>
        <w:t>catch up wi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We came up with a party of hik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赶上一群徒步旅行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7)because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引导的介词短语，在句中通常作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He did not come because of the rain(because it rain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因为下雨没有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He cried because of the pain in his ar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因为手臂痛而哭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改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dropped the pan because the burning oi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改：</w:t>
      </w:r>
      <w:r>
        <w:rPr/>
        <w:t>because</w:t>
      </w:r>
      <w:r>
        <w:rPr/>
        <w:t>后加</w:t>
      </w:r>
      <w:r>
        <w:rPr/>
        <w:t>of , because</w:t>
      </w:r>
      <w:r>
        <w:rPr/>
        <w:t>是连词后引导原因状语从句。而</w:t>
      </w:r>
      <w:r>
        <w:rPr/>
        <w:t xml:space="preserve">because of </w:t>
      </w:r>
      <w:r>
        <w:rPr/>
        <w:t>是介词词组，只能加名词、代词或动词</w:t>
      </w:r>
      <w:r>
        <w:rPr>
          <w:rFonts w:eastAsia="Times New Roman"/>
        </w:rPr>
        <w:t xml:space="preserve"> </w:t>
      </w:r>
      <w:r>
        <w:rPr/>
        <w:t>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dre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作名词，礼服，指礼仪、应酬等特殊场合下穿着的正式服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 evening dress</w:t>
      </w:r>
      <w:r>
        <w:rPr/>
        <w:t>晚礼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full dress</w:t>
      </w:r>
      <w:r>
        <w:rPr/>
        <w:t>大礼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作可数名词，指妇女的长连衣裙，妇女的上装是</w:t>
      </w:r>
      <w:r>
        <w:rPr/>
        <w:t xml:space="preserve">coat </w:t>
      </w:r>
      <w:r>
        <w:rPr/>
        <w:t>或</w:t>
      </w:r>
      <w:r>
        <w:rPr/>
        <w:t>jacke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dress</w:t>
      </w:r>
      <w:r>
        <w:rPr/>
        <w:t>作不可数名词服装解，是男女服装的总称尤指外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He doesn’t care much about dre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对衣服不介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n this old play the actors wear the dress of 200 years ag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老戏里面，演员们穿着</w:t>
      </w:r>
      <w:r>
        <w:rPr/>
        <w:t>200</w:t>
      </w:r>
      <w:r>
        <w:rPr/>
        <w:t>年前的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ress vt.</w:t>
      </w:r>
      <w:r>
        <w:rPr/>
        <w:t>给…穿衣服，常用</w:t>
      </w:r>
      <w:r>
        <w:rPr/>
        <w:t>dress sb.onesel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ress sb.</w:t>
      </w:r>
      <w:r>
        <w:rPr/>
        <w:t>给别人穿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ress oneself </w:t>
      </w:r>
      <w:r>
        <w:rPr/>
        <w:t>给自己穿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How long does it take you to dress yourself?</w:t>
      </w:r>
      <w:r>
        <w:rPr/>
        <w:t>你给自己穿衣服花了多长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Last night I dressed my little gir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昨晚我给我的小女孩穿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表示“某人穿着…衣服”常用</w:t>
      </w:r>
      <w:r>
        <w:rPr/>
        <w:t>be dressed in +</w:t>
      </w:r>
      <w:r>
        <w:rPr/>
        <w:t>颜色、衣服</w:t>
      </w:r>
      <w:r>
        <w:rPr/>
        <w:t xml:space="preserve">=be wearing in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was dressed in a blue su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穿着蓝色的西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短语</w:t>
      </w:r>
      <w:r>
        <w:rPr/>
        <w:t>dress up(</w:t>
      </w:r>
      <w:r>
        <w:rPr/>
        <w:t>为演戏参加化装舞会</w:t>
      </w:r>
      <w:r>
        <w:rPr/>
        <w:t>)</w:t>
      </w:r>
      <w:r>
        <w:rPr/>
        <w:t>着特殊服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dress sb.down</w:t>
      </w:r>
      <w:r>
        <w:rPr/>
        <w:t>严斥某人、打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9)besides ,except ,but </w:t>
      </w:r>
      <w:r>
        <w:rPr/>
        <w:t>比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besides </w:t>
      </w:r>
      <w:r>
        <w:rPr/>
        <w:t>除…之外，还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xcept, but  </w:t>
      </w:r>
      <w:r>
        <w:rPr/>
        <w:t>除了…之外，就没有，常和</w:t>
      </w:r>
      <w:r>
        <w:rPr/>
        <w:t>all ,everything, everybody ,nothing</w:t>
      </w:r>
      <w:r>
        <w:rPr/>
        <w:t>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I have some other friends besides you and your fami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了你和你的家人之外，我还有其他一些朋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 have few friends except(but)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了你这外，我几乎没有朋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另外，</w:t>
      </w:r>
      <w:r>
        <w:rPr/>
        <w:t xml:space="preserve">except, but </w:t>
      </w:r>
      <w:r>
        <w:rPr/>
        <w:t>后可接名词、代词，还可接</w:t>
      </w:r>
      <w:r>
        <w:rPr/>
        <w:t>to</w:t>
      </w:r>
      <w:r>
        <w:rPr/>
        <w:t>的不定式。但</w:t>
      </w:r>
      <w:r>
        <w:rPr/>
        <w:t>but, except</w:t>
      </w:r>
      <w:r>
        <w:rPr/>
        <w:t>前句中有</w:t>
      </w:r>
      <w:r>
        <w:rPr/>
        <w:t>do</w:t>
      </w:r>
      <w:r>
        <w:rPr/>
        <w:t>的任何形式时，不定式</w:t>
      </w:r>
      <w:r>
        <w:rPr/>
        <w:t>to</w:t>
      </w:r>
      <w:r>
        <w:rPr/>
        <w:t>可以省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They have no choice but to keep sil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了保持安静，我们别无选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We can do nothing but help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了帮助他之外，我们什么事也不能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except</w:t>
      </w:r>
      <w:r>
        <w:rPr/>
        <w:t>后可以加</w:t>
      </w:r>
      <w:r>
        <w:rPr/>
        <w:t xml:space="preserve">that </w:t>
      </w:r>
      <w:r>
        <w:rPr/>
        <w:t>或</w:t>
      </w:r>
      <w:r>
        <w:rPr>
          <w:rFonts w:eastAsia="Times New Roman"/>
        </w:rPr>
        <w:t xml:space="preserve"> </w:t>
      </w:r>
      <w:r>
        <w:rPr/>
        <w:t>when</w:t>
      </w:r>
      <w:r>
        <w:rPr/>
        <w:t>等引起的从句，</w:t>
      </w:r>
      <w:r>
        <w:rPr/>
        <w:t>besides</w:t>
      </w:r>
      <w:r>
        <w:rPr/>
        <w:t>不可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I don’t know anything about the accident except that it happened during the nigh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善于那个事故，我除了知道它在晚上发生之外，一无所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 go to work on foot except when it rai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非下雨，我每天上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xcept f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对一个人或一个事物先作整体评价，然后就局部提出一点看法。除去…部分，总体怎么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is a good father except for bad temp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了坏脾气，他还算一位好父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0)after all</w:t>
      </w:r>
      <w:r>
        <w:rPr/>
        <w:t>毕竟</w:t>
      </w:r>
      <w:r>
        <w:rPr>
          <w:rFonts w:eastAsia="Times New Roman"/>
        </w:rPr>
        <w:t xml:space="preserve"> </w:t>
      </w:r>
      <w:r>
        <w:rPr/>
        <w:t>别忘了</w:t>
      </w:r>
      <w:r>
        <w:rPr>
          <w:rFonts w:eastAsia="Times New Roman"/>
        </w:rPr>
        <w:t xml:space="preserve"> </w:t>
      </w:r>
      <w:r>
        <w:rPr/>
        <w:t>虽然这样</w:t>
      </w:r>
      <w:r>
        <w:rPr>
          <w:rFonts w:eastAsia="Times New Roman"/>
        </w:rPr>
        <w:t xml:space="preserve"> </w:t>
      </w:r>
      <w:r>
        <w:rPr/>
        <w:t>终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The boy is naughty after all he is only t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孩子顽皮，毕竟他才</w:t>
      </w:r>
      <w:r>
        <w:rPr/>
        <w:t>10</w:t>
      </w:r>
      <w:r>
        <w:rPr/>
        <w:t>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 am sorry. I can’t come after 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对不起，我终究还是不能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似短语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all </w:t>
      </w:r>
      <w:r>
        <w:rPr/>
        <w:t>总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ll along </w:t>
      </w:r>
      <w:r>
        <w:rPr/>
        <w:t>一直始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bove all </w:t>
      </w:r>
      <w:r>
        <w:rPr/>
        <w:t>首先最重要的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all </w:t>
      </w:r>
      <w:r>
        <w:rPr/>
        <w:t>根本，全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 at all</w:t>
      </w:r>
      <w:r>
        <w:rPr/>
        <w:t>一点也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rst of all</w:t>
      </w:r>
      <w:r>
        <w:rPr/>
        <w:t>首先，第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1)pay back</w:t>
      </w:r>
      <w:r>
        <w:rPr/>
        <w:t>归还，偿还，报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After all these years we’ve at last paid back all the mone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这么多年后，我们最后还清了所有债务。类似短语</w:t>
      </w:r>
      <w:r>
        <w:rPr/>
        <w:t xml:space="preserve">:pay for </w:t>
      </w:r>
      <w:r>
        <w:rPr/>
        <w:t>付款，偿还，得到报应，吃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ay off</w:t>
      </w:r>
      <w:r>
        <w:rPr/>
        <w:t>付清</w:t>
      </w:r>
      <w:r>
        <w:rPr/>
        <w:t>(</w:t>
      </w:r>
      <w:r>
        <w:rPr/>
        <w:t>债务、贷款</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ay out</w:t>
      </w:r>
      <w:r>
        <w:rPr/>
        <w:t>付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This was paid back in full in the following yea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在第二年就全部偿还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To pay a person back in his own co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以其人之道还</w:t>
      </w:r>
      <w:r>
        <w:rPr>
          <w:rFonts w:eastAsia="Times New Roman"/>
        </w:rPr>
        <w:t xml:space="preserve"> </w:t>
      </w:r>
      <w:r>
        <w:rPr/>
        <w:t>其人之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Three years later, he paid off all his house deb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三年之后，他还清了所有房子债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We paid out 200 yuan that mon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月我们付了</w:t>
      </w:r>
      <w:r>
        <w:rPr/>
        <w:t>200</w:t>
      </w:r>
      <w:r>
        <w:rPr/>
        <w:t>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2)worth, worthy, worthwhile</w:t>
      </w:r>
      <w:r>
        <w:rPr/>
        <w:t>的用法及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orth</w:t>
      </w:r>
      <w:r>
        <w:rPr/>
        <w:t>常用主动表被动含义，常用句型为主语</w:t>
      </w:r>
      <w:r>
        <w:rPr/>
        <w:t>+ be + worth+ 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orthy</w:t>
      </w:r>
      <w:r>
        <w:rPr/>
        <w:t>后接</w:t>
      </w:r>
      <w:r>
        <w:rPr/>
        <w:t xml:space="preserve">of </w:t>
      </w:r>
      <w:r>
        <w:rPr/>
        <w:t>短语或不定式主语</w:t>
      </w:r>
      <w:r>
        <w:rPr/>
        <w:t>+be +worthy + being d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主语</w:t>
      </w:r>
      <w:r>
        <w:rPr/>
        <w:t>+ be +worthy +to be d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orthwhile</w:t>
      </w:r>
      <w:r>
        <w:rPr/>
        <w:t>作表语时，常用</w:t>
      </w:r>
      <w:r>
        <w:rPr/>
        <w:t>it</w:t>
      </w:r>
      <w:r>
        <w:rPr/>
        <w:t>作形式主语，常用句型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was + worthwhile to do/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本书值得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book is worthy of being rea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worthwhile to read the boo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worthwhile reading the boo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表“很值得”，常用</w:t>
      </w:r>
      <w:r>
        <w:rPr/>
        <w:t>well</w:t>
      </w:r>
      <w:r>
        <w:rPr/>
        <w:t>修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book is well worth read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本书很值得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3)She married a man with a lot of mone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嫁给一个很有钱的男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b. be/get married(to s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rry vt. </w:t>
      </w:r>
      <w:r>
        <w:rPr/>
        <w:t>嫁娶</w:t>
      </w:r>
      <w:r>
        <w:rPr/>
        <w:t xml:space="preserve">; </w:t>
      </w:r>
      <w:r>
        <w:rPr/>
        <w:t>与…结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 xml:space="preserve">get married to </w:t>
      </w:r>
      <w:r>
        <w:rPr/>
        <w:t>不与一段时间状语连用。</w:t>
      </w:r>
      <w:r>
        <w:rPr/>
        <w:t>marry sb.</w:t>
      </w:r>
      <w:r>
        <w:rPr/>
        <w:t>与…结婚</w:t>
      </w:r>
      <w:r>
        <w:rPr/>
        <w:t>,marry sb. to sb.</w:t>
      </w:r>
      <w:r>
        <w:rPr/>
        <w:t>把…嫁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改错：</w:t>
      </w:r>
      <w:r>
        <w:rPr/>
        <w:t xml:space="preserve">Alice married with a Japanese.(with </w:t>
      </w:r>
      <w:r>
        <w:rPr/>
        <w:t>去掉</w:t>
      </w:r>
      <w:r>
        <w:rPr/>
        <w:t xml:space="preserve">marry </w:t>
      </w:r>
      <w:r>
        <w:rPr/>
        <w:t>为</w:t>
      </w:r>
      <w:r>
        <w:rPr/>
        <w:t>vt.</w:t>
      </w:r>
      <w:r>
        <w:rPr/>
        <w:t>可直接带宾语</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正</w:t>
      </w:r>
      <w:r>
        <w:rPr/>
        <w:t>Are you marri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误</w:t>
      </w:r>
      <w:r>
        <w:rPr/>
        <w:t>Have you marri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正</w:t>
      </w:r>
      <w:r>
        <w:rPr/>
        <w:t>It is five years since they marri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④</w:t>
      </w:r>
      <w:r>
        <w:rPr>
          <w:rFonts w:eastAsia="Times New Roman"/>
        </w:rPr>
        <w:t xml:space="preserve"> </w:t>
      </w:r>
      <w:r>
        <w:rPr/>
        <w:t>正</w:t>
      </w:r>
      <w:r>
        <w:rPr/>
        <w:t>They married five years ag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义词辨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each other,one ano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两者都用来表示“相互”的意思，在现代英语中没有区别，可以换用，但有时也可进行细微的区分：</w:t>
      </w:r>
      <w:r>
        <w:rPr/>
        <w:t xml:space="preserve">each other </w:t>
      </w:r>
      <w:r>
        <w:rPr/>
        <w:t>一般指两者之间相互，而</w:t>
      </w:r>
      <w:r>
        <w:rPr/>
        <w:t xml:space="preserve">one another </w:t>
      </w:r>
      <w:r>
        <w:rPr/>
        <w:t>一般指三者或三者以上的相互。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You should help each other/one another. </w:t>
      </w:r>
      <w:r>
        <w:rPr/>
        <w:t>你们应该互相帮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rk and Jack are good friends. They often help each other. </w:t>
      </w:r>
      <w:r>
        <w:rPr/>
        <w:t>马克和杰克是好朋友。他们经常互相帮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 xml:space="preserve">have been to, have gone t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have been to</w:t>
      </w:r>
      <w:r>
        <w:rPr/>
        <w:t>：“去过（某地），”表示曾经去过，但现在已经回来了。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ave you ever been to that park? </w:t>
      </w:r>
      <w:r>
        <w:rPr/>
        <w:t>你去过那个公园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es, I have been there.</w:t>
      </w:r>
      <w:r>
        <w:rPr/>
        <w:t>是的，我去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as looking for you, where have you been?</w:t>
      </w:r>
      <w:r>
        <w:rPr/>
        <w:t>我一直在找你，你上哪儿去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ve been to the library.</w:t>
      </w:r>
      <w:r>
        <w:rPr/>
        <w:t>我到图书馆去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iss Li teaches us English ; she has been to Britain.</w:t>
      </w:r>
      <w:r>
        <w:rPr/>
        <w:t>李小姐教我们英语，她去过美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have gong to</w:t>
      </w:r>
      <w:r>
        <w:rPr/>
        <w:t>：“去了（某地）”，表示已经去了，但还没有回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here is Mary ? </w:t>
      </w:r>
      <w:r>
        <w:rPr/>
        <w:t>玛丽到哪儿去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has gone to the library. She won’t be back until 12 o’clock.</w:t>
      </w:r>
      <w:r>
        <w:rPr/>
        <w:t>她到图书馆去了。</w:t>
      </w:r>
      <w:r>
        <w:rPr/>
        <w:t>12</w:t>
      </w:r>
      <w:r>
        <w:rPr/>
        <w:t>点以前她是不会回来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s Jack in ?</w:t>
      </w:r>
      <w:r>
        <w:rPr/>
        <w:t>杰克在家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 , he is out . He has gone to the doctor’s .</w:t>
      </w:r>
      <w:r>
        <w:rPr/>
        <w:t>不，他不在家。他去看病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hope , wish </w:t>
      </w:r>
      <w:r>
        <w:rPr/>
        <w:t>和</w:t>
      </w:r>
      <w:r>
        <w:rPr/>
        <w:t>expec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三者都可表示“希望”，“愿望”，“期望”。后接动词不定式。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ope / wish / expect to see you soon.</w:t>
      </w:r>
      <w:r>
        <w:rPr/>
        <w:t>我希望很快见到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wish , expect </w:t>
      </w:r>
      <w:r>
        <w:rPr/>
        <w:t>后可接不定式作宾补，</w:t>
      </w:r>
      <w:r>
        <w:rPr/>
        <w:t>hope</w:t>
      </w:r>
      <w:r>
        <w:rPr/>
        <w:t>不能接不定式作宾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expect / wish you to come . </w:t>
      </w:r>
      <w:r>
        <w:rPr/>
        <w:t>我希望你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wish </w:t>
      </w:r>
      <w:r>
        <w:rPr/>
        <w:t>后可接双宾语，</w:t>
      </w:r>
      <w:r>
        <w:rPr/>
        <w:t xml:space="preserve">hope , expect </w:t>
      </w:r>
      <w:r>
        <w:rPr/>
        <w:t>后不可接双宾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ish you success !</w:t>
      </w:r>
      <w:r>
        <w:rPr/>
        <w:t>祝你成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wish you a happy New Year ! </w:t>
      </w:r>
      <w:r>
        <w:rPr/>
        <w:t>祝你新年快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 xml:space="preserve">wish , hope , expect </w:t>
      </w:r>
      <w:r>
        <w:rPr/>
        <w:t>都可接从句，</w:t>
      </w:r>
      <w:r>
        <w:rPr/>
        <w:t xml:space="preserve">wish </w:t>
      </w:r>
      <w:r>
        <w:rPr/>
        <w:t>后接从句表示愿望，用虚拟语气。</w:t>
      </w:r>
      <w:r>
        <w:rPr/>
        <w:t>hope , expect</w:t>
      </w:r>
      <w:r>
        <w:rPr/>
        <w:t>后接从句用陈述语气。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wish I were a bird . </w:t>
      </w:r>
      <w:r>
        <w:rPr/>
        <w:t>我希望我是只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wish that I had bought the novel yesterday . </w:t>
      </w:r>
      <w:r>
        <w:rPr/>
        <w:t>真希望我昨天买了那本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ope he will come tomorrow . </w:t>
      </w:r>
      <w:r>
        <w:rPr/>
        <w:t>我希望他明天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expect that it will be all right . </w:t>
      </w:r>
      <w:r>
        <w:rPr/>
        <w:t>我希望事情顺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 xml:space="preserve">because , because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because </w:t>
      </w:r>
      <w:r>
        <w:rPr/>
        <w:t>为连词，引导原因状语从句。注意不能与</w:t>
      </w:r>
      <w:r>
        <w:rPr/>
        <w:t xml:space="preserve">so </w:t>
      </w:r>
      <w:r>
        <w:rPr/>
        <w:t>同时使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is absent because he is ill . </w:t>
      </w:r>
      <w:r>
        <w:rPr/>
        <w:t>因为他有病，所以他缺席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ecause he did not catch the last bus , he had to walk home . </w:t>
      </w:r>
      <w:r>
        <w:rPr/>
        <w:t>因为没有赶上末班车，他不得不走回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because of </w:t>
      </w:r>
      <w:r>
        <w:rPr/>
        <w:t>是介词词组，后接名词或动名词，构成介词短语，在句中作表语或状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y did not start because of the snow . </w:t>
      </w:r>
      <w:r>
        <w:rPr/>
        <w:t>因为下雪，他们没有出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t xml:space="preserve">sometime , some time , sometimes </w:t>
      </w:r>
      <w:r>
        <w:rPr/>
        <w:t>和</w:t>
      </w:r>
      <w:r>
        <w:rPr>
          <w:rFonts w:eastAsia="Times New Roman"/>
        </w:rPr>
        <w:t xml:space="preserve"> </w:t>
      </w:r>
      <w:r>
        <w:rPr/>
        <w:t xml:space="preserve">some time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sometime </w:t>
      </w:r>
      <w:r>
        <w:rPr/>
        <w:t>是副词，表示“曾经”，“某时”，“有朝一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hink he will come to see us sometime next month .</w:t>
      </w:r>
      <w:r>
        <w:rPr/>
        <w:t>我想他下月某个时候会来看我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some time </w:t>
      </w:r>
      <w:r>
        <w:rPr/>
        <w:t>是名词词组，通常表示“一段时间”，多与介词</w:t>
      </w:r>
      <w:r>
        <w:rPr/>
        <w:t xml:space="preserve">for </w:t>
      </w:r>
      <w:r>
        <w:rPr/>
        <w:t>连用，作时间状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read the newspaper for some time . </w:t>
      </w:r>
      <w:r>
        <w:rPr/>
        <w:t>他读了一会儿报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 will take you some time to do the work . </w:t>
      </w:r>
      <w:r>
        <w:rPr/>
        <w:t>你需要花些时间来做这项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sometimes</w:t>
      </w:r>
      <w:r>
        <w:rPr/>
        <w:t>是频率副词，意为“有时”。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y walk sometimes in English and sometimes in French . </w:t>
      </w:r>
      <w:r>
        <w:rPr/>
        <w:t>他们有时用英语交谈，有时用法语交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 xml:space="preserve">some times </w:t>
      </w:r>
      <w:r>
        <w:rPr/>
        <w:t>是名词词组，表示“几次”。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ve been there some times . </w:t>
      </w:r>
      <w:r>
        <w:rPr/>
        <w:t>我去过那几次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t>ago , befo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ago </w:t>
      </w:r>
      <w:r>
        <w:rPr/>
        <w:t>表示从现在算起的若干时间以前，因此多用在过去时的句子里；</w:t>
      </w:r>
      <w:r>
        <w:rPr/>
        <w:t xml:space="preserve">before </w:t>
      </w:r>
      <w:r>
        <w:rPr/>
        <w:t>则表示从过去的某个时刻算起的若干时间以前，多用在过去完成的句子里。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said : “I lived there 2 years ago .” </w:t>
      </w:r>
      <w:r>
        <w:rPr/>
        <w:t>他说：“我两年前在那儿住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said he had lived there 2 years before . </w:t>
      </w:r>
      <w:r>
        <w:rPr/>
        <w:t>他说他两年前在那儿住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ad met the man 3 days before . </w:t>
      </w:r>
      <w:r>
        <w:rPr/>
        <w:t>我三天前遇到过那个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before </w:t>
      </w:r>
      <w:r>
        <w:rPr/>
        <w:t>用作副词时，还可用在现在完成时和一般过去时的句子里，表示不确定的时间。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ave read the book before . </w:t>
      </w:r>
      <w:r>
        <w:rPr/>
        <w:t>我以前已经看过这本书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read the book before . </w:t>
      </w:r>
      <w:r>
        <w:rPr/>
        <w:t>我以前看过这本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t xml:space="preserve">borrow , len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borrow </w:t>
      </w:r>
      <w:r>
        <w:rPr/>
        <w:t>是主语“借进”，与</w:t>
      </w:r>
      <w:r>
        <w:rPr/>
        <w:t xml:space="preserve">from </w:t>
      </w:r>
      <w:r>
        <w:rPr/>
        <w:t>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You can borrow the novel from the library . </w:t>
      </w:r>
      <w:r>
        <w:rPr/>
        <w:t>你可以从图书馆借到这本小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y I borrow your bike ? </w:t>
      </w:r>
      <w:r>
        <w:rPr/>
        <w:t>我可以借你的自行车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lend </w:t>
      </w:r>
      <w:r>
        <w:rPr/>
        <w:t>是主语“借出”，与</w:t>
      </w:r>
      <w:r>
        <w:rPr/>
        <w:t xml:space="preserve">to </w:t>
      </w:r>
      <w:r>
        <w:rPr/>
        <w:t>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ave lent my bike to Jack . </w:t>
      </w:r>
      <w:r>
        <w:rPr/>
        <w:t>我把自行车借给了杰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ill you lend me your pen ? </w:t>
      </w:r>
      <w:r>
        <w:rPr/>
        <w:t>你能把钢笔借给我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w:t>
      </w:r>
      <w:r>
        <w:rPr/>
        <w:t xml:space="preserve">wear , put on , dress </w:t>
      </w:r>
      <w:r>
        <w:rPr/>
        <w:t>和</w:t>
      </w:r>
      <w:r>
        <w:rPr>
          <w:rFonts w:eastAsia="Times New Roman"/>
        </w:rPr>
        <w:t xml:space="preserve"> </w:t>
      </w:r>
      <w:r>
        <w:rPr/>
        <w:t>have 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wear </w:t>
      </w:r>
      <w:r>
        <w:rPr/>
        <w:t>是“穿着”，“戴着”的意思，表示状态，是延续性动词，一般现在时表示经常状态，现在进行时表示暂时情况。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often wears a blue jacket . </w:t>
      </w:r>
      <w:r>
        <w:rPr/>
        <w:t>他常穿一件蓝夹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is wearing a red skirt . </w:t>
      </w:r>
      <w:r>
        <w:rPr/>
        <w:t>她穿着一件红裙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put on </w:t>
      </w:r>
      <w:r>
        <w:rPr/>
        <w:t>是“穿上”，“戴上”的意思，表示动作，是非延续性动词短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put on his jacket and went out . </w:t>
      </w:r>
      <w:r>
        <w:rPr/>
        <w:t>他穿上夹克就出门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t on more clothes . It’s cold outside . </w:t>
      </w:r>
      <w:r>
        <w:rPr/>
        <w:t>多穿点衣服，外面很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have on </w:t>
      </w:r>
      <w:r>
        <w:rPr/>
        <w:t>是“穿着”，“戴着”的意思，也表示状态，但它没有被动语态。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always had her red skirt on . </w:t>
      </w:r>
      <w:r>
        <w:rPr/>
        <w:t>她总是穿着那条红裙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had a new coat on today . </w:t>
      </w:r>
      <w:r>
        <w:rPr/>
        <w:t>他今天穿着一件新外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 xml:space="preserve">dress </w:t>
      </w:r>
      <w:r>
        <w:rPr/>
        <w:t>是“穿上”，“穿着”的意思，既表示状态，也表示动作。作及物动词时，表示给自己或别人穿衣服，宾语是人；作不及物动词时与副词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ake up the children and dress them . </w:t>
      </w:r>
      <w:r>
        <w:rPr/>
        <w:t>叫醒孩子们，给他们穿上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dresses well . </w:t>
      </w:r>
      <w:r>
        <w:rPr/>
        <w:t>他穿着讲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w:t>
      </w:r>
      <w:r>
        <w:rPr/>
        <w:t>、</w:t>
      </w:r>
      <w:r>
        <w:rPr/>
        <w:t xml:space="preserve">clothes , clothing </w:t>
      </w:r>
      <w:r>
        <w:rPr/>
        <w:t>和</w:t>
      </w:r>
      <w:r>
        <w:rPr>
          <w:rFonts w:eastAsia="Times New Roman"/>
        </w:rPr>
        <w:t xml:space="preserve"> </w:t>
      </w:r>
      <w:r>
        <w:rPr/>
        <w:t xml:space="preserve">cloth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clothes</w:t>
      </w:r>
      <w:r>
        <w:rPr/>
        <w:t>是复数名词，指具体的衣服，如外套、裤子、衬衣等。它不能与表示具体数目的数词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likes red clothes . </w:t>
      </w:r>
      <w:r>
        <w:rPr/>
        <w:t>她喜欢红色的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clothing </w:t>
      </w:r>
      <w:r>
        <w:rPr/>
        <w:t>是集体名词，指衣服、服装的总称，不能用复数，表示泛指。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gave me an article of clothing . </w:t>
      </w:r>
      <w:r>
        <w:rPr/>
        <w:t>他送给我一件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cloth </w:t>
      </w:r>
      <w:r>
        <w:rPr/>
        <w:t>是不可数名词，指布料。但如果指一种特殊用途的布时，是可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bought a piece of cloth . </w:t>
      </w:r>
      <w:r>
        <w:rPr/>
        <w:t>她买了一块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covered the table with a table cloth . </w:t>
      </w:r>
      <w:r>
        <w:rPr/>
        <w:t>他用一块桌布盖住了桌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0.pay off , pay back </w:t>
      </w:r>
      <w:r>
        <w:rPr/>
        <w:t>和</w:t>
      </w:r>
      <w:r>
        <w:rPr>
          <w:rFonts w:eastAsia="Times New Roman"/>
        </w:rPr>
        <w:t xml:space="preserve"> </w:t>
      </w:r>
      <w:r>
        <w:rPr/>
        <w:t xml:space="preserve">pay fo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pay off </w:t>
      </w:r>
      <w:r>
        <w:rPr/>
        <w:t>还清，偿清（欠款，债务等），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ll pay off my debt with this check . </w:t>
      </w:r>
      <w:r>
        <w:rPr/>
        <w:t>我将用这张支票还清我的债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must pay off that forty pounds . </w:t>
      </w:r>
      <w:r>
        <w:rPr/>
        <w:t>我一定还清那四十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pay back </w:t>
      </w:r>
      <w:r>
        <w:rPr/>
        <w:t>偿还，报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paid the money back immediately . </w:t>
      </w:r>
      <w:r>
        <w:rPr/>
        <w:t>他立刻把钱还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s high time he paid me back the $100 he owes me . </w:t>
      </w:r>
      <w:r>
        <w:rPr/>
        <w:t>他可该还欠我的</w:t>
      </w:r>
      <w:r>
        <w:rPr/>
        <w:t>100</w:t>
      </w:r>
      <w:r>
        <w:rPr/>
        <w:t>美元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paid me back by not coming . </w:t>
      </w:r>
      <w:r>
        <w:rPr/>
        <w:t>他以不来来报复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ybe she was playing trick to pay them back . </w:t>
      </w:r>
      <w:r>
        <w:rPr/>
        <w:t>也许她正在玩花招来报复他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pay for </w:t>
      </w:r>
      <w:r>
        <w:rPr/>
        <w:t>付┅┅</w:t>
      </w:r>
      <w:r>
        <w:rPr>
          <w:rFonts w:eastAsia="Times New Roman"/>
        </w:rPr>
        <w:t xml:space="preserve"> </w:t>
      </w:r>
      <w:r>
        <w:rPr/>
        <w:t>款，偿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ve already paid for the meal . </w:t>
      </w:r>
      <w:r>
        <w:rPr/>
        <w:t>我已经付了饭钱了（我已经买单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has to pay $100 for the house each month . </w:t>
      </w:r>
      <w:r>
        <w:rPr/>
        <w:t>他每月不得不付</w:t>
      </w:r>
      <w:r>
        <w:rPr/>
        <w:t>100</w:t>
      </w:r>
      <w:r>
        <w:rPr/>
        <w:t>美元的房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ow much did you pay for the taxi ? </w:t>
      </w:r>
      <w:r>
        <w:rPr/>
        <w:t>你付了出租车多少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1.receive , accep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receive </w:t>
      </w:r>
      <w:r>
        <w:rPr/>
        <w:t>意为“接受”，没有主观色彩，指收到了送来的东西。</w:t>
      </w:r>
      <w:r>
        <w:rPr/>
        <w:t xml:space="preserve">accept </w:t>
      </w:r>
      <w:r>
        <w:rPr/>
        <w:t>意为“接受”，指乐意接受，强调主观愿望。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received a gift from him , but she refused to accept it . </w:t>
      </w:r>
      <w:r>
        <w:rPr/>
        <w:t>她收到了他的礼物，但她拒绝接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received a letter from America yesterday . </w:t>
      </w:r>
      <w:r>
        <w:rPr/>
        <w:t>昨天，我收到了一封来自美国的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accepted the advice of his . </w:t>
      </w:r>
      <w:r>
        <w:rPr/>
        <w:t>我接受了他的建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难点解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表示现在或将来的某种可能性时不用</w:t>
      </w:r>
      <w:r>
        <w:rPr>
          <w:rFonts w:eastAsia="Times New Roman"/>
        </w:rPr>
        <w:t xml:space="preserve"> </w:t>
      </w:r>
      <w:r>
        <w:rPr/>
        <w:t xml:space="preserve">can </w:t>
      </w:r>
      <w:r>
        <w:rPr/>
        <w:t>，而使用</w:t>
      </w:r>
      <w:r>
        <w:rPr>
          <w:rFonts w:eastAsia="Times New Roman"/>
        </w:rPr>
        <w:t xml:space="preserve"> </w:t>
      </w:r>
      <w:r>
        <w:rPr/>
        <w:t xml:space="preserve">may , might </w:t>
      </w:r>
      <w:r>
        <w:rPr/>
        <w:t>或</w:t>
      </w:r>
      <w:r>
        <w:rPr>
          <w:rFonts w:eastAsia="Times New Roman"/>
        </w:rPr>
        <w:t xml:space="preserve"> </w:t>
      </w:r>
      <w:r>
        <w:rPr/>
        <w:t>could ,</w:t>
      </w:r>
      <w:r>
        <w:rPr/>
        <w:t>一般用于肯定句式，在语气上</w:t>
      </w:r>
      <w:r>
        <w:rPr/>
        <w:t xml:space="preserve">might </w:t>
      </w:r>
      <w:r>
        <w:rPr/>
        <w:t>表示的语气很小，但</w:t>
      </w:r>
      <w:r>
        <w:rPr/>
        <w:t>could</w:t>
      </w:r>
      <w:r>
        <w:rPr/>
        <w:t>表示的可能性更小。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ill you answer the phone ? It could / might / may be your mother . </w:t>
      </w:r>
      <w:r>
        <w:rPr/>
        <w:t>请你接下电话，可能是你的母亲打来的。（不能用</w:t>
      </w:r>
      <w:r>
        <w:rPr/>
        <w:t>can</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 may go for a trip this May Day . </w:t>
      </w:r>
      <w:r>
        <w:rPr/>
        <w:t>今年“五一节”我们可能去旅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 might / could go for a trip this May Day ,but I’m afraid we won’t have enough time . </w:t>
      </w:r>
      <w:r>
        <w:rPr/>
        <w:t>今年“五一节”我们可能去旅游，不过我想时间不太充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can</w:t>
      </w:r>
      <w:r>
        <w:rPr/>
        <w:t>表示现在的可能性时，只用于疑问句中和否定句中，这时不用</w:t>
      </w:r>
      <w:r>
        <w:rPr/>
        <w:t xml:space="preserve">may , might </w:t>
      </w:r>
      <w:r>
        <w:rPr/>
        <w:t>或</w:t>
      </w:r>
      <w:r>
        <w:rPr/>
        <w:t>could.</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o is speaking at the meeting ? Can it be Mr.Green?</w:t>
      </w:r>
      <w:r>
        <w:rPr/>
        <w:t>谁在会上发言？会不会是格林先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 can’t be him . </w:t>
      </w:r>
      <w:r>
        <w:rPr/>
        <w:t>那不可能是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can </w:t>
      </w:r>
      <w:r>
        <w:rPr/>
        <w:t>和</w:t>
      </w:r>
      <w:r>
        <w:rPr/>
        <w:t>could</w:t>
      </w:r>
      <w:r>
        <w:rPr/>
        <w:t>后面接动词的完成式</w:t>
      </w:r>
      <w:r>
        <w:rPr/>
        <w:t xml:space="preserve">have done </w:t>
      </w:r>
      <w:r>
        <w:rPr/>
        <w:t>表示对过去情况的猜测或判断。</w:t>
      </w:r>
      <w:r>
        <w:rPr/>
        <w:t xml:space="preserve">can </w:t>
      </w:r>
      <w:r>
        <w:rPr/>
        <w:t>只用于疑问句和否定句，而</w:t>
      </w:r>
      <w:r>
        <w:rPr/>
        <w:t xml:space="preserve">could </w:t>
      </w:r>
      <w:r>
        <w:rPr/>
        <w:t>能用于肯定句，表示一个非事实的或不可能实现的可能性。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here can she have gone ? </w:t>
      </w:r>
      <w:r>
        <w:rPr/>
        <w:t>她会上哪儿去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can’t have gone to school . —It’s Sunday . </w:t>
      </w:r>
      <w:r>
        <w:rPr/>
        <w:t>他不可能去学校—今天是星期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f I had had time , I could have come here . </w:t>
      </w:r>
      <w:r>
        <w:rPr/>
        <w:t>如果我有时间我会来的。（实际上没来，是一种虚拟语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can</w:t>
      </w:r>
      <w:r>
        <w:rPr/>
        <w:t>间或用于肯定句，说的是理论上的可能性，表示笼统的时间，事物上的特征。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don’t think he can have heard what you said . </w:t>
      </w:r>
      <w:r>
        <w:rPr/>
        <w:t>我想他不会听到了你所说的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 can be windy tomorrow . </w:t>
      </w:r>
      <w:r>
        <w:rPr/>
        <w:t>明天可能有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ould </w:t>
      </w:r>
      <w:r>
        <w:rPr/>
        <w:t>用在肯定句中也可表示揣测，指说话人主面上认为的不是很确定的可能性。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 would be a waste of time / money . </w:t>
      </w:r>
      <w:r>
        <w:rPr/>
        <w:t>这会是白白浪费时间</w:t>
      </w:r>
      <w:r>
        <w:rPr/>
        <w:t>/</w:t>
      </w:r>
      <w:r>
        <w:rPr/>
        <w:t>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would be back in September . </w:t>
      </w:r>
      <w:r>
        <w:rPr/>
        <w:t>他可能九月份回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口语交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警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wet paint !</w:t>
      </w:r>
      <w:r>
        <w:rPr/>
        <w:t>小心油漆未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Dangerous !</w:t>
      </w:r>
      <w:r>
        <w:rPr/>
        <w:t>危险！勿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Mind your head .</w:t>
      </w:r>
      <w:r>
        <w:rPr/>
        <w:t>当心别碰着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 xml:space="preserve">Watch out / Look out / Take care /Be careful ! </w:t>
      </w:r>
      <w:r>
        <w:rPr/>
        <w:t>当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t xml:space="preserve">Look out !Where are you going ? </w:t>
      </w:r>
      <w:r>
        <w:rPr/>
        <w:t>当心！瞧你往哪里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t xml:space="preserve">You’d better be careful when crossing the street . </w:t>
      </w:r>
      <w:r>
        <w:rPr/>
        <w:t>过马路时你最好谨慎点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t xml:space="preserve">Make sure to lock the door when you leave . </w:t>
      </w:r>
      <w:r>
        <w:rPr/>
        <w:t>走时一定要把门锁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w:t>
      </w:r>
      <w:r>
        <w:rPr/>
        <w:t>Be careful with the glass .</w:t>
      </w:r>
      <w:r>
        <w:rPr/>
        <w:t>小心玻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w:t>
      </w:r>
      <w:r>
        <w:rPr/>
        <w:t>、</w:t>
      </w:r>
      <w:r>
        <w:rPr/>
        <w:t xml:space="preserve">If you don’t work hard , you’ll not finish the work on time . </w:t>
      </w:r>
      <w:r>
        <w:rPr/>
        <w:t>如果你不努力工作，你将无法准时完成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有关警告的回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 xml:space="preserve">Excuse me ! </w:t>
      </w:r>
      <w:r>
        <w:rPr/>
        <w:t>抱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That’s true .</w:t>
      </w:r>
      <w:r>
        <w:rPr/>
        <w:t>这是真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You’re right .</w:t>
      </w:r>
      <w:r>
        <w:rPr/>
        <w:t>你说得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Thanks .</w:t>
      </w:r>
      <w:r>
        <w:rPr/>
        <w:t>谢谢提醒</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t>Thanks for the warning .</w:t>
      </w:r>
      <w:r>
        <w:rPr/>
        <w:t>谢谢警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t>Yes , I know .</w:t>
      </w:r>
      <w:r>
        <w:rPr/>
        <w:t>是的，我知道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t>All right .</w:t>
      </w:r>
      <w:r>
        <w:rPr/>
        <w:t>没问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w:t>
      </w:r>
      <w:r>
        <w:rPr/>
        <w:t>Sorry , I didn’t know that .</w:t>
      </w:r>
      <w:r>
        <w:rPr/>
        <w:t>对不起，（以前）我不知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w:t>
      </w:r>
      <w:r>
        <w:rPr/>
        <w:t>、</w:t>
      </w:r>
      <w:r>
        <w:rPr/>
        <w:t>There’s nothing to worry about .</w:t>
      </w:r>
      <w:r>
        <w:rPr/>
        <w:t>用不着担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0</w:t>
      </w:r>
      <w:r>
        <w:rPr/>
        <w:t>、</w:t>
      </w:r>
      <w:r>
        <w:rPr/>
        <w:t>Don’t make a fuss.</w:t>
      </w:r>
      <w:r>
        <w:rPr/>
        <w:t>不用大惊小怪</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41">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21">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61">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411923794" r:id="rId2"/>
      </w:object>
      <w:drawing>
        <wp:anchor behindDoc="1" distT="0" distB="0" distL="111760" distR="111760" simplePos="0" locked="0" layoutInCell="0" allowOverlap="1" relativeHeight="10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