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21 Body Languag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单元词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void, manage, vary, crazy, anger, occur, certain, else, body language, information, mean, close, however, while, seem, as i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head of , would like, communicate with, vary from…to…, look into, each other, rest on, get through, be used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Can/Shall I help you with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help me wi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m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need some help with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some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s there anything else I can do for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Could you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give me a hand with thi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No, thank you. Thanks for all your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 thanks. I can manage it mysel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very nice of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keep+</w:t>
      </w:r>
      <w:r>
        <w:rPr/>
        <w:t>宾语</w:t>
      </w:r>
      <w:r>
        <w:rPr/>
        <w:t>+</w:t>
      </w:r>
      <w:r>
        <w:rPr/>
        <w:t>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w:t>
      </w:r>
      <w:r>
        <w:rPr/>
        <w:t>宾语</w:t>
      </w:r>
      <w:r>
        <w:rPr/>
        <w:t>+</w:t>
      </w:r>
      <w:r>
        <w:rPr/>
        <w:t>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nothing better than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动名词在句中做主语和宾语。</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either…or, neither…nor </w:t>
      </w:r>
      <w:r>
        <w:rPr/>
        <w:t>和</w:t>
      </w:r>
      <w:r>
        <w:rPr>
          <w:rFonts w:eastAsia="Times New Roman"/>
        </w:rPr>
        <w:t xml:space="preserve"> </w:t>
      </w:r>
      <w:r>
        <w:rPr/>
        <w:t>both…a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ither…or, neither…nor </w:t>
      </w:r>
      <w:r>
        <w:rPr/>
        <w:t>和</w:t>
      </w:r>
      <w:r>
        <w:rPr>
          <w:rFonts w:eastAsia="Times New Roman"/>
        </w:rPr>
        <w:t xml:space="preserve"> </w:t>
      </w:r>
      <w:r>
        <w:rPr/>
        <w:t xml:space="preserve">both…and </w:t>
      </w:r>
      <w:r>
        <w:rPr/>
        <w:t>都是并列连词词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ither…or </w:t>
      </w:r>
      <w:r>
        <w:rPr/>
        <w:t>和</w:t>
      </w:r>
      <w:r>
        <w:rPr>
          <w:rFonts w:eastAsia="Times New Roman"/>
        </w:rPr>
        <w:t xml:space="preserve"> </w:t>
      </w:r>
      <w:r>
        <w:rPr/>
        <w:t xml:space="preserve">neither…nor </w:t>
      </w:r>
      <w:r>
        <w:rPr/>
        <w:t>连接两个主语时，谓语动词在人称和数上必须与后面的主语保持一致；</w:t>
      </w:r>
      <w:r>
        <w:rPr/>
        <w:t xml:space="preserve">both…and </w:t>
      </w:r>
      <w:r>
        <w:rPr/>
        <w:t>连接两个主语时，谓语动词必须用复数。</w:t>
      </w:r>
      <w:r>
        <w:rPr/>
        <w:t xml:space="preserve">either…or </w:t>
      </w:r>
      <w:r>
        <w:rPr/>
        <w:t>意为“或者……或者”、“要么……要么”；</w:t>
      </w:r>
      <w:r>
        <w:rPr/>
        <w:t xml:space="preserve">neither…nor </w:t>
      </w:r>
      <w:r>
        <w:rPr/>
        <w:t>意为“既不……也不”；</w:t>
      </w:r>
      <w:r>
        <w:rPr/>
        <w:t xml:space="preserve">both…and </w:t>
      </w:r>
      <w:r>
        <w:rPr/>
        <w:t>意为“两者都”。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were either too big or too small.</w:t>
      </w:r>
      <w:r>
        <w:rPr/>
        <w:t>他们要么太大了，要么太小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ther you or I am right.</w:t>
      </w:r>
      <w:r>
        <w:rPr/>
        <w:t>要么你对，要么我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ither you nor he has been there.</w:t>
      </w:r>
      <w:r>
        <w:rPr/>
        <w:t>你和他都没去过那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oth John and Ann have got pen-friends.</w:t>
      </w:r>
      <w:r>
        <w:rPr/>
        <w:t>约翰和安都有笔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peaks both English and French.</w:t>
      </w:r>
      <w:r>
        <w:rPr/>
        <w:t>他讲英语和法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make sure, be su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make sure </w:t>
      </w:r>
      <w:r>
        <w:rPr/>
        <w:t>意为“确保；确信；查明”，后面常接宾语从句及由</w:t>
      </w:r>
      <w:r>
        <w:rPr>
          <w:rFonts w:eastAsia="Times New Roman"/>
        </w:rPr>
        <w:t xml:space="preserve"> </w:t>
      </w:r>
      <w:r>
        <w:rPr/>
        <w:t xml:space="preserve">of </w:t>
      </w:r>
      <w:r>
        <w:rPr/>
        <w:t>引起的短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that) he comes at once.</w:t>
      </w:r>
      <w:r>
        <w:rPr/>
        <w:t>一定叫他马上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d better make sure of time.</w:t>
      </w:r>
      <w:r>
        <w:rPr/>
        <w:t>你最好查明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of it before you start out.</w:t>
      </w:r>
      <w:r>
        <w:rPr/>
        <w:t>出发前查明这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be sure </w:t>
      </w:r>
      <w:r>
        <w:rPr/>
        <w:t>意为“肯定；确定”，</w:t>
      </w:r>
      <w:r>
        <w:rPr>
          <w:rFonts w:eastAsia="Times New Roman"/>
        </w:rPr>
        <w:t xml:space="preserve"> </w:t>
      </w:r>
      <w:r>
        <w:rPr/>
        <w:t xml:space="preserve">be sure </w:t>
      </w:r>
      <w:r>
        <w:rPr/>
        <w:t>后可跟不定式或“疑问词</w:t>
      </w:r>
      <w:r>
        <w:rPr/>
        <w:t>+</w:t>
      </w:r>
      <w:r>
        <w:rPr/>
        <w:t>不定式”，构成</w:t>
      </w:r>
      <w:r>
        <w:rPr>
          <w:rFonts w:eastAsia="Times New Roman"/>
        </w:rPr>
        <w:t xml:space="preserve"> </w:t>
      </w:r>
      <w:r>
        <w:rPr/>
        <w:t xml:space="preserve">be sure to do, be not sure whether to do </w:t>
      </w:r>
      <w:r>
        <w:rPr/>
        <w:t>结构，要注意“疑问词</w:t>
      </w:r>
      <w:r>
        <w:rPr/>
        <w:t>+</w:t>
      </w:r>
      <w:r>
        <w:rPr/>
        <w:t>不定式”一般用在否定句中。</w:t>
      </w:r>
      <w:r>
        <w:rPr/>
        <w:t xml:space="preserve">be  sure </w:t>
      </w:r>
      <w:r>
        <w:rPr/>
        <w:t>后还可跟从句，肯定句后跟</w:t>
      </w:r>
      <w:r>
        <w:rPr>
          <w:rFonts w:eastAsia="Times New Roman"/>
        </w:rPr>
        <w:t xml:space="preserve"> </w:t>
      </w:r>
      <w:r>
        <w:rPr/>
        <w:t xml:space="preserve">that </w:t>
      </w:r>
      <w:r>
        <w:rPr/>
        <w:t>从句，否定句后跟</w:t>
      </w:r>
      <w:r>
        <w:rPr>
          <w:rFonts w:eastAsia="Times New Roman"/>
        </w:rPr>
        <w:t xml:space="preserve"> </w:t>
      </w:r>
      <w:r>
        <w:rPr/>
        <w:t xml:space="preserve">if /whether </w:t>
      </w:r>
      <w:r>
        <w:rPr/>
        <w:t>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s sure to come.</w:t>
      </w:r>
      <w:r>
        <w:rPr/>
        <w:t>他肯定会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m not sure whether to go there/when to leave.</w:t>
      </w:r>
      <w:r>
        <w:rPr/>
        <w:t>我不确定是否要去哪儿</w:t>
      </w:r>
      <w:r>
        <w:rPr/>
        <w:t>/</w:t>
      </w:r>
      <w:r>
        <w:rPr/>
        <w:t>何时离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m sure that I can run faster than you.</w:t>
      </w:r>
      <w:r>
        <w:rPr/>
        <w:t>我确定自己比你跑得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m not sure whether they can finish the job on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确定他们是否能及时完成工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 sure to come to our party if you have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有时间的话一定要来参加我们的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 sure to finish it as soon as possible.</w:t>
      </w:r>
      <w:r>
        <w:rPr/>
        <w:t>请务必尽快完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late,lately,later,late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ate</w:t>
      </w:r>
      <w:r>
        <w:rPr/>
        <w:t>可作形容词或副词，意为“迟（的）；晚（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often comes late for school.</w:t>
      </w:r>
      <w:r>
        <w:rPr/>
        <w:t>他上学常迟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ere late for the film.</w:t>
      </w:r>
      <w:r>
        <w:rPr/>
        <w:t>他们看电影迟到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lately </w:t>
      </w:r>
      <w:r>
        <w:rPr/>
        <w:t>是副词，意为“最近；近来”相当于</w:t>
      </w:r>
      <w:r>
        <w:rPr/>
        <w:t>recently,</w:t>
      </w:r>
      <w:r>
        <w:rPr/>
        <w:t>常与现在完成时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heard from him lately.</w:t>
      </w:r>
      <w:r>
        <w:rPr/>
        <w:t>我最近没收到他的来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later</w:t>
      </w:r>
      <w:r>
        <w:rPr/>
        <w:t>为</w:t>
      </w:r>
      <w:r>
        <w:rPr/>
        <w:t>late</w:t>
      </w:r>
      <w:r>
        <w:rPr/>
        <w:t>的比较级，意为“较迟的（地）”。另外，还可用作副词，意为“后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goes home later than anybody .</w:t>
      </w:r>
      <w:r>
        <w:rPr/>
        <w:t>他回家比谁都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ee you later .</w:t>
      </w:r>
      <w:r>
        <w:rPr/>
        <w:t>回头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latest</w:t>
      </w:r>
      <w:r>
        <w:rPr/>
        <w:t>为</w:t>
      </w:r>
      <w:r>
        <w:rPr/>
        <w:t>late</w:t>
      </w:r>
      <w:r>
        <w:rPr/>
        <w:t>的最高级，意为“最迟的（地）”；也相当于</w:t>
      </w:r>
      <w:r>
        <w:rPr/>
        <w:t>newest,</w:t>
      </w:r>
      <w:r>
        <w:rPr/>
        <w:t>意为“最新的”。如：</w:t>
      </w:r>
      <w:r>
        <w:rPr/>
        <w:t>I go to bed latest in the family.</w:t>
      </w:r>
      <w:r>
        <w:rPr/>
        <w:t>我是家里睡觉最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re is the latest news from abroad.</w:t>
      </w:r>
      <w:r>
        <w:rPr/>
        <w:t>下面是来自国外的最新消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sick,i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ick</w:t>
      </w:r>
      <w:r>
        <w:rPr/>
        <w:t>和</w:t>
      </w:r>
      <w:r>
        <w:rPr/>
        <w:t>ill</w:t>
      </w:r>
      <w:r>
        <w:rPr/>
        <w:t>都有“患病”之意，都可以作表语，美国英语中常用</w:t>
      </w:r>
      <w:r>
        <w:rPr/>
        <w:t>sick</w:t>
      </w:r>
      <w:r>
        <w:rPr/>
        <w:t>作表语。英国英语中常用</w:t>
      </w:r>
      <w:r>
        <w:rPr/>
        <w:t>ill</w:t>
      </w:r>
      <w:r>
        <w:rPr/>
        <w:t>作表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mother is ill.(</w:t>
      </w:r>
      <w:r>
        <w:rPr/>
        <w:t>英国用法</w:t>
      </w:r>
      <w:r>
        <w:rPr/>
        <w:t>)</w:t>
      </w:r>
      <w:r>
        <w:rPr/>
        <w:t>他的母亲生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mother is sick.(</w:t>
      </w:r>
      <w:r>
        <w:rPr/>
        <w:t>美国用法</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但用在名词前作定语时，英国英语、美国英语均用</w:t>
      </w:r>
      <w:r>
        <w:rPr/>
        <w:t>sick</w:t>
      </w:r>
      <w:r>
        <w:rPr/>
        <w:t>而不能用</w:t>
      </w:r>
      <w:r>
        <w:rPr/>
        <w:t>ill.</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looking after his sick mother.</w:t>
      </w:r>
      <w:r>
        <w:rPr/>
        <w:t>他在照顾生病的母亲</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would like,feel lik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eel like</w:t>
      </w:r>
      <w:r>
        <w:rPr/>
        <w:t>和</w:t>
      </w:r>
      <w:r>
        <w:rPr/>
        <w:t xml:space="preserve">would like </w:t>
      </w:r>
      <w:r>
        <w:rPr/>
        <w:t>都表示“想要干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feel like </w:t>
      </w:r>
      <w:r>
        <w:rPr/>
        <w:t>中的</w:t>
      </w:r>
      <w:r>
        <w:rPr/>
        <w:t>like</w:t>
      </w:r>
      <w:r>
        <w:rPr/>
        <w:t>是介词</w:t>
      </w:r>
      <w:r>
        <w:rPr/>
        <w:t>,</w:t>
      </w:r>
      <w:r>
        <w:rPr/>
        <w:t>后跟名词或动名词</w:t>
      </w:r>
      <w:r>
        <w:rPr/>
        <w:t>.</w:t>
      </w:r>
      <w:r>
        <w:rPr/>
        <w:t>如</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like sleeping/taking a walk.</w:t>
      </w:r>
      <w:r>
        <w:rPr/>
        <w:t>我想睡</w:t>
      </w:r>
      <w:r>
        <w:rPr/>
        <w:t>/</w:t>
      </w:r>
      <w:r>
        <w:rPr/>
        <w:t>散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feel like walking very much today.</w:t>
      </w:r>
      <w:r>
        <w:rPr/>
        <w:t>今天我不想走太多的路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feel like having something to eat?</w:t>
      </w:r>
      <w:r>
        <w:rPr/>
        <w:t>你想要点东西吃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feel like a cup of tea. </w:t>
      </w:r>
      <w:r>
        <w:rPr/>
        <w:t>我想喝杯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like some fish and chips for supper.</w:t>
      </w:r>
      <w:r>
        <w:rPr/>
        <w:t>晚饭我想吃些鱼和土豆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so hot. I feel like a swim.</w:t>
      </w:r>
      <w:r>
        <w:rPr/>
        <w:t>天真热，我想去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would like </w:t>
      </w:r>
      <w:r>
        <w:rPr/>
        <w:t>中的</w:t>
      </w:r>
      <w:r>
        <w:rPr/>
        <w:t xml:space="preserve">like </w:t>
      </w:r>
      <w:r>
        <w:rPr/>
        <w:t>是动词，后跟不定式或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would you like to do now ?</w:t>
      </w:r>
      <w:r>
        <w:rPr/>
        <w:t>你现在想做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ould like to have dinner with you.</w:t>
      </w:r>
      <w:r>
        <w:rPr/>
        <w:t>我想和你一起吃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ould like to talk to you for a minute .</w:t>
      </w:r>
      <w:r>
        <w:rPr/>
        <w:t>我想和你谈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some help?</w:t>
      </w:r>
      <w:r>
        <w:rPr/>
        <w:t>你需要帮助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cause, reas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ause</w:t>
      </w:r>
      <w:r>
        <w:rPr/>
        <w:t>是造成一种事实或现象的“原因”。后接介词</w:t>
      </w:r>
      <w:r>
        <w:rPr/>
        <w:t>of.</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relessness is the usual cause of fire.</w:t>
      </w:r>
      <w:r>
        <w:rPr/>
        <w:t>造成火灾的原因通常是不谨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at is the cause of the expansion of matter.</w:t>
      </w:r>
      <w:r>
        <w:rPr/>
        <w:t>热是物体膨胀的原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reason</w:t>
      </w:r>
      <w:r>
        <w:rPr/>
        <w:t>是说明一种看法或行为的“理由”。后接介词</w:t>
      </w:r>
      <w:r>
        <w:rPr/>
        <w:t>for.</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tell him the reason why you won’t accept his off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必须告诉他你为何拒绝他的提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 xml:space="preserve">get through, go throug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get through </w:t>
      </w:r>
      <w:r>
        <w:rPr/>
        <w:t>和</w:t>
      </w:r>
      <w:r>
        <w:rPr>
          <w:rFonts w:eastAsia="Times New Roman"/>
        </w:rPr>
        <w:t xml:space="preserve"> </w:t>
      </w:r>
      <w:r>
        <w:rPr/>
        <w:t xml:space="preserve">go through </w:t>
      </w:r>
      <w:r>
        <w:rPr/>
        <w:t>表示“通过（某地、议案等）；用完”时可互换使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n was so fat that he couldn’t get/go through the door</w:t>
      </w:r>
      <w:r>
        <w:rPr/>
        <w:t>，那人胖得连那扇门都过不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lan for this term will have to get/go through the leading group of the school</w:t>
      </w:r>
      <w:r>
        <w:rPr/>
        <w:t>。本学期计划得经校领导班子通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got/gone through three pairs of shoes in a month..</w:t>
      </w:r>
      <w:r>
        <w:rPr/>
        <w:t>这一个月内我穿坏了三双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get through </w:t>
      </w:r>
      <w:r>
        <w:rPr/>
        <w:t>和</w:t>
      </w:r>
      <w:r>
        <w:rPr>
          <w:rFonts w:eastAsia="Times New Roman"/>
        </w:rPr>
        <w:t xml:space="preserve"> </w:t>
      </w:r>
      <w:r>
        <w:rPr/>
        <w:t>go through</w:t>
      </w:r>
      <w:r>
        <w:rPr/>
        <w:t>又各有其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et through :</w:t>
      </w:r>
      <w:r>
        <w:rPr/>
        <w:t>通过考试；接通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got through everything except English .</w:t>
      </w:r>
      <w:r>
        <w:rPr/>
        <w:t>除英语外我别的都极格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get through to Beijing.The line is busy.</w:t>
      </w:r>
      <w:r>
        <w:rPr/>
        <w:t>我打不通北京的电话，占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 through:</w:t>
      </w:r>
      <w:r>
        <w:rPr/>
        <w:t>检查；看一遍；经历（困难，痛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ent through my homework to make sure that nothing had been mis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将作业检查了一遍，以确定什么都没有漏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 through the text from the beginning .</w:t>
      </w:r>
      <w:r>
        <w:rPr/>
        <w:t>把课文从头看一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must have gone through a lot.</w:t>
      </w:r>
      <w:r>
        <w:rPr/>
        <w:t>她一定吃了不少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manage to do, try to do ,try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manage to do </w:t>
      </w:r>
      <w:r>
        <w:rPr/>
        <w:t>意为“设法做成了某事”，强调其结果是成功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firefighters managed to put out the fire at last.</w:t>
      </w:r>
      <w:r>
        <w:rPr/>
        <w:t>消防队员们终于设法扑灭了大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managed to do the operation with very little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没有多少帮助的情况下，他设法把手术做成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try to do</w:t>
      </w:r>
      <w:r>
        <w:rPr/>
        <w:t>意为“尽力做某事”。如：</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ou have to try to write every word neatly and correctly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你得尽力把每个字写得既清楚又准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tried to open the door,but he couldn’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想把门打开，但未能做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loving,lovely,lova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oving</w:t>
      </w:r>
      <w:r>
        <w:rPr/>
        <w:t>意为“爱慕的；钟情的；深情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gave her a loving kiss.</w:t>
      </w:r>
      <w:r>
        <w:rPr/>
        <w:t>他给了她一个深情的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lovely </w:t>
      </w:r>
      <w:r>
        <w:rPr/>
        <w:t>意为“可爱的，美丽的；迷人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house has many large rooms and there is a lovely gard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幢房子有很多大房间，并有一个惹人喜爱的花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lovable </w:t>
      </w:r>
      <w:r>
        <w:rPr/>
        <w:t>意为“可爱的，惹人爱的”。多形容人或动物。有时可以与</w:t>
      </w:r>
      <w:r>
        <w:rPr/>
        <w:t>lovely</w:t>
      </w:r>
      <w:r>
        <w:rPr/>
        <w:t>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a lovable child.</w:t>
      </w:r>
      <w:r>
        <w:rPr/>
        <w:t>她是个可爱的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a lovable kitten.</w:t>
      </w:r>
      <w:r>
        <w:rPr/>
        <w:t>它是一只可爱的小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w:t>
      </w:r>
      <w:r>
        <w:rPr/>
        <w:t>．</w:t>
      </w:r>
      <w:r>
        <w:rPr/>
        <w:t>appear,se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两者用法基本相同</w:t>
      </w:r>
      <w:r>
        <w:rPr/>
        <w:t>,</w:t>
      </w:r>
      <w:r>
        <w:rPr/>
        <w:t>都可作”看起来</w:t>
      </w:r>
      <w:r>
        <w:rPr/>
        <w:t>(</w:t>
      </w:r>
      <w:r>
        <w:rPr/>
        <w:t>好像</w:t>
      </w:r>
      <w:r>
        <w:rPr/>
        <w:t>)……”</w:t>
      </w:r>
      <w:r>
        <w:rPr/>
        <w:t>讲</w:t>
      </w:r>
      <w:r>
        <w:rPr/>
        <w:t>,</w:t>
      </w:r>
      <w:r>
        <w:rPr/>
        <w:t>后面可跟形容词</w:t>
      </w:r>
      <w:r>
        <w:rPr/>
        <w:t>,</w:t>
      </w:r>
      <w:r>
        <w:rPr/>
        <w:t>分词，名词，不定式或</w:t>
      </w:r>
      <w:r>
        <w:rPr/>
        <w:t>that</w:t>
      </w:r>
      <w:r>
        <w:rPr/>
        <w:t>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appears/seems that he will win the prize.</w:t>
      </w:r>
      <w:r>
        <w:rPr/>
        <w:t>看来他要获奖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２）</w:t>
      </w:r>
      <w:r>
        <w:rPr/>
        <w:t>seem</w:t>
      </w:r>
      <w:r>
        <w:rPr/>
        <w:t>可跟随</w:t>
      </w:r>
      <w:r>
        <w:rPr/>
        <w:t xml:space="preserve">as if </w:t>
      </w:r>
      <w:r>
        <w:rPr/>
        <w:t>从句，而</w:t>
      </w:r>
      <w:r>
        <w:rPr/>
        <w:t>appear</w:t>
      </w:r>
      <w:r>
        <w:rPr/>
        <w:t>不能，</w:t>
      </w:r>
      <w:r>
        <w:rPr/>
        <w:t>appear</w:t>
      </w:r>
      <w:r>
        <w:rPr/>
        <w:t>强调外表上给人某种</w:t>
      </w:r>
      <w:r>
        <w:rPr>
          <w:rFonts w:eastAsia="Times New Roman"/>
        </w:rPr>
        <w:t xml:space="preserve">  </w:t>
      </w:r>
      <w:r>
        <w:rPr/>
        <w:t>印象，有时含有实质上并非如此之意；而</w:t>
      </w:r>
      <w:r>
        <w:rPr/>
        <w:t>seem</w:t>
      </w:r>
      <w:r>
        <w:rPr/>
        <w:t>则暗示判断有一定根据，这种判断往往接近事实．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at time, it seemed as if I couldn’t think of the right word anyh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时，我似乎怎么也想不出一个恰当的字眼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health seems to have grown better.</w:t>
      </w:r>
      <w:r>
        <w:rPr/>
        <w:t>他的健康似乎有所好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eems to be sick, for he appears pa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看样子他病了，因为他面色看起来很苍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appears to know more than he really do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看起来好像懂得很多，其实懂得没有那么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1</w:t>
      </w:r>
      <w:r>
        <w:rPr/>
        <w:t>．</w:t>
      </w:r>
      <w:r>
        <w:rPr/>
        <w:t>speak, talk,say,t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peak</w:t>
      </w:r>
      <w:r>
        <w:rPr/>
        <w:t>强调说话的能力、方式和对象，不强调说话的内容，常以某种语言作宾语，作不及物动词时，常见搭配有：</w:t>
      </w:r>
      <w:r>
        <w:rPr/>
        <w:t>speak of sth./sb.“</w:t>
      </w:r>
      <w:r>
        <w:rPr/>
        <w:t>谈到某事，某人”，</w:t>
      </w:r>
      <w:r>
        <w:rPr/>
        <w:t>speak to sb.“</w:t>
      </w:r>
      <w:r>
        <w:rPr/>
        <w:t>与某人说话”。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speak French?</w:t>
      </w:r>
      <w:r>
        <w:rPr/>
        <w:t>你会说法语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m did you speak to just now?</w:t>
      </w:r>
      <w:r>
        <w:rPr/>
        <w:t>你刚刚在跟谁说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talk </w:t>
      </w:r>
      <w:r>
        <w:rPr/>
        <w:t>是不及物动词，着重强调两个人之间的相互说话，常见词组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with sb.</w:t>
      </w:r>
      <w:r>
        <w:rPr/>
        <w:t>和某人谈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about sb./sth</w:t>
      </w:r>
      <w:r>
        <w:rPr/>
        <w:t>谈论某人、某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lk of </w:t>
      </w:r>
      <w:r>
        <w:rPr/>
        <w:t>谈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to sb</w:t>
      </w:r>
      <w:r>
        <w:rPr/>
        <w:t>与某人谈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talking with Mark in French.</w:t>
      </w:r>
      <w:r>
        <w:rPr/>
        <w:t>她正跟马克用法语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e talking about our summer holiday.</w:t>
      </w:r>
      <w:r>
        <w:rPr/>
        <w:t>我们在谈论暑假。</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say </w:t>
      </w:r>
      <w:r>
        <w:rPr/>
        <w:t>一般作及物动词，强调说话的内容。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at did you say just now?</w:t>
      </w:r>
      <w:r>
        <w:rPr/>
        <w:t>你刚刚说了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Let’s go and say hello to him.</w:t>
      </w:r>
      <w:r>
        <w:rPr/>
        <w:t>让我们去向他问个好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tell</w:t>
      </w:r>
      <w:r>
        <w:rPr/>
        <w:t>常作及物动词，表示“讲述，告诉”，后面常跟随双宾语，即</w:t>
      </w:r>
      <w:r>
        <w:rPr/>
        <w:t>tell sb.sth..</w:t>
      </w:r>
      <w:r>
        <w:rPr/>
        <w:t>还可用在</w:t>
      </w:r>
      <w:r>
        <w:rPr/>
        <w:t>tell of sb./sth.</w:t>
      </w:r>
      <w:r>
        <w:rPr/>
        <w:t>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ill tell you the truth tomorrow.</w:t>
      </w:r>
      <w:r>
        <w:rPr/>
        <w:t>我明天将告诉你实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often tells of his sister.</w:t>
      </w:r>
      <w:r>
        <w:rPr/>
        <w:t>他经常谈到他的姐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2.occur, happen, take place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都表示发生，都是不及物动词，不能用于被动语态中，也不能把过去分词用来作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appen</w:t>
      </w:r>
      <w:r>
        <w:rPr/>
        <w:t>往往还有“偶然”或“未能预见”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idn’t buy it, because it happened that I had no money on m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没买那东西，因为当时碰巧身上没带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occur</w:t>
      </w:r>
      <w:r>
        <w:rPr/>
        <w:t>有时按计划使某些事或结果“发生”，有时强调“呈现”于人的知觉、心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didn’t seem to have occurred to him that the masses, once mobilized, could work greater wonders than any individual could dream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仿佛没有想到群众一旦动员起来，可以做出任何人所梦想不到的奇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take place</w:t>
      </w:r>
      <w:r>
        <w:rPr/>
        <w:t>可指事件“发生”，但更常用表示“举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The meeting took place in the great auditorium. </w:t>
      </w:r>
      <w:r>
        <w:rPr/>
        <w:t>会议在大礼堂里举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3.carry, bring, take, fetch, get</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arry</w:t>
      </w:r>
      <w:r>
        <w:rPr/>
        <w:t>指随身携带，不特别表示带到什么地方，而携带的方式是提、扛、背、抬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He was carrying a wooden box on his shoulde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肩膀上扛着一个木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bring</w:t>
      </w:r>
      <w:r>
        <w:rPr/>
        <w:t>指从别处把东西拿来，其后可跟双宾语、直接宾语，也可以是抽象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Please bring me a new penc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给我拿支新铅笔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take</w:t>
      </w:r>
      <w:r>
        <w:rPr/>
        <w:t>指把东西从说话人这儿带到别处去，同</w:t>
      </w:r>
      <w:r>
        <w:rPr/>
        <w:t>bring</w:t>
      </w:r>
      <w:r>
        <w:rPr/>
        <w:t>方向正好相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monkey took the tiger to a big ri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猴子把老虎带到大河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fetch</w:t>
      </w:r>
      <w:r>
        <w:rPr/>
        <w:t>和</w:t>
      </w:r>
      <w:r>
        <w:rPr/>
        <w:t>get</w:t>
      </w:r>
      <w:r>
        <w:rPr/>
        <w:t>意思差不多，指去别处拿来，等于</w:t>
      </w:r>
      <w:r>
        <w:rPr/>
        <w:t xml:space="preserve">go and bring, </w:t>
      </w:r>
      <w:r>
        <w:rPr/>
        <w:t>表示一往一返。</w:t>
      </w:r>
      <w:r>
        <w:rPr/>
        <w:t>get</w:t>
      </w:r>
      <w:r>
        <w:rPr/>
        <w:t>常用于口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Let’s fetch some water. </w:t>
      </w:r>
      <w:r>
        <w:rPr/>
        <w:t>咱们去打点水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4.laugh, smile</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laugh</w:t>
      </w:r>
      <w:r>
        <w:rPr/>
        <w:t>指一般的笑，或出声大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laughed loudly when he heard what I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听见我说的话之后，放声大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smile </w:t>
      </w:r>
      <w:r>
        <w:rPr/>
        <w:t>指无声地“微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can see from far that our guests are smiling and waving at 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从远处我们可以看见我们的客人在向我们微笑，在向我们挥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5.almost, nearly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lmost = very nearly</w:t>
      </w:r>
      <w:r>
        <w:rPr/>
        <w:t>都表示“几乎，差不多”，常可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s almost / nearly two o’clock, </w:t>
      </w:r>
      <w:r>
        <w:rPr/>
        <w:t>差不多两点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fell off a tree and almost / nearly died. </w:t>
      </w:r>
      <w:r>
        <w:rPr/>
        <w:t>他从树上摔下，险些丧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从实际事实角度讲，</w:t>
      </w:r>
      <w:r>
        <w:rPr/>
        <w:t>almost</w:t>
      </w:r>
      <w:r>
        <w:rPr/>
        <w:t>比</w:t>
      </w:r>
      <w:r>
        <w:rPr/>
        <w:t>nearly</w:t>
      </w:r>
      <w:r>
        <w:rPr/>
        <w:t>的“差距”更小。从说话人的心理角度讲，</w:t>
      </w:r>
      <w:r>
        <w:rPr/>
        <w:t>nearly</w:t>
      </w:r>
      <w:r>
        <w:rPr/>
        <w:t>暗含“仍有差距”，</w:t>
      </w:r>
      <w:r>
        <w:rPr/>
        <w:t>almost</w:t>
      </w:r>
      <w:r>
        <w:rPr/>
        <w:t>暗含“似无差别”比如上面的例句。第一句用</w:t>
      </w:r>
      <w:r>
        <w:rPr/>
        <w:t xml:space="preserve">almost </w:t>
      </w:r>
      <w:r>
        <w:rPr/>
        <w:t>比</w:t>
      </w:r>
      <w:r>
        <w:rPr/>
        <w:t>nearly</w:t>
      </w:r>
      <w:r>
        <w:rPr/>
        <w:t>反映出实际时间更接近</w:t>
      </w:r>
      <w:r>
        <w:rPr/>
        <w:t xml:space="preserve">two o’clock, </w:t>
      </w:r>
      <w:r>
        <w:rPr/>
        <w:t>但用</w:t>
      </w:r>
      <w:r>
        <w:rPr/>
        <w:t>almost</w:t>
      </w:r>
      <w:r>
        <w:rPr/>
        <w:t>时反映出说话人的心理活动是“还差一点才到整两点”。若用</w:t>
      </w:r>
      <w:r>
        <w:rPr/>
        <w:t>nearly</w:t>
      </w:r>
      <w:r>
        <w:rPr/>
        <w:t>则心理活动是“可以说已到整两点”。第二句也是这样。用</w:t>
      </w:r>
      <w:r>
        <w:rPr/>
        <w:t>almost</w:t>
      </w:r>
      <w:r>
        <w:rPr/>
        <w:t>的心理活动是“仍活着”，用</w:t>
      </w:r>
      <w:r>
        <w:rPr/>
        <w:t>nearly</w:t>
      </w:r>
      <w:r>
        <w:rPr/>
        <w:t>是“快死了”。可以看出心理角度的不同决定着对二者的选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lmost</w:t>
      </w:r>
      <w:r>
        <w:rPr/>
        <w:t>和</w:t>
      </w:r>
      <w:r>
        <w:rPr/>
        <w:t>nearly</w:t>
      </w:r>
      <w:r>
        <w:rPr/>
        <w:t>可以互换的场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在肯定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m almost / nearly 90 years old. </w:t>
      </w:r>
      <w:r>
        <w:rPr/>
        <w:t>我差不多快</w:t>
      </w:r>
      <w:r>
        <w:rPr/>
        <w:t>90</w:t>
      </w:r>
      <w:r>
        <w:rPr/>
        <w:t>岁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fell and almost / nearly broke her neck. </w:t>
      </w:r>
      <w:r>
        <w:rPr/>
        <w:t>我跌倒了，颈骨险些骨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w:t>
      </w:r>
      <w:r>
        <w:rPr/>
        <w:t>．修饰</w:t>
      </w:r>
      <w:r>
        <w:rPr/>
        <w:t>all, every, always</w:t>
      </w:r>
      <w:r>
        <w:rPr/>
        <w:t>等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lmost / nearly always go to bed at elev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差不多总是</w:t>
      </w:r>
      <w:r>
        <w:rPr/>
        <w:t>11</w:t>
      </w:r>
      <w:r>
        <w:rPr/>
        <w:t>点钟上床睡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I</w:t>
      </w:r>
      <w:r>
        <w:rPr/>
        <w:t>．在行为动词的否定式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almost / nearly didn’t hear what I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几乎未听见我讲了些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只能使用</w:t>
      </w:r>
      <w:r>
        <w:rPr/>
        <w:t xml:space="preserve">almost </w:t>
      </w:r>
      <w:r>
        <w:rPr/>
        <w:t>的场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修饰</w:t>
      </w:r>
      <w:r>
        <w:rPr/>
        <w:t xml:space="preserve">no, none, never, any </w:t>
      </w:r>
      <w:r>
        <w:rPr/>
        <w:t>以及</w:t>
      </w:r>
      <w:r>
        <w:rPr/>
        <w:t xml:space="preserve">no </w:t>
      </w:r>
      <w:r>
        <w:rPr/>
        <w:t>和</w:t>
      </w:r>
      <w:r>
        <w:rPr/>
        <w:t>any</w:t>
      </w:r>
      <w:r>
        <w:rPr/>
        <w:t>的合成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almost nothing to do to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今天几乎什么都没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word is to be found in almost any dictiona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个词几乎在任何一本词典中都能查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is is almost none left. </w:t>
      </w:r>
      <w:r>
        <w:rPr/>
        <w:t>几乎没有人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w:t>
      </w:r>
      <w:r>
        <w:rPr/>
        <w:t>．修饰表示感觉或心境的动词和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could almost imagine you were on Switzerland. </w:t>
      </w:r>
      <w:r>
        <w:rPr/>
        <w:t>你几乎可以设想你在瑞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almost think you’re right. </w:t>
      </w:r>
      <w:r>
        <w:rPr/>
        <w:t>我还不完全相信你是对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I</w:t>
      </w:r>
      <w:r>
        <w:rPr/>
        <w:t>．修饰</w:t>
      </w:r>
      <w:r>
        <w:rPr/>
        <w:t>move than</w:t>
      </w:r>
      <w:r>
        <w:rPr/>
        <w:t>和</w:t>
      </w:r>
      <w:r>
        <w:rPr/>
        <w:t>t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almost too much.</w:t>
      </w:r>
      <w:r>
        <w:rPr/>
        <w:t>那简直太过分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谓语动词不是行为动词时，</w:t>
      </w:r>
      <w:r>
        <w:rPr/>
        <w:t>almost</w:t>
      </w:r>
      <w:r>
        <w:rPr/>
        <w:t>不与</w:t>
      </w:r>
      <w:r>
        <w:rPr/>
        <w:t xml:space="preserve">not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只能用</w:t>
      </w:r>
      <w:r>
        <w:rPr/>
        <w:t>nearly</w:t>
      </w:r>
      <w:r>
        <w:rPr/>
        <w:t>的场合，被</w:t>
      </w:r>
      <w:r>
        <w:rPr/>
        <w:t>very, not, pretty</w:t>
      </w:r>
      <w:r>
        <w:rPr/>
        <w:t>所修饰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m not nearly ready. </w:t>
      </w:r>
      <w:r>
        <w:rPr/>
        <w:t>我还没有准备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know pretty nearly all the secrets of her married lif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的婚姻生活的秘密我几乎全部知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w:t>
      </w:r>
      <w:r>
        <w:rPr/>
        <w:t xml:space="preserve">not nearly = far from, much less than. </w:t>
      </w:r>
      <w:r>
        <w:rPr/>
        <w:t>差得远，远远不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s not nearly enough money for a new c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买一部新车的钱，还差得很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表示快要做什么事，但后来“没有做”或“避开不做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nearly called to see you last Satur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上星期六差点来看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6.common</w:t>
      </w:r>
      <w:r>
        <w:rPr/>
        <w:t>与</w:t>
      </w:r>
      <w:r>
        <w:rPr/>
        <w:t>ordina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ommon</w:t>
      </w:r>
      <w:r>
        <w:rPr/>
        <w:t>意为“普通的，一般的，平常的”，是指符合或具有同类的人或事物所共有的特征。例如：</w:t>
      </w:r>
      <w:r>
        <w:rPr/>
        <w:t xml:space="preserve">common sense </w:t>
      </w:r>
      <w:r>
        <w:rPr/>
        <w:t>常识，</w:t>
      </w:r>
      <w:r>
        <w:rPr/>
        <w:t xml:space="preserve">a common mistake </w:t>
      </w:r>
      <w:r>
        <w:rPr/>
        <w:t>一般的错误，</w:t>
      </w:r>
      <w:r>
        <w:rPr/>
        <w:t>common people</w:t>
      </w:r>
      <w:r>
        <w:rPr/>
        <w:t>老百姓，</w:t>
      </w:r>
      <w:r>
        <w:rPr/>
        <w:t>common knowledge</w:t>
      </w:r>
      <w:r>
        <w:rPr/>
        <w:t>人所共知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Heart disease is one of the commonest causes of death. </w:t>
      </w:r>
      <w:r>
        <w:rPr/>
        <w:t>心脏病是最常见的死因之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ordinary </w:t>
      </w:r>
      <w:r>
        <w:rPr/>
        <w:t>在意思上与</w:t>
      </w:r>
      <w:r>
        <w:rPr/>
        <w:t>common</w:t>
      </w:r>
      <w:r>
        <w:rPr/>
        <w:t>很接近，也有“平常的”“普遍的”之意。但其着重点与</w:t>
      </w:r>
      <w:r>
        <w:rPr/>
        <w:t>common</w:t>
      </w:r>
      <w:r>
        <w:rPr/>
        <w:t>不同，</w:t>
      </w:r>
      <w:r>
        <w:rPr/>
        <w:t>common</w:t>
      </w:r>
      <w:r>
        <w:rPr/>
        <w:t>着重于共性，而</w:t>
      </w:r>
      <w:r>
        <w:rPr/>
        <w:t>ordinary</w:t>
      </w:r>
      <w:r>
        <w:rPr/>
        <w:t>则侧重于平常，具有并无非常或独特之处之意。例如：</w:t>
      </w:r>
      <w:r>
        <w:rPr/>
        <w:t xml:space="preserve">an ordinary teacher </w:t>
      </w:r>
      <w:r>
        <w:rPr/>
        <w:t>一个普通教师，不能说成</w:t>
      </w:r>
      <w:r>
        <w:rPr/>
        <w:t>a common teac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Our chemistry teacher is an ordinary little man with thick glasse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的化学老师是一个相貌平常的，戴深度眼镜的小个子男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7</w:t>
      </w:r>
      <w:r>
        <w:rPr/>
        <w:t>．</w:t>
      </w:r>
      <w:r>
        <w:rPr/>
        <w:t>each other</w:t>
      </w:r>
      <w:r>
        <w:rPr/>
        <w:t>与</w:t>
      </w:r>
      <w:r>
        <w:rPr/>
        <w:t xml:space="preserve">one another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each other</w:t>
      </w:r>
      <w:r>
        <w:rPr/>
        <w:t>和</w:t>
      </w:r>
      <w:r>
        <w:rPr/>
        <w:t>one another</w:t>
      </w:r>
      <w:r>
        <w:rPr/>
        <w:t>是两组相互代词，一般说来，</w:t>
      </w:r>
      <w:r>
        <w:rPr/>
        <w:t xml:space="preserve">each other </w:t>
      </w:r>
      <w:r>
        <w:rPr/>
        <w:t>用于两个人或两个事物之间，但这种区别在现代英语中已不明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You and I know each other very well</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我相互都很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ll the children here are fond of one another</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里所有的孩子相互都很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w:t>
      </w:r>
      <w:r>
        <w:rPr/>
        <w:t>each other</w:t>
      </w:r>
      <w:r>
        <w:rPr/>
        <w:t>有时可分开使用，这时</w:t>
      </w:r>
      <w:r>
        <w:rPr/>
        <w:t>each</w:t>
      </w:r>
      <w:r>
        <w:rPr/>
        <w:t>可以用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Each tries to do better than the other in their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每个人在工作中都尽力比别人做得更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难点聚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动名词在句中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llecting stamps will cost you a lot of money.</w:t>
      </w:r>
      <w:r>
        <w:rPr/>
        <w:t>集邮将花费你很多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iving a car isn’t as comfortable as traveling by tr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开车旅行不如乘火车旅行舒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it</w:t>
      </w:r>
      <w:r>
        <w:rPr/>
        <w:t>作形式主语，当动名词短语在句中作主语时，为了保持句子平衡，我们用</w:t>
      </w:r>
      <w:r>
        <w:rPr/>
        <w:t>it</w:t>
      </w:r>
      <w:r>
        <w:rPr/>
        <w:t>作为形式主语，而将真正的主语放在句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dangerous playing in the street.</w:t>
      </w:r>
      <w:r>
        <w:rPr/>
        <w:t>在街上玩是危险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no good arguing with him.</w:t>
      </w:r>
      <w:r>
        <w:rPr/>
        <w:t>与他争论是没有好处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必背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no use doing…= It’s of no use / It’s useless +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no good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a waste of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very difficult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nice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能用动名词作主语的句子比较少一些，主要用于</w:t>
      </w:r>
      <w:r>
        <w:rPr/>
        <w:t>no good, no use, useless, senseless, dangerous,waste</w:t>
      </w:r>
      <w:r>
        <w:rPr/>
        <w:t>等词作表语的句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在下列句型中只能用动名词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v-ing(…</w:t>
      </w:r>
      <w:r>
        <w:rPr/>
        <w:t>是不可能的</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is impossible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No one  can …(or we can no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 joking about such matters.</w:t>
      </w:r>
      <w:r>
        <w:rPr/>
        <w:t>这种事开不得玩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 getting in touch with him</w:t>
      </w:r>
      <w:r>
        <w:rPr/>
        <w:t>和他取得联系是不可能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动名词短语在句中作主语时，谓语动词要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w:t>
      </w:r>
      <w:r>
        <w:rPr>
          <w:rFonts w:eastAsia="Times New Roman"/>
        </w:rPr>
        <w:t xml:space="preserve"> </w:t>
      </w:r>
      <w:r>
        <w:rPr/>
        <w:t>动名词在句中作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名词在句中作表语时一般表示抽象的习惯性的动作，表语和主语常常可以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job is teaching English.(Teaching English is my job.)</w:t>
      </w:r>
      <w:r>
        <w:rPr/>
        <w:t>我的工作是教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w:t>
      </w:r>
      <w:r>
        <w:rPr>
          <w:rFonts w:eastAsia="Times New Roman"/>
        </w:rPr>
        <w:t xml:space="preserve"> </w:t>
      </w:r>
      <w:r>
        <w:rPr/>
        <w:t>动名词在句中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finished doing their homework.</w:t>
      </w:r>
      <w:r>
        <w:rPr/>
        <w:t>他们已经做完作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hing can stop us from realizing the four modernizations in our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什么也不能阻止我们国家实现四个现代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在下面的及物动词或短语后面，只能用动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vise</w:t>
      </w:r>
      <w:r>
        <w:rPr/>
        <w:t>建议，</w:t>
      </w:r>
      <w:r>
        <w:rPr/>
        <w:t>admit</w:t>
      </w:r>
      <w:r>
        <w:rPr/>
        <w:t>承认，</w:t>
      </w:r>
      <w:r>
        <w:rPr/>
        <w:t>allow</w:t>
      </w:r>
      <w:r>
        <w:rPr/>
        <w:t>允许，</w:t>
      </w:r>
      <w:r>
        <w:rPr/>
        <w:t>appreciate</w:t>
      </w:r>
      <w:r>
        <w:rPr/>
        <w:t>感谢，欣赏</w:t>
      </w:r>
      <w:r>
        <w:rPr/>
        <w:t>avoid</w:t>
      </w:r>
      <w:r>
        <w:rPr/>
        <w:t>避免，</w:t>
      </w:r>
      <w:r>
        <w:rPr/>
        <w:t>consider</w:t>
      </w:r>
      <w:r>
        <w:rPr/>
        <w:t>考虑，认为，</w:t>
      </w:r>
      <w:r>
        <w:rPr/>
        <w:t>delay</w:t>
      </w:r>
      <w:r>
        <w:rPr/>
        <w:t>推迟，</w:t>
      </w:r>
      <w:r>
        <w:rPr/>
        <w:t>deny</w:t>
      </w:r>
      <w:r>
        <w:rPr/>
        <w:t>否认，</w:t>
      </w:r>
      <w:r>
        <w:rPr/>
        <w:t>dislike</w:t>
      </w:r>
      <w:r>
        <w:rPr/>
        <w:t>讨厌，</w:t>
      </w:r>
      <w:r>
        <w:rPr/>
        <w:t>enjoy</w:t>
      </w:r>
      <w:r>
        <w:rPr/>
        <w:t>喜欢，</w:t>
      </w:r>
      <w:r>
        <w:rPr/>
        <w:t>escape</w:t>
      </w:r>
      <w:r>
        <w:rPr/>
        <w:t>逃脱，</w:t>
      </w:r>
      <w:r>
        <w:rPr/>
        <w:t>excuse</w:t>
      </w:r>
      <w:r>
        <w:rPr/>
        <w:t>原谅，</w:t>
      </w:r>
      <w:r>
        <w:rPr/>
        <w:t>finish</w:t>
      </w:r>
      <w:r>
        <w:rPr/>
        <w:t>完成，</w:t>
      </w:r>
      <w:r>
        <w:rPr/>
        <w:t>forgive</w:t>
      </w:r>
      <w:r>
        <w:rPr/>
        <w:t>原谅，</w:t>
      </w:r>
      <w:r>
        <w:rPr/>
        <w:t>imagine</w:t>
      </w:r>
      <w:r>
        <w:rPr/>
        <w:t>想像，</w:t>
      </w:r>
      <w:r>
        <w:rPr/>
        <w:t>keep</w:t>
      </w:r>
      <w:r>
        <w:rPr/>
        <w:t>保持，</w:t>
      </w:r>
      <w:r>
        <w:rPr/>
        <w:t>mention</w:t>
      </w:r>
      <w:r>
        <w:rPr/>
        <w:t>提到，</w:t>
      </w:r>
      <w:r>
        <w:rPr/>
        <w:t>mind</w:t>
      </w:r>
      <w:r>
        <w:rPr/>
        <w:t>介意，</w:t>
      </w:r>
      <w:r>
        <w:rPr/>
        <w:t>miss</w:t>
      </w:r>
      <w:r>
        <w:rPr/>
        <w:t>错过，</w:t>
      </w:r>
      <w:r>
        <w:rPr/>
        <w:t>postpone</w:t>
      </w:r>
      <w:r>
        <w:rPr/>
        <w:t>延缓，</w:t>
      </w:r>
      <w:r>
        <w:rPr/>
        <w:t>practise</w:t>
      </w:r>
      <w:r>
        <w:rPr/>
        <w:t>练习，</w:t>
      </w:r>
      <w:r>
        <w:rPr/>
        <w:t>prevent</w:t>
      </w:r>
      <w:r>
        <w:rPr/>
        <w:t>阻止，</w:t>
      </w:r>
      <w:r>
        <w:rPr/>
        <w:t xml:space="preserve">resist </w:t>
      </w:r>
      <w:r>
        <w:rPr/>
        <w:t>抵抗，</w:t>
      </w:r>
      <w:r>
        <w:rPr/>
        <w:t>risk</w:t>
      </w:r>
      <w:r>
        <w:rPr/>
        <w:t>冒险，</w:t>
      </w:r>
      <w:r>
        <w:rPr/>
        <w:t>suggest</w:t>
      </w:r>
      <w:r>
        <w:rPr/>
        <w:t>建议，</w:t>
      </w:r>
      <w:r>
        <w:rPr/>
        <w:t>understand</w:t>
      </w:r>
      <w:r>
        <w:rPr/>
        <w:t>理解，</w:t>
      </w:r>
      <w:r>
        <w:rPr/>
        <w:t>can’t help doing sth.</w:t>
      </w:r>
      <w:r>
        <w:rPr/>
        <w:t>情不自禁地做……，</w:t>
      </w:r>
      <w:r>
        <w:rPr/>
        <w:t>can’t stand</w:t>
      </w:r>
      <w:r>
        <w:rPr/>
        <w:t>不能忍受，</w:t>
      </w:r>
      <w:r>
        <w:rPr/>
        <w:t xml:space="preserve">give up </w:t>
      </w:r>
      <w:r>
        <w:rPr/>
        <w:t>放弃，</w:t>
      </w:r>
      <w:r>
        <w:rPr/>
        <w:t xml:space="preserve">put off </w:t>
      </w:r>
      <w:r>
        <w:rPr/>
        <w:t>推迟，</w:t>
      </w:r>
      <w:r>
        <w:rPr/>
        <w:t xml:space="preserve">leave off </w:t>
      </w:r>
      <w:r>
        <w:rPr/>
        <w:t>停止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don’t allow smoking in my room.</w:t>
      </w:r>
      <w:r>
        <w:rPr/>
        <w:t>我不允许在我房内吸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 can’t stand waiting for her friend for a long time.</w:t>
      </w:r>
      <w:r>
        <w:rPr/>
        <w:t>她不能忍受长时间等候朋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ould you mind opening the window for me ?</w:t>
      </w:r>
      <w:r>
        <w:rPr/>
        <w:t>您介意替我把窗子打开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y being late,please.=Excuse me for being late.</w:t>
      </w:r>
      <w:r>
        <w:rPr/>
        <w:t>请原谅我来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avy rain prevented my visiting him yesterday.=Heavy rain prevented me from visiting him yesterday.</w:t>
      </w:r>
      <w:r>
        <w:rPr/>
        <w:t>昨天，大雨阻止了我拜访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在介词后面作宾词，动名词常跟在一些固定词组后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add to</w:t>
      </w:r>
      <w:r>
        <w:rPr/>
        <w:t>加上，</w:t>
      </w:r>
      <w:r>
        <w:rPr/>
        <w:t xml:space="preserve">be afraid of </w:t>
      </w:r>
      <w:r>
        <w:rPr/>
        <w:t>怕（产生某种后果），</w:t>
      </w:r>
      <w:r>
        <w:rPr/>
        <w:t>be ashamed of</w:t>
      </w:r>
      <w:r>
        <w:rPr/>
        <w:t>为……感到羞愧</w:t>
      </w:r>
      <w:r>
        <w:rPr/>
        <w:t>,be busy(in)doing sth.</w:t>
      </w:r>
      <w:r>
        <w:rPr/>
        <w:t>忙于做某事</w:t>
      </w:r>
      <w:r>
        <w:rPr/>
        <w:t>,be clever at</w:t>
      </w:r>
      <w:r>
        <w:rPr/>
        <w:t>在……方面聪明</w:t>
      </w:r>
      <w:r>
        <w:rPr/>
        <w:t>,be engaged in</w:t>
      </w:r>
      <w:r>
        <w:rPr/>
        <w:t>从事于</w:t>
      </w:r>
      <w:r>
        <w:rPr/>
        <w:t>,be fond of</w:t>
      </w:r>
      <w:r>
        <w:rPr/>
        <w:t>喜欢</w:t>
      </w:r>
      <w:r>
        <w:rPr/>
        <w:t>,be good at</w:t>
      </w:r>
      <w:r>
        <w:rPr/>
        <w:t>擅长</w:t>
      </w:r>
      <w:r>
        <w:rPr/>
        <w:t>,be interested in</w:t>
      </w:r>
      <w:r>
        <w:rPr/>
        <w:t>对……感兴趣</w:t>
      </w:r>
      <w:r>
        <w:rPr/>
        <w:t>,be proud of</w:t>
      </w:r>
      <w:r>
        <w:rPr/>
        <w:t>为……而骄傲</w:t>
      </w:r>
      <w:r>
        <w:rPr/>
        <w:t>,be successful in</w:t>
      </w:r>
      <w:r>
        <w:rPr/>
        <w:t>在……方面成功</w:t>
      </w:r>
      <w:r>
        <w:rPr/>
        <w:t>,be sick of</w:t>
      </w:r>
      <w:r>
        <w:rPr/>
        <w:t>对……感到恶心</w:t>
      </w:r>
      <w:r>
        <w:rPr/>
        <w:t>,be sentenced to</w:t>
      </w:r>
      <w:r>
        <w:rPr/>
        <w:t>宣判</w:t>
      </w:r>
      <w:r>
        <w:rPr/>
        <w:t>,be tired of</w:t>
      </w:r>
      <w:r>
        <w:rPr/>
        <w:t>厌烦</w:t>
      </w:r>
      <w:r>
        <w:rPr/>
        <w:t>,come to</w:t>
      </w:r>
      <w:r>
        <w:rPr/>
        <w:t>谈到</w:t>
      </w:r>
      <w:r>
        <w:rPr/>
        <w:t>,depend on</w:t>
      </w:r>
      <w:r>
        <w:rPr/>
        <w:t>依靠</w:t>
      </w:r>
      <w:r>
        <w:rPr/>
        <w:t>,dream of</w:t>
      </w:r>
      <w:r>
        <w:rPr/>
        <w:t>梦想</w:t>
      </w:r>
      <w:r>
        <w:rPr/>
        <w:t>,devote…to…</w:t>
      </w:r>
      <w:r>
        <w:rPr/>
        <w:t>把……贡献</w:t>
      </w:r>
      <w:r>
        <w:rPr/>
        <w:t>,excuse…for…</w:t>
      </w:r>
      <w:r>
        <w:rPr/>
        <w:t>为……而原谅，</w:t>
      </w:r>
      <w:r>
        <w:rPr/>
        <w:t>feel like</w:t>
      </w:r>
      <w:r>
        <w:rPr/>
        <w:t>愿意</w:t>
      </w:r>
      <w:r>
        <w:rPr>
          <w:rFonts w:eastAsia="Times New Roman"/>
        </w:rPr>
        <w:t xml:space="preserve"> </w:t>
      </w:r>
      <w:r>
        <w:rPr/>
        <w:t>,get to</w:t>
      </w:r>
      <w:r>
        <w:rPr/>
        <w:t>开始</w:t>
      </w:r>
      <w:r>
        <w:rPr/>
        <w:t xml:space="preserve">,hear of </w:t>
      </w:r>
      <w:r>
        <w:rPr/>
        <w:t>听说</w:t>
      </w:r>
      <w:r>
        <w:rPr/>
        <w:t>insist on</w:t>
      </w:r>
      <w:r>
        <w:rPr/>
        <w:t>坚持</w:t>
      </w:r>
      <w:r>
        <w:rPr/>
        <w:t>,know of</w:t>
      </w:r>
      <w:r>
        <w:rPr/>
        <w:t>对……了解</w:t>
      </w:r>
      <w:r>
        <w:rPr/>
        <w:t>,keep…from…</w:t>
      </w:r>
      <w:r>
        <w:rPr/>
        <w:t>阻止……做……</w:t>
      </w:r>
      <w:r>
        <w:rPr/>
        <w:t>,persist in</w:t>
      </w:r>
      <w:r>
        <w:rPr/>
        <w:t>坚持</w:t>
      </w:r>
      <w:r>
        <w:rPr>
          <w:rFonts w:eastAsia="Times New Roman"/>
        </w:rPr>
        <w:t xml:space="preserve"> </w:t>
      </w:r>
      <w:r>
        <w:rPr/>
        <w:t xml:space="preserve">,set about </w:t>
      </w:r>
      <w:r>
        <w:rPr/>
        <w:t>动手去做</w:t>
      </w:r>
      <w:r>
        <w:rPr/>
        <w:t>, spend…on</w:t>
      </w:r>
      <w:r>
        <w:rPr/>
        <w:t>在……花费</w:t>
      </w:r>
      <w:r>
        <w:rPr/>
        <w:t>,spend…(in)doing sth.</w:t>
      </w:r>
      <w:r>
        <w:rPr/>
        <w:t>花……做某事</w:t>
      </w:r>
      <w:r>
        <w:rPr/>
        <w:t>, stop…from…</w:t>
      </w:r>
      <w:r>
        <w:rPr/>
        <w:t>阻止……做……</w:t>
      </w:r>
      <w:r>
        <w:rPr/>
        <w:t>,stick to</w:t>
      </w:r>
      <w:r>
        <w:rPr/>
        <w:t>坚持</w:t>
      </w:r>
      <w:r>
        <w:rPr/>
        <w:t>,succeed in</w:t>
      </w:r>
      <w:r>
        <w:rPr/>
        <w:t>在……取得成功</w:t>
      </w:r>
      <w:r>
        <w:rPr/>
        <w:t xml:space="preserve">,thank…for… </w:t>
      </w:r>
      <w:r>
        <w:rPr/>
        <w:t>为……而感谢……</w:t>
      </w:r>
      <w:r>
        <w:rPr/>
        <w:t xml:space="preserve">,think of </w:t>
      </w:r>
      <w:r>
        <w:rPr/>
        <w:t>想到</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w:t>
      </w:r>
      <w:r>
        <w:rPr/>
        <w:t xml:space="preserve">insist on </w:t>
      </w:r>
      <w:r>
        <w:rPr/>
        <w:t>表示对要求、看法、意见或主张的“坚持”；</w:t>
      </w:r>
      <w:r>
        <w:rPr/>
        <w:t xml:space="preserve">stick to </w:t>
      </w:r>
      <w:r>
        <w:rPr/>
        <w:t>表示对“愿望、原则、决定、诺言、意见、理想或某种理论的坚持不渝；</w:t>
      </w:r>
      <w:r>
        <w:rPr/>
        <w:t xml:space="preserve">persist in </w:t>
      </w:r>
      <w:r>
        <w:rPr/>
        <w:t>表示对某种活动坚持不懈或对某种信念固执不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阻止某人做某事”的几个短语中</w:t>
      </w:r>
      <w:r>
        <w:rPr/>
        <w:t xml:space="preserve">stop,prevent </w:t>
      </w:r>
      <w:r>
        <w:rPr/>
        <w:t>后的</w:t>
      </w:r>
      <w:r>
        <w:rPr/>
        <w:t>from</w:t>
      </w:r>
      <w:r>
        <w:rPr/>
        <w:t>可以省略，而</w:t>
      </w:r>
      <w:r>
        <w:rPr/>
        <w:t>keep</w:t>
      </w:r>
      <w:r>
        <w:rPr/>
        <w:t>后的</w:t>
      </w:r>
      <w:r>
        <w:rPr/>
        <w:t>from</w:t>
      </w:r>
      <w:r>
        <w:rPr/>
        <w:t>不能省，因为</w:t>
      </w:r>
      <w:r>
        <w:rPr/>
        <w:t xml:space="preserve">keep sb. doing sth. </w:t>
      </w:r>
      <w:r>
        <w:rPr/>
        <w:t>表示”使某人一直做某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在下面句型中也常用动名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 use/ need /harm/ hurry +in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be/We have   fun /some difficulty/some trouble/problem/pleasure/a good time/a hard time +in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s busy preparing his lessons.</w:t>
      </w:r>
      <w:r>
        <w:rPr/>
        <w:t>他忙于备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Einstein spent the rest of his life living in the USA.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爱因斯坦在美国度过他的晚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 had some difficulty in explaining the maths problem to him.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费劲地给解释这道数学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little girl is interested in drawing pictures.</w:t>
      </w:r>
      <w:r>
        <w:rPr/>
        <w:t>小姑娘对画画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look forward to going abroad.</w:t>
      </w:r>
      <w:r>
        <w:rPr/>
        <w:t>我们盼望出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s there any hope of your team winning the mat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你们队在比赛中有希望获胜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nsists on no one knowing about the experi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坚持认为没人了解有关实验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分词在句中作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系动词</w:t>
      </w:r>
      <w:r>
        <w:rPr/>
        <w:t>be,become,feel,get,grow,keep,look,remain,seem,sound,appear</w:t>
      </w:r>
      <w:r>
        <w:rPr/>
        <w:t>等后面的现在分词作表语时，一般表示主动或表示主语的性质和特征。含有“令人……”之意，多数情况下主语为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irst impressions are most lasting.</w:t>
      </w:r>
      <w:r>
        <w:rPr/>
        <w:t>最初的印象历时最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piece of news is encouraging.</w:t>
      </w:r>
      <w:r>
        <w:rPr/>
        <w:t>这条消息鼓舞人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表语的分词大部分是由能够表示人们某种感情或情绪的动词变化而来的，而且这类分词实际上已基本形容词化。常见的有以下分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musing,astonishing,boring,disappointing,discouraging,encouraging,exciting,interesting,missing,promising,puzzling,shocking,surprising,striking</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ovel is very interesting and we are all interested in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本小说很有趣，我们对它都很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se colours are pleasing.</w:t>
      </w:r>
      <w:r>
        <w:rPr/>
        <w:t>这些色彩令人愉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表语的现在分词和进行时态中的现在分词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系表结构中，现在分词表示主语的特性，</w:t>
      </w:r>
      <w:r>
        <w:rPr/>
        <w:t xml:space="preserve">be </w:t>
      </w:r>
      <w:r>
        <w:rPr/>
        <w:t>为系动词，可以换作其他的系动词。而在进行进态中，现在分词表示主语正在进行的动作，在句中与助动词</w:t>
      </w:r>
      <w:r>
        <w:rPr/>
        <w:t>be</w:t>
      </w:r>
      <w:r>
        <w:rPr/>
        <w:t>一起构成谓语，此结构中的助动词</w:t>
      </w:r>
      <w:r>
        <w:rPr/>
        <w:t>be</w:t>
      </w:r>
      <w:r>
        <w:rPr/>
        <w:t>不能换成其他的助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s is moving.</w:t>
      </w:r>
      <w:r>
        <w:rPr/>
        <w:t>这消息令人感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moving</w:t>
      </w:r>
      <w:r>
        <w:rPr/>
        <w:t>为表语，说明主语的特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heroic deeds are moving us.</w:t>
      </w:r>
      <w:r>
        <w:rPr/>
        <w:t>他的英雄事迹正在感动着我们。（</w:t>
      </w:r>
      <w:r>
        <w:rPr/>
        <w:t>moving</w:t>
      </w:r>
      <w:r>
        <w:rPr/>
        <w:t>为现在分词，与助动词</w:t>
      </w:r>
      <w:r>
        <w:rPr/>
        <w:t>are</w:t>
      </w:r>
      <w:r>
        <w:rPr/>
        <w:t>构成谓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立刻接通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I’II connect you.</w:t>
      </w:r>
      <w:r>
        <w:rPr/>
        <w:t>我为您转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I’II transfer you .</w:t>
      </w:r>
      <w:r>
        <w:rPr/>
        <w:t>我为您转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I’II put you through.</w:t>
      </w:r>
      <w:r>
        <w:rPr/>
        <w:t>我为您转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对方说话不清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I beg your pardon?</w:t>
      </w:r>
      <w:r>
        <w:rPr/>
        <w:t>请再说一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Once more, please.</w:t>
      </w:r>
      <w:r>
        <w:rPr/>
        <w:t>请再说一遍，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ould you please repeat that?</w:t>
      </w:r>
      <w:r>
        <w:rPr/>
        <w:t>请再说一遍，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ill you speak a little more slowly?</w:t>
      </w:r>
      <w:r>
        <w:rPr/>
        <w:t>请您说得慢些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对方要找的人不能来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I’m sorry, Mr Green is tied up at the moment.</w:t>
      </w:r>
      <w:r>
        <w:rPr/>
        <w:t>抱歉，</w:t>
      </w:r>
      <w:r>
        <w:rPr/>
        <w:t>Mr Green</w:t>
      </w:r>
      <w:r>
        <w:rPr/>
        <w:t>脱不开身来听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I’m sorry, Mr Green is busy right now.</w:t>
      </w:r>
      <w:r>
        <w:rPr/>
        <w:t>抱歉，</w:t>
      </w:r>
      <w:r>
        <w:rPr/>
        <w:t>Mr Green</w:t>
      </w:r>
      <w:r>
        <w:rPr/>
        <w:t>此刻正在忙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I’m sorry, Mr Green has a visitor right now.</w:t>
      </w:r>
      <w:r>
        <w:rPr/>
        <w:t>抱歉，</w:t>
      </w:r>
      <w:r>
        <w:rPr/>
        <w:t>Mr Green</w:t>
      </w:r>
      <w:r>
        <w:rPr/>
        <w:t>此刻正在接待客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I’m sorry, Mr Green is in the meeting right now.</w:t>
      </w:r>
      <w:r>
        <w:rPr/>
        <w:t>抱歉，</w:t>
      </w:r>
      <w:r>
        <w:rPr/>
        <w:t>Mr Green</w:t>
      </w:r>
      <w:r>
        <w:rPr/>
        <w:t>此刻正在开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I’m sorry,Mr Green is on the phone at the moment .</w:t>
      </w:r>
      <w:r>
        <w:rPr/>
        <w:t>抱歉，</w:t>
      </w:r>
      <w:r>
        <w:rPr/>
        <w:t>Mr Green</w:t>
      </w:r>
      <w:r>
        <w:rPr/>
        <w:t>此刻正在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 xml:space="preserve">I’m sorry, Mr Green is away on a trip. </w:t>
      </w:r>
      <w:r>
        <w:rPr/>
        <w:t>抱歉</w:t>
      </w:r>
      <w:r>
        <w:rPr/>
        <w:t xml:space="preserve">, Mr Green </w:t>
      </w:r>
      <w:r>
        <w:rPr/>
        <w:t>出差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请对方要找的人回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 xml:space="preserve">May I have him call you back? </w:t>
      </w:r>
      <w:r>
        <w:rPr/>
        <w:t>请他回电话给您，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Would you like him to call you back?</w:t>
      </w:r>
      <w:r>
        <w:rPr/>
        <w:t>您要他回电话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May I have your phone number ,please?</w:t>
      </w:r>
      <w:r>
        <w:rPr/>
        <w:t>请把您的电话号码告诉我，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What’s your phone number, please?</w:t>
      </w:r>
      <w:r>
        <w:rPr/>
        <w:t>请问您的电话号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转告对方要找的人何时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Mr Green will be back around 3 o’clock.</w:t>
      </w:r>
      <w:r>
        <w:rPr/>
        <w:t>格林先生大约在</w:t>
      </w:r>
      <w:r>
        <w:rPr/>
        <w:t>3</w:t>
      </w:r>
      <w:r>
        <w:rPr/>
        <w:t>点钟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He should be back at any moment.</w:t>
      </w:r>
      <w:r>
        <w:rPr/>
        <w:t>他随时都会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You should be able to catch him in an hour at most,</w:t>
      </w:r>
      <w:r>
        <w:rPr/>
        <w:t>顶多一小时，您就可以联系上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六）问对方是否留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May/Shall/Could I take a message?</w:t>
      </w:r>
      <w:r>
        <w:rPr/>
        <w:t>我可以替您留言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Would you like to leave a message?</w:t>
      </w:r>
      <w:r>
        <w:rPr/>
        <w:t>您要不要留言给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Would you like me to take a message for you ?</w:t>
      </w:r>
      <w:r>
        <w:rPr/>
        <w:t>我替您捎口信好不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七</w:t>
      </w:r>
      <w:r>
        <w:rPr/>
        <w:t>)</w:t>
      </w:r>
      <w:r>
        <w:rPr/>
        <w:t>感谢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hank you for calling.</w:t>
      </w:r>
      <w:r>
        <w:rPr/>
        <w:t>感谢您的来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Nice talking to you.</w:t>
      </w:r>
      <w:r>
        <w:rPr/>
        <w:t>能和您谈谈真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八）挂断电话前的招呼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My best wishes to Mr Green</w:t>
      </w:r>
      <w:r>
        <w:rPr/>
        <w:t>。替我向</w:t>
      </w:r>
      <w:r>
        <w:rPr/>
        <w:t>Mr Green</w:t>
      </w:r>
      <w:r>
        <w:rPr/>
        <w:t>问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Call again when you’ve got time.</w:t>
      </w:r>
      <w:r>
        <w:rPr/>
        <w:t>有空时请再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Hope to see you again.</w:t>
      </w:r>
      <w:r>
        <w:rPr/>
        <w:t>希望再次与您相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Goodbye.</w:t>
      </w:r>
      <w:r>
        <w:rPr/>
        <w:t>再见</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1</w:t>
      </w:r>
      <w:r>
        <w:rPr/>
        <w:t>】</w:t>
      </w:r>
      <w:r>
        <w:rPr/>
        <w:t>________the meeting himself gave them a great deal of encourage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The president will attend         B. The president to att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The president attended           D. The president’s atten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The president’s attending the meeting himself</w:t>
      </w:r>
      <w:r>
        <w:rPr/>
        <w:t>是现在分词的复合结构，在句中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2</w:t>
      </w:r>
      <w:r>
        <w:rPr/>
        <w:t>】－</w:t>
      </w:r>
      <w:r>
        <w:rPr/>
        <w:t>Have a nice week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ank you.__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ee you later.       B. What about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he same to you .    D.Thank you all the s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对于别人的祝愿有两种应答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rFonts w:eastAsia="Times New Roman"/>
        </w:rPr>
        <w:t xml:space="preserve"> </w:t>
      </w:r>
      <w:r>
        <w:rPr/>
        <w:t>若可以互致祝愿常说</w:t>
      </w:r>
      <w:r>
        <w:rPr/>
        <w:t>The same to you.</w:t>
      </w:r>
      <w:r>
        <w:rPr/>
        <w:t>也可以说</w:t>
      </w:r>
      <w:r>
        <w:rPr/>
        <w:t>And you,too.</w:t>
      </w:r>
      <w:r>
        <w:rPr/>
        <w:t>译为“同样祝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有些祝愿不能互致，只能用</w:t>
      </w:r>
      <w:r>
        <w:rPr/>
        <w:t>Thank you.</w:t>
      </w:r>
      <w:r>
        <w:rPr/>
        <w:t>来应答。（如：</w:t>
      </w:r>
      <w:r>
        <w:rPr/>
        <w:t>Happy birthday.</w:t>
      </w:r>
      <w:r>
        <w:rPr/>
        <w:t>一般情况下问者与答者不大可能是同一天生日。）故改题</w:t>
      </w:r>
      <w:r>
        <w:rPr/>
        <w:t>C</w:t>
      </w:r>
      <w:r>
        <w:rPr/>
        <w:t>为最佳选项。</w:t>
      </w:r>
      <w:r>
        <w:rPr/>
        <w:t>A</w:t>
      </w:r>
      <w:r>
        <w:rPr/>
        <w:t>、</w:t>
      </w:r>
      <w:r>
        <w:rPr/>
        <w:t>B</w:t>
      </w:r>
      <w:r>
        <w:rPr/>
        <w:t>、</w:t>
      </w:r>
      <w:r>
        <w:rPr/>
        <w:t>D</w:t>
      </w:r>
      <w:r>
        <w:rPr/>
        <w:t>项语境不妥，其中</w:t>
      </w:r>
      <w:r>
        <w:rPr/>
        <w:t>D</w:t>
      </w:r>
      <w:r>
        <w:rPr/>
        <w:t>项用于回答请求别人帮助未成功时的礼貌应答；</w:t>
      </w:r>
      <w:r>
        <w:rPr/>
        <w:t>B</w:t>
      </w:r>
      <w:r>
        <w:rPr/>
        <w:t>项用于询问对方或别人的情况或提建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3">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2">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64">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863486568" r:id="rId2"/>
      </w:object>
      <w:drawing>
        <wp:anchor behindDoc="1" distT="0" distB="0" distL="111760" distR="111760" simplePos="0" locked="0" layoutInCell="0" allowOverlap="1" relativeHeight="10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