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 xml:space="preserve">g1Unit 22 A World of Fun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目标导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单元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musement,bungeejumping,free-fallride,minority,cartoon,thrill,attrac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ducate,conservation,souvenir,collection,castle,coastal,divide,section,shuttle,butterfly,injury,rocket,helicopter,civilization,achievement,prevent,handba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wist,darkness,imagination,designer,endle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单元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问路及其应答的交际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问路的交际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xcuse me. Am I going in the right direc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xcuse me. Which … goes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xcuse me. Dose this road lead to…,pl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here can I find a …,pl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应答的交际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in that direc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Go down/up this path/street/roa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south/north of th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urn left/right a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单元语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ing Form used as Adverbial</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核心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义词辨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look(at)</w:t>
      </w:r>
      <w:r>
        <w:rPr/>
        <w:t>和</w:t>
      </w:r>
      <w:r>
        <w:rPr/>
        <w:t>se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look</w:t>
      </w:r>
      <w:r>
        <w:rPr/>
        <w:t>一般用作不及物动词，后跟介词</w:t>
      </w:r>
      <w:r>
        <w:rPr/>
        <w:t>at</w:t>
      </w:r>
      <w:r>
        <w:rPr/>
        <w:t>构成短语动词才能表示及物的意义。</w:t>
      </w:r>
      <w:r>
        <w:rPr/>
        <w:t>look</w:t>
      </w:r>
      <w:r>
        <w:rPr/>
        <w:t>表示有意识地看，强调“看”的动作。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ook!That’s a car.</w:t>
      </w:r>
      <w:r>
        <w:rPr/>
        <w:t>看！那是一辆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y I look at your new book?</w:t>
      </w:r>
      <w:r>
        <w:rPr/>
        <w:t>我可以看看你的新书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ook</w:t>
      </w:r>
      <w:r>
        <w:rPr/>
        <w:t>还可以作连系动词，作“看上去”解。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You look the same.</w:t>
      </w:r>
      <w:r>
        <w:rPr/>
        <w:t>你们看上去长得真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y look fine today.</w:t>
      </w:r>
      <w:r>
        <w:rPr/>
        <w:t>他们今天看上去气色不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Look at the picture.</w:t>
      </w:r>
      <w:r>
        <w:rPr/>
        <w:t>看那张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see</w:t>
      </w:r>
      <w:r>
        <w:rPr/>
        <w:t>既可用作及物动词，也可用作不及物动词，是“有视力，有能力看见”的意思，强调“看”的结果，常与</w:t>
      </w:r>
      <w:r>
        <w:rPr/>
        <w:t>can</w:t>
      </w:r>
      <w:r>
        <w:rPr/>
        <w:t>连用，一般不用于进行时。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Can you see the door?</w:t>
      </w:r>
      <w:r>
        <w:rPr/>
        <w:t>你能看见那扇门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dark .I can’t see.</w:t>
      </w:r>
      <w:r>
        <w:rPr/>
        <w:t>太暗了，我看不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can see some animals over there.</w:t>
      </w:r>
      <w:r>
        <w:rPr/>
        <w:t>我能看见那边有些动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 blind man can’t see anything.</w:t>
      </w:r>
      <w:r>
        <w:rPr/>
        <w:t>盲人看不见任何东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ee</w:t>
      </w:r>
      <w:r>
        <w:rPr/>
        <w:t>还可以表示“会见”，“访问”，“观看”等意思。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ee you again.</w:t>
      </w:r>
      <w:r>
        <w:rPr/>
        <w:t>再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Let’s go to see a film.</w:t>
      </w:r>
      <w:r>
        <w:rPr/>
        <w:t>咱们去看电影吧。</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other</w:t>
      </w:r>
      <w:r>
        <w:rPr/>
        <w:t>和</w:t>
      </w:r>
      <w:r>
        <w:rPr/>
        <w:t>the ot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other</w:t>
      </w:r>
      <w:r>
        <w:rPr/>
        <w:t>意为“其他”，“另外”，用作形容词时可修饰单数或复数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study Chinese, English and other subjects.</w:t>
      </w:r>
      <w:r>
        <w:rPr/>
        <w:t>我学习汉语、英语和其他课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 you any other book on this subject?</w:t>
      </w:r>
      <w:r>
        <w:rPr/>
        <w:t>你还有别的关于这个学科的书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other things can you see?</w:t>
      </w:r>
      <w:r>
        <w:rPr/>
        <w:t>你还能看见别的什么东西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the other</w:t>
      </w:r>
      <w:r>
        <w:rPr/>
        <w:t>意为两者中国消费者报的“另一个“，常与</w:t>
      </w:r>
      <w:r>
        <w:rPr/>
        <w:t>one</w:t>
      </w:r>
      <w:r>
        <w:rPr/>
        <w:t>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Where is the other one? </w:t>
      </w:r>
      <w:r>
        <w:rPr/>
        <w:t>另一个在哪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have two pencils .One is red. the other is blu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w:t>
      </w:r>
      <w:r>
        <w:rPr>
          <w:rFonts w:eastAsia="Times New Roman"/>
        </w:rPr>
        <w:t xml:space="preserve">               </w:t>
      </w:r>
      <w:r>
        <w:rPr/>
        <w:t>有两支铅笔。一支是红色的，另一支是蓝色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is room is my bedroom; the other is my offi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个房间是我的卧室，另一间是我的办公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other</w:t>
      </w:r>
      <w:r>
        <w:rPr/>
        <w:t>还可以修饰复数名词，表示除前面提到的以外的“全部其余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Two of the books are yours ,the other books are min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些书里有两本是你的，其余的书是我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w:t>
      </w:r>
      <w:r>
        <w:rPr/>
        <w:t>．</w:t>
      </w:r>
      <w:r>
        <w:rPr/>
        <w:t>common, usual</w:t>
      </w:r>
      <w:r>
        <w:rPr/>
        <w:t>和</w:t>
      </w:r>
      <w:r>
        <w:rPr/>
        <w:t xml:space="preserve">ordinar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common</w:t>
      </w:r>
      <w:r>
        <w:rPr/>
        <w:t>意为“普通的”，“平常的”，指常见的，常常发生的，不足为奇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birds are very common here.</w:t>
      </w:r>
      <w:r>
        <w:rPr/>
        <w:t>这些鸟在这儿很常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common man in every country is anxious for world pea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每个国家的老百姓都渴望世界和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now is common in cold countries.</w:t>
      </w:r>
      <w:r>
        <w:rPr/>
        <w:t>在寒冷的国家雪是常见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usual</w:t>
      </w:r>
      <w:r>
        <w:rPr/>
        <w:t>意为“通常的“，习惯性的”，可用于一切频繁发生的事情。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ea is considered to be the usual drink in Brita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在英国，茶被视为一种习惯性的饮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arrived later than usual.</w:t>
      </w:r>
      <w:r>
        <w:rPr/>
        <w:t>他到得比平常晚一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re you coming home at the usual time?</w:t>
      </w:r>
      <w:r>
        <w:rPr/>
        <w:t>你准备按往常的时间回家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Yes ,I shall leave the office at the same time as usua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是的，我将和平常一样准时离开办公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y usual chair had been moved from is usual pla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平常用的椅子已从老地方移</w:t>
      </w:r>
      <w:r>
        <w:rPr>
          <w:rFonts w:eastAsia="Times New Roman"/>
        </w:rPr>
        <w:t xml:space="preserve"> </w:t>
      </w:r>
      <w:r>
        <w:rPr/>
        <w:t>开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ordinary</w:t>
      </w:r>
      <w:r>
        <w:rPr/>
        <w:t>意为“通常的”，“普通的”，有“日常的”，“随时都可以碰到的”含意，与</w:t>
      </w:r>
      <w:r>
        <w:rPr/>
        <w:t>common</w:t>
      </w:r>
      <w:r>
        <w:rPr/>
        <w:t>意思相近。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n ordinary workday is eight hours.</w:t>
      </w:r>
      <w:r>
        <w:rPr/>
        <w:t>一个工作日通常是八个小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 was a very ordinary day today.</w:t>
      </w:r>
      <w:r>
        <w:rPr/>
        <w:t>今天是很平常的一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is a little man with ordinary looking.</w:t>
      </w:r>
      <w:r>
        <w:rPr/>
        <w:t>他是个个子矮小，相普通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om Sawyer was an ordinary American boy who kept getting into trou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汤姆</w:t>
      </w:r>
      <w:r>
        <w:rPr/>
        <w:t>.</w:t>
      </w:r>
      <w:r>
        <w:rPr/>
        <w:t>索耶是个常常惹事生非的普普通通的美国男孩</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other</w:t>
      </w:r>
      <w:r>
        <w:rPr/>
        <w:t>和</w:t>
      </w:r>
      <w:r>
        <w:rPr/>
        <w:t>anot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other</w:t>
      </w:r>
      <w:r>
        <w:rPr/>
        <w:t>表示泛指</w:t>
      </w:r>
      <w:r>
        <w:rPr/>
        <w:t>,</w:t>
      </w:r>
      <w:r>
        <w:rPr/>
        <w:t>意为”另外的、别的、其它的“。常与复数名词或不可数名词连用。如果其前有</w:t>
      </w:r>
      <w:r>
        <w:rPr/>
        <w:t>the ,this, some, any, each, every, no, one</w:t>
      </w:r>
      <w:r>
        <w:rPr/>
        <w:t>以及形容词性物主代词时，其后就可接单数名词。注意下面</w:t>
      </w:r>
      <w:r>
        <w:rPr/>
        <w:t>other</w:t>
      </w:r>
      <w:r>
        <w:rPr/>
        <w:t>的几种变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others</w:t>
      </w:r>
      <w:r>
        <w:rPr/>
        <w:t>：它是</w:t>
      </w:r>
      <w:r>
        <w:rPr/>
        <w:t>other</w:t>
      </w:r>
      <w:r>
        <w:rPr/>
        <w:t>的复数形式，表示泛指，意为“别的人或物”，但不指全部。如：</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any students are playing on the playground. Some are playing football; others are palying baskeba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很多学生在操场上玩。一些人在踢足球；另一些人在打篮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other:</w:t>
      </w:r>
      <w:r>
        <w:rPr/>
        <w:t>表示两者中的另外一个。可单独使用，也可后接单数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old man has two sons. One is a worker ,the other is a teac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人老人有两人儿子。一个是工人，另一个是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但如果</w:t>
      </w:r>
      <w:r>
        <w:rPr/>
        <w:t>the other</w:t>
      </w:r>
      <w:r>
        <w:rPr/>
        <w:t>后接复数名词，或者</w:t>
      </w:r>
      <w:r>
        <w:rPr/>
        <w:t>the othersg</w:t>
      </w:r>
      <w:r>
        <w:rPr/>
        <w:t>本身用复数形式（</w:t>
      </w:r>
      <w:r>
        <w:rPr/>
        <w:t>the others</w:t>
      </w:r>
      <w:r>
        <w:rPr/>
        <w:t>）</w:t>
      </w:r>
      <w:r>
        <w:rPr/>
        <w:t>,</w:t>
      </w:r>
      <w:r>
        <w:rPr/>
        <w:t>则可表示其余的全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e shall do some cleaning this afternoon. Group One will clean the wall. Group Two will clean the windows. The other students will sweep the flo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们今天下午要打扫卫生。第一组打扫墙。第二级打扫窗子。其余学生扫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another</w:t>
      </w:r>
      <w:r>
        <w:rPr/>
        <w:t>常用于指三者或三者以上中的“另外一个”。它可单独使用，也可后接名词。如果其后接复数名词，则表示“又、再、还”。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is cap is too small for me. Show me another(o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个杯子对我来说太小了。给我另外一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e need another three assistants in our shop.</w:t>
      </w:r>
      <w:r>
        <w:rPr/>
        <w:t>我们商店还需要三个助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5</w:t>
      </w:r>
      <w:r>
        <w:rPr/>
        <w:t>．</w:t>
      </w:r>
      <w:r>
        <w:rPr/>
        <w:t>meet</w:t>
      </w:r>
      <w:r>
        <w:rPr/>
        <w:t>和</w:t>
      </w:r>
      <w:r>
        <w:rPr/>
        <w:t xml:space="preserve">meet with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meet</w:t>
      </w:r>
      <w:r>
        <w:rPr/>
        <w:t>意为“相逢”，“遇见”；“连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t Boston University, he met his wife,Corett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在波斯顿大学，认识了他的妻子科利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met my teacher in the street today.</w:t>
      </w:r>
      <w:r>
        <w:rPr/>
        <w:t>我今天在街上遇见了我的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f you like ,we can meet you there.</w:t>
      </w:r>
      <w:r>
        <w:rPr/>
        <w:t>如果你愿意的话，我们在那儿接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ill you meet her at the station?</w:t>
      </w:r>
      <w:r>
        <w:rPr/>
        <w:t>你到车站去接她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meet with</w:t>
      </w:r>
      <w:r>
        <w:rPr/>
        <w:t>意为“偶然遭遇，碰到（尤指不愉快的事情）”；“会见，会晤”。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met with some difficulties when I tried to enter the count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在入境时遇到了一些困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Our representatives met with several heads of stat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们的代表会晤了几个国家的首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6</w:t>
      </w:r>
      <w:r>
        <w:rPr/>
        <w:t>．</w:t>
      </w:r>
      <w:r>
        <w:rPr/>
        <w:t>wound, injuret</w:t>
      </w:r>
      <w:r>
        <w:rPr/>
        <w:t>和</w:t>
      </w:r>
      <w:r>
        <w:rPr/>
        <w:t>hur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wound</w:t>
      </w:r>
      <w:r>
        <w:rPr/>
        <w:t>一般指外伤，多指枪或锐器所造在的创伤，尤指在战争中受伤。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soldier was sounded in the arm.</w:t>
      </w:r>
      <w:r>
        <w:rPr/>
        <w:t>这个士兵的胳膊受伤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injure</w:t>
      </w:r>
      <w:r>
        <w:rPr/>
        <w:t>指在事故中受伤。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re were two people injured in the car accid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有两个人在车祸中受了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he was injured badly in an accident during the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她在一次工伤事故中受了重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hurt</w:t>
      </w:r>
      <w:r>
        <w:rPr/>
        <w:t>为一般用语，指精神上的伤害，也可指肉体的损伤。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any people were hurt when a bus and a truck collid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一辆公共汽车和一辆卡车相撞，许多人受了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he’s hurt because you haven’t visited 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她很伤心，因为你没有去看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was very much hurt at his words.</w:t>
      </w:r>
      <w:r>
        <w:rPr/>
        <w:t>他的话伤透了我的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7</w:t>
      </w:r>
      <w:r>
        <w:rPr/>
        <w:t>．</w:t>
      </w:r>
      <w:r>
        <w:rPr/>
        <w:t>way</w:t>
      </w:r>
      <w:r>
        <w:rPr/>
        <w:t>和</w:t>
      </w:r>
      <w:r>
        <w:rPr/>
        <w:t>metho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两者都可以表示“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way</w:t>
      </w:r>
      <w:r>
        <w:rPr/>
        <w:t>是普通用语，指做事的方法，也可泛指思考、生活方式等。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ome like the older ways of doing things.</w:t>
      </w:r>
      <w:r>
        <w:rPr/>
        <w:t>有些人喜欢处理事务的老办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tress is a natural part of everyday life and there is no way to avoid 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压力是日常生活中不可分割的一部分，无法逃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method</w:t>
      </w:r>
      <w:r>
        <w:rPr/>
        <w:t>指“（系统的，具有一定理论依据的）方法”。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Our teacher is showing us a new method of writ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老师告诉我们一种书写的新方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re’s not much method in the way they do their accounts.Will you come to help th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他们记账的方法没有什么条理，你能来帮帮他们吗？</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8</w:t>
      </w:r>
      <w:r>
        <w:rPr/>
        <w:t>．</w:t>
      </w:r>
      <w:r>
        <w:rPr/>
        <w:t>go, become, get</w:t>
      </w:r>
      <w:r>
        <w:rPr/>
        <w:t>和</w:t>
      </w:r>
      <w:r>
        <w:rPr/>
        <w:t>gr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几个词作系动词时，都可以表示“变成”的意思，但也有些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become, get</w:t>
      </w:r>
      <w:r>
        <w:rPr/>
        <w:t>和</w:t>
      </w:r>
      <w:r>
        <w:rPr/>
        <w:t>go</w:t>
      </w:r>
      <w:r>
        <w:rPr/>
        <w:t>通常表示变化的过程已经完成，有“变成了”的意思，但</w:t>
      </w:r>
      <w:r>
        <w:rPr/>
        <w:t>become</w:t>
      </w:r>
      <w:r>
        <w:rPr/>
        <w:t>比较正式，而</w:t>
      </w:r>
      <w:r>
        <w:rPr/>
        <w:t>get</w:t>
      </w:r>
      <w:r>
        <w:rPr/>
        <w:t>和</w:t>
      </w:r>
      <w:r>
        <w:rPr/>
        <w:t>go</w:t>
      </w:r>
      <w:r>
        <w:rPr/>
        <w:t>比较口语化。此外，</w:t>
      </w:r>
      <w:r>
        <w:rPr/>
        <w:t>become</w:t>
      </w:r>
      <w:r>
        <w:rPr/>
        <w:t>和</w:t>
      </w:r>
      <w:r>
        <w:rPr/>
        <w:t>get</w:t>
      </w:r>
      <w:r>
        <w:rPr/>
        <w:t>的变化可以是由好变坏，好可以是由坏变好，而</w:t>
      </w:r>
      <w:r>
        <w:rPr/>
        <w:t>go</w:t>
      </w:r>
      <w:r>
        <w:rPr/>
        <w:t>的变化通常是由好变坏。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situation has become even worse/better.</w:t>
      </w:r>
      <w:r>
        <w:rPr/>
        <w:t>情况变得更糟</w:t>
      </w:r>
      <w:r>
        <w:rPr/>
        <w:t>/</w:t>
      </w:r>
      <w:r>
        <w:rPr/>
        <w:t>更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y are getting richer and richer/poorer and poorer.</w:t>
      </w:r>
      <w:r>
        <w:rPr/>
        <w:t>他们越来越富</w:t>
      </w:r>
      <w:r>
        <w:rPr/>
        <w:t>/</w:t>
      </w:r>
      <w:r>
        <w:rPr/>
        <w:t>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situation has gone even wor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y are getting poorer and poor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grow</w:t>
      </w:r>
      <w:r>
        <w:rPr/>
        <w:t>有逐渐“变化”之意。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y younger brother is growing tall.</w:t>
      </w:r>
      <w:r>
        <w:rPr/>
        <w:t>。我的弟弟渐渐长高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9.prevent,Stop</w:t>
      </w:r>
      <w:r>
        <w:rPr/>
        <w:t>和</w:t>
      </w:r>
      <w:r>
        <w:rPr/>
        <w:t>kee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表示“制止</w:t>
      </w:r>
      <w:r>
        <w:rPr/>
        <w:t>(</w:t>
      </w:r>
      <w:r>
        <w:rPr/>
        <w:t>阻止、防止</w:t>
      </w:r>
      <w:r>
        <w:rPr/>
        <w:t>)</w:t>
      </w:r>
      <w:r>
        <w:rPr/>
        <w:t>某人或某物做某事，有三种表达方式，可以互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prevent sb.(sth.) from doing sth.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stop sb.(sth.) from doing sth. from(</w:t>
      </w:r>
      <w:r>
        <w:rPr/>
        <w:t>常可省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keep sb.(sth.) from doing sth. from(</w:t>
      </w:r>
      <w:r>
        <w:rPr/>
        <w:t>不可省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1)I think doing this can prevent such things (from) happening aga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认为这样做能够防止再发生类似的事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ho can stop us (from) going if we want to g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如果我们要去，谁能阻止得了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Nothing will keep us from coming 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什么也阻止不了我们到这里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0.divide </w:t>
      </w:r>
      <w:r>
        <w:rPr/>
        <w:t>和</w:t>
      </w:r>
      <w:r>
        <w:rPr/>
        <w:t>separat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separate </w:t>
      </w:r>
      <w:r>
        <w:rPr/>
        <w:t>把原来连在一起或靠近的“分隔开来”，常与</w:t>
      </w:r>
      <w:r>
        <w:rPr/>
        <w:t>from</w:t>
      </w:r>
      <w:r>
        <w:rPr/>
        <w:t>搭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1)The Taiwan Straits separates Taiwan from Fujia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台湾海峡把台湾和福建隔开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Please separate the white shirt from the colored on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请把白衬衫与其他颜色的衬衫分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此外，</w:t>
      </w:r>
      <w:r>
        <w:rPr/>
        <w:t>separate</w:t>
      </w:r>
      <w:r>
        <w:rPr/>
        <w:t>也可指离别之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We are separated for the pres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们暂时离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divede </w:t>
      </w:r>
      <w:r>
        <w:rPr/>
        <w:t>指把整体“划分”成若干份，常与</w:t>
      </w:r>
      <w:r>
        <w:rPr/>
        <w:t>into</w:t>
      </w:r>
      <w:r>
        <w:rPr/>
        <w:t>搭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1)The teacher devided the whole class into 5 group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老师把整个班级分成了五个小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The island is divided into two par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个岛屿初分成两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文难点诠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A theme park is a collection of rides, exhibitions or other attractions that are based on a comman the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主题公园就是围绕着某一主题所设计的集车乘、展览及其他游乐项目为一体的公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 are based on a comman theme</w:t>
      </w:r>
      <w:r>
        <w:rPr/>
        <w:t>是一个由</w:t>
      </w:r>
      <w:r>
        <w:rPr/>
        <w:t>that</w:t>
      </w:r>
      <w:r>
        <w:rPr/>
        <w:t>引导的定语从句修饰限定</w:t>
      </w:r>
      <w:r>
        <w:rPr/>
        <w:t>a collection of rides, exhibition or other attractio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定语从句在本单元出现较多，现举例如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A good example of a theme park that both educates and entertains is Ocean Park, in Hong Ko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一个集教育与娱乐于一身的样板主题公园就是香港的海洋公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Visitors to Ocean Park will find all the rides and attractions that can be found in most parks, b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去海洋公园参观的游管们将会在那里发现大多数公园都有的车乘和游乐项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w:t>
      </w:r>
      <w:r>
        <w:rPr/>
        <w:t>）</w:t>
      </w:r>
      <w:r>
        <w:rPr/>
        <w:t>The park has a conservation that helps protect marine animals and their habitats in the rivers and coastal waters of Asi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座公园有一个帮助保护在亚洲河流和沿海海域的海洋动物及栖息地的保护中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Visitors can go on exciting rides where they can feel what it is like to do the things they have seen their heroes do in the fil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游客们能够坐上令其兴奋的车乘，体会做在电影里看到的英雄所做的事的感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本句中出现了两个定语从句，一个是由</w:t>
      </w:r>
      <w:r>
        <w:rPr/>
        <w:t>where</w:t>
      </w:r>
      <w:r>
        <w:rPr/>
        <w:t>引出的定语从句，另一个是由省去的</w:t>
      </w:r>
      <w:r>
        <w:rPr/>
        <w:t>which</w:t>
      </w:r>
      <w:r>
        <w:rPr/>
        <w:t>或</w:t>
      </w:r>
      <w:r>
        <w:rPr/>
        <w:t>that</w:t>
      </w:r>
      <w:r>
        <w:rPr/>
        <w:t>引导的主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5)You sit in a car that“fall”from a tall tower and you scream your way down to a safe land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坐在从高塔上跌下来的车中，一路尖叫着落到安全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hat they all have in common is that they combine fun with the opportunity to learn someth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它们的共通之处是将短语和学习机会结合在一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本句出现了两个名词性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其一为</w:t>
      </w:r>
      <w:r>
        <w:rPr/>
        <w:t>what they all have in common</w:t>
      </w:r>
      <w:r>
        <w:rPr/>
        <w:t>为主语从句。其二为</w:t>
      </w:r>
      <w:r>
        <w:rPr/>
        <w:t>that they combine with the opportunity to learn something</w:t>
      </w:r>
      <w:r>
        <w:rPr/>
        <w:t>为表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名词性从句包括主语从句、表语从句、宾语从句以及同位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文中出现的名词性从句列举如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But theme parkes also try to make sure that visitors leave knowing more about their theme.(</w:t>
      </w:r>
      <w:r>
        <w:rPr/>
        <w:t>宾语从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It seems that people just cannot get enough of scary rides and exciting adventures.(</w:t>
      </w:r>
      <w:r>
        <w:rPr/>
        <w:t>宾语从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So if you want to know what it feels like to fall through the air…(</w:t>
      </w:r>
      <w:r>
        <w:rPr/>
        <w:t>宾语从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For many visitors,rides are what theme parks are all abort…(</w:t>
      </w:r>
      <w:r>
        <w:rPr/>
        <w:t>表语从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If there isn’t one where you live get, don’t worry, the theme parks are com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如果在你住的地方还没有主题公园的话，不要着急，马上就会有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本句含着一个由</w:t>
      </w:r>
      <w:r>
        <w:rPr/>
        <w:t>whose</w:t>
      </w:r>
      <w:r>
        <w:rPr/>
        <w:t>引出的地点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Entering one of the attractions at Universal studios like stepping into the world of your favourite fil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进入环球影城的一个娱乐项目，就像踏进你更喜欢的电影世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本句中</w:t>
      </w:r>
      <w:r>
        <w:rPr/>
        <w:t>entering</w:t>
      </w:r>
      <w:r>
        <w:rPr/>
        <w:t>和</w:t>
      </w:r>
      <w:r>
        <w:rPr/>
        <w:t>stepping</w:t>
      </w:r>
      <w:r>
        <w:rPr/>
        <w:t>均为动名词，前者作主语，后者作介词</w:t>
      </w:r>
      <w:r>
        <w:rPr/>
        <w:t>like</w:t>
      </w:r>
      <w:r>
        <w:rPr/>
        <w:t>的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又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parks are becoming more advanced and new technology allow us to  experience almost anything without actually being in danger or risking inju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本句中出现的动名词</w:t>
      </w:r>
      <w:r>
        <w:rPr/>
        <w:t>being</w:t>
      </w:r>
      <w:r>
        <w:rPr/>
        <w:t>和</w:t>
      </w:r>
      <w:r>
        <w:rPr/>
        <w:t>risking</w:t>
      </w:r>
      <w:r>
        <w:rPr/>
        <w:t>均作介词</w:t>
      </w:r>
      <w:r>
        <w:rPr/>
        <w:t>without</w:t>
      </w:r>
      <w:r>
        <w:rPr/>
        <w:t>的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Some thrill rides will let you feel what it is like to fall through the ai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有些动感电影会让你有自天而降的感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let</w:t>
      </w:r>
      <w:r>
        <w:rPr/>
        <w:t>为使义动词，后面接动词原形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例如：</w:t>
      </w:r>
      <w:r>
        <w:rPr/>
        <w:t>let/have/make sb. d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注意：</w:t>
      </w:r>
      <w:r>
        <w:rPr/>
        <w:t>get sb. to d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hat it is (feels) like 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其中</w:t>
      </w:r>
      <w:r>
        <w:rPr/>
        <w:t xml:space="preserve">it </w:t>
      </w:r>
      <w:r>
        <w:rPr/>
        <w:t>为形式主语，</w:t>
      </w:r>
      <w:r>
        <w:rPr/>
        <w:t>to do sth.</w:t>
      </w:r>
      <w:r>
        <w:rPr/>
        <w:t>作真正的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译为：做某事有什么样的感受，或是什么样的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So if you want to know what it feels like to fall through the ai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语法基础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ng”</w:t>
      </w:r>
      <w:r>
        <w:rPr/>
        <w:t>形式在句子中作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分词或分词短语在句中可以作状语修饰谓语或整个句子，说明谓语动作发生的时间、原因、条件、结果、让步或伴随状况，可以用下面句型来表示：</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分词</w:t>
      </w:r>
      <w:r>
        <w:rPr/>
        <w:t>/</w:t>
      </w:r>
      <w:r>
        <w:rPr/>
        <w:t>分词短语</w:t>
      </w:r>
      <w:r>
        <w:rPr/>
        <w:t xml:space="preserve">+ </w:t>
      </w:r>
      <w:r>
        <w:rPr/>
        <w:t>主语</w:t>
      </w:r>
      <w:r>
        <w:rPr/>
        <w:t>+</w:t>
      </w:r>
      <w:r>
        <w:rPr/>
        <w:t>谓语动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分词或分词短语修饰谓语动词，分词或分词短语也可以修饰全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分词或分词短语用来说明谓语动词发生的时间、原因、条件、结果、让步或伴随状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根据现在分词所表示的动作与谓语动作发生的先后，我们应选择现在分词的不同形式在句型中作状语，若现在分词所表示的动作与谓语动作同时存在，或同时发出，则用现分词的的一般式，若现在分词所表示的动作发生在谓语动作之前则用现在分词的完成式，即</w:t>
      </w:r>
      <w:r>
        <w:rPr/>
        <w:t>having done</w:t>
      </w:r>
      <w:r>
        <w:rPr/>
        <w:t>的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现在分词短语作时间状语有以下三种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分词动作一生发，谓语动作紧跟着发生，这时用现在分词的一般式作时间状语，其逻辑主语为句中的主语。常用的动词，如：</w:t>
      </w:r>
      <w:r>
        <w:rPr/>
        <w:t xml:space="preserve">hear,see arrive, return, get to ,look, open, close, leave, trun around, walk </w:t>
      </w:r>
      <w:r>
        <w:rPr/>
        <w:t>等，表示一个极短暂时动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此种情况可以换作</w:t>
      </w:r>
      <w:r>
        <w:rPr/>
        <w:t>on+</w:t>
      </w:r>
      <w:r>
        <w:rPr/>
        <w:t>动名词，表示相同的意思。译作“一</w:t>
      </w:r>
      <w:r>
        <w:rPr/>
        <w:t>(</w:t>
      </w:r>
      <w:r>
        <w:rPr/>
        <w:t>刚</w:t>
      </w:r>
      <w:r>
        <w:rPr/>
        <w:t>)……</w:t>
      </w:r>
      <w:r>
        <w:rPr/>
        <w:t>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此种情况也可以换作是</w:t>
      </w:r>
      <w:r>
        <w:rPr/>
        <w:t>when</w:t>
      </w:r>
      <w:r>
        <w:rPr/>
        <w:t>引导的时间状语从句，该从句的动词多用一般过去时表示。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aring their teacher’s voice, the pupils stopped talking at onc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 hearing their teacher’s voice…=When they heard their teacher’s voice, the pupil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听到教师的声音，学生们立即停止讲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谓语动作发生在分词所表示的动作过程之中，则用</w:t>
      </w:r>
      <w:r>
        <w:rPr/>
        <w:t>when/while+</w:t>
      </w:r>
      <w:r>
        <w:rPr/>
        <w:t>现在分词的一般式，分词的逻辑主语为句中的主语。此种情况可以用</w:t>
      </w:r>
      <w:r>
        <w:rPr/>
        <w:t>in+</w:t>
      </w:r>
      <w:r>
        <w:rPr/>
        <w:t>动名词的一般式代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也可以换作</w:t>
      </w:r>
      <w:r>
        <w:rPr/>
        <w:t xml:space="preserve">when\ while </w:t>
      </w:r>
      <w:r>
        <w:rPr/>
        <w:t>引导的时间状语从句，该从句的谓语动词用进行时态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on’t be careless when/while having an exam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Don’t be careless in having an exa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on’t be careless when/ while you are having an exam. </w:t>
      </w:r>
      <w:r>
        <w:rPr/>
        <w:t>考试时不要粗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此结构中，不能用其他连接词替换</w:t>
      </w:r>
      <w:r>
        <w:rPr/>
        <w:t>when</w:t>
      </w:r>
      <w:r>
        <w:rPr/>
        <w:t>或</w:t>
      </w:r>
      <w:r>
        <w:rPr/>
        <w:t>whi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分词所表示的动作完成之后，谓语动作才发生，则要现在分词的完成式，即</w:t>
      </w:r>
      <w:r>
        <w:rPr/>
        <w:t xml:space="preserve">having done </w:t>
      </w:r>
      <w:r>
        <w:rPr/>
        <w:t>的形式。分词的逻辑主语应是句中的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种情况可以用</w:t>
      </w:r>
      <w:r>
        <w:rPr/>
        <w:t>after+</w:t>
      </w:r>
      <w:r>
        <w:rPr/>
        <w:t>动名词的一般式表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种情况也可以用</w:t>
      </w:r>
      <w:r>
        <w:rPr/>
        <w:t>after/when</w:t>
      </w:r>
      <w:r>
        <w:rPr/>
        <w:t>引导的时间状语从句来替换，该从句的谓语动词用过去完成式。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ing finished his homework the boy was allowed to watch TV pl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fter having finished his homework, the bo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fter/when he had finished his homework, the bo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现在分词在句中作原因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分词短语在句中作原因状语时，相当于一个原因状语从句。与时间状语一样，也要注意分词所表示的动作与谓语动作的先后关系。当分词所表示的动作与谓语动作同时发生或几乎同时发生时，用分词的一般形式。此时分词的逻辑主语须是句中的主语。这样的原因状语可以换成</w:t>
      </w:r>
      <w:r>
        <w:rPr/>
        <w:t>because, as</w:t>
      </w:r>
      <w:r>
        <w:rPr/>
        <w:t>引导的原因状语，该从句谓语动词用一般过去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 knowing how to work out the difficult physics problem, he asked the teacher for hel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因为不知道如何解这道物理难题，他求助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cause he didn’t know how to work out the difficult physics problem, he asked…hel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当分词表示的动作发生在谓语动作之前，可以用现在分词的完成式在句中作原因状语，其逻辑主语须为句中的主语，该短语的作用相当于一个原因状语从句。该从句的谓语动词须用完成时。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ing lived with the girl for 5 years, we all know her very we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Because we have lived with the girl for 5 years, we all know her very we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因为与那个女孩一起生活了五年，我们都非常了解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三、现在分词短</w:t>
      </w:r>
      <w:r>
        <w:rPr>
          <w:rFonts w:eastAsia="Times New Roman"/>
        </w:rPr>
        <w:t xml:space="preserve"> </w:t>
      </w:r>
      <w:r>
        <w:rPr/>
        <w:t>语在句中可以作条件状语，其逻辑主语须为句中的主语，该短语相当于一个条件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orking hard, you’ll succeed.= If you work hard, you’ll succee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你努力工作，你会成功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urning to the left, you will find the path leading to the the park.= If you turn to the left, you will find the path leading to the park. </w:t>
      </w:r>
      <w:r>
        <w:rPr/>
        <w:t>如果转向左边，你将找到通向公园的小道。</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四、分词短语在句中作让步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分词短语在句中作让步状语时，相当于一个让步状语从句，有时分词前可以带有连接词</w:t>
      </w:r>
      <w:r>
        <w:rPr/>
        <w:t>although, whether, even if, even thoug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分词短语作让步状语，分词的逻辑主语是句中的主语，变成状语从句时，需用主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eighing almost one hundred jin the stone was moved by him alone. = Although the stone weighted almost one hundred jin, it was moved by him alon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虽然那块石头重将近一百斤，他一个人就把它挪动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五、分词短语在句中作结果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分词短语在句中可以作结果状语，它的逻辑主语便是句中的主语，该短语相当于一个结果状语从句，且用主动语态。分词短语在句中作结果状语时，通常位于句末，中间有逗号。有时为了加强语气，就在分词前加</w:t>
      </w:r>
      <w:r>
        <w:rPr/>
        <w:t>thu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ir car was caught in a traffic jam, thus causing the del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ir car was caught in a traffic jam, thus it caused the dela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的车遇上交通阻塞，因而耽误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六、分词短语在句中表示方式或伴随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分词短语表示方式或伴随情况是比较常见的。它用来说明动作发生的背景或情况。一般情况下，现在分词所表示的动作与谓语所表示的动作同时发生，它的逻辑主语就是句中的主语，谓语动词作为主要动作，而现在分词表示一个陪衬动作，它没有相应的状语从句可以转换，但可以用并列句来转换。过去分词可以主明谓语动作的背景。过去分词与其逻辑主语之间有动宾关系。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hildren ran out of the room, laughing and talking merri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hildren laughed and talked merrily, and they ran out of the roo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些孩子们跑出房间，愉快地笑着、说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lped by their teacher, the students finished the task successful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老师的帮助下，学生们成功地完成了任务。</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时尚口语交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叙述过去的经历和按顺序描述事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Could you tell me what happened to you yesterday? </w:t>
      </w:r>
      <w:r>
        <w:rPr/>
        <w:t>你能告诉我昨天你所遇到的事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ll right. When I was crossing the street, I was almost hit by a car. Luckily, I jumped back in time.</w:t>
      </w:r>
      <w:r>
        <w:rPr/>
        <w:t>好的。当我过马路时，差点儿被一辆小汽车撞上。幸亏我及时向后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hat did you think at that time? </w:t>
      </w:r>
      <w:r>
        <w:rPr/>
        <w:t>你当时是怎么想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I had no time to think. I called the fire emergency number 119 immediatel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没有时间考虑。我立即打了火警电话</w:t>
      </w:r>
      <w:r>
        <w:rPr/>
        <w:t>119</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What did you do after that? </w:t>
      </w:r>
      <w:r>
        <w:rPr/>
        <w:t>之后你怎么做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took out some towels, wetted them , and put them on m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拿出几条毛巾，弄湿后放在身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Did you experience the war in 1949?</w:t>
      </w:r>
      <w:r>
        <w:rPr/>
        <w:t>你经历过</w:t>
      </w:r>
      <w:r>
        <w:rPr/>
        <w:t>1949</w:t>
      </w:r>
      <w:r>
        <w:rPr/>
        <w:t>年那场战争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Sure I did. I’ll never forget that. </w:t>
      </w:r>
      <w:r>
        <w:rPr/>
        <w:t>当然经历了。我永远不会忘记那件事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When did the accident happen?</w:t>
      </w:r>
      <w:r>
        <w:rPr/>
        <w:t>事故是何时发生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At about three o'clock yesterday afternoon.</w:t>
      </w:r>
      <w:r>
        <w:rPr/>
        <w:t>大约昨天下午三点钟。</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Have you ever experienced a natural disaster?</w:t>
      </w:r>
      <w:r>
        <w:rPr/>
        <w:t>你经历过一次自然灾难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Yes, That was in the summer of 1991. Many villages were flooded in our hometown.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是那。那是在</w:t>
      </w:r>
      <w:r>
        <w:rPr/>
        <w:t>1991</w:t>
      </w:r>
      <w:r>
        <w:rPr/>
        <w:t>年的夏天。我们家乡许多村庄被淹没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hat was it like?</w:t>
      </w:r>
      <w:r>
        <w:rPr/>
        <w:t>它的情形如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terribe.</w:t>
      </w:r>
      <w:r>
        <w:rPr/>
        <w:t>很可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 ---What happened next?</w:t>
      </w:r>
      <w:r>
        <w:rPr/>
        <w:t>接下来发生了什么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Many people tried to run out. </w:t>
      </w:r>
      <w:r>
        <w:rPr/>
        <w:t>很多人拼命向外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7. ---Can you describe what he is like? </w:t>
      </w:r>
      <w:r>
        <w:rPr/>
        <w:t>你能描述一下他的样子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Yes, He's about 5 feet and very thin. </w:t>
      </w:r>
      <w:r>
        <w:rPr/>
        <w:t>好的。他大约</w:t>
      </w:r>
      <w:r>
        <w:rPr/>
        <w:t>5</w:t>
      </w:r>
      <w:r>
        <w:rPr/>
        <w:t>英尺，很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8. ---Were you frightened at that time? </w:t>
      </w:r>
      <w:r>
        <w:rPr/>
        <w:t>你当时害怕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Yes. I was too scared to see anything. </w:t>
      </w:r>
      <w:r>
        <w:rPr/>
        <w:t>是的。我吓得什么也没看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How did you feel when you saw the elephant?</w:t>
      </w:r>
      <w:r>
        <w:rPr/>
        <w:t>看到大象时你有什么感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Very excited, for I had never seen it before.</w:t>
      </w:r>
      <w:r>
        <w:rPr/>
        <w:t>很兴奋，因为之前我从没有见过大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0.---What were you doing when the earthquake happened? </w:t>
      </w:r>
      <w:r>
        <w:rPr/>
        <w:t>地震发生时你下在干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I was watching TV at home. </w:t>
      </w:r>
      <w:r>
        <w:rPr/>
        <w:t>我正在家里看电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1. ---What did you do when the fire broke out? </w:t>
      </w:r>
      <w:r>
        <w:rPr/>
        <w:t>发生火灾时你做了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First, I ran downstairs. Next, I called the fire alarm. Then, I rushed into the burning house. Finally I rescued two childr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首先我跑下楼。之后打火警电话，再之后我冲进燃烧的屋子，最后我救出两个小孩。</w:t>
      </w: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典型例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w:t>
      </w:r>
      <w:r>
        <w:rPr/>
        <w:t>1</w:t>
      </w:r>
      <w:r>
        <w:rPr/>
        <w:t>】</w:t>
      </w:r>
      <w:r>
        <w:rPr/>
        <w:t>_______from heart trouble for years, Professor White has to take some medicine with him wherever he go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Suffered                   B. Suffer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 Having suffered             D. Being suffe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r>
        <w:rPr>
          <w:rFonts w:eastAsia="Times New Roman"/>
        </w:rPr>
        <w:t xml:space="preserve"> </w:t>
      </w:r>
      <w:r>
        <w:rPr/>
        <w:t>状语是</w:t>
      </w:r>
      <w:r>
        <w:rPr/>
        <w:t>for years</w:t>
      </w:r>
      <w:r>
        <w:rPr/>
        <w:t>，要用现在分词的完成时。经受了多年心脏病折磨的痛苦，怀特教授无论走到哪里都不得不随身带着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w:t>
      </w:r>
      <w:r>
        <w:rPr/>
        <w:t>2</w:t>
      </w:r>
      <w:r>
        <w:rPr/>
        <w:t>】</w:t>
      </w:r>
      <w:r>
        <w:rPr/>
        <w:t>He sent me an E-mail,________ to get further informa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hope                      B.hop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 to hope                    D. hop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r>
        <w:rPr>
          <w:rFonts w:eastAsia="Times New Roman"/>
        </w:rPr>
        <w:t xml:space="preserve">  </w:t>
      </w:r>
      <w:r>
        <w:rPr/>
        <w:t>现在分词</w:t>
      </w:r>
      <w:r>
        <w:rPr/>
        <w:t>hoping</w:t>
      </w:r>
      <w:r>
        <w:rPr/>
        <w:t>表示与</w:t>
      </w:r>
      <w:r>
        <w:rPr/>
        <w:t>send me an E-mail</w:t>
      </w:r>
      <w:r>
        <w:rPr/>
        <w:t>同时发生的动作。不定式做目的状语时，其正确形式是：</w:t>
      </w:r>
      <w:r>
        <w:rPr/>
        <w:t>He sent me an E-mail ,to get further informa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w:t>
      </w:r>
      <w:r>
        <w:rPr/>
        <w:t>3</w:t>
      </w:r>
      <w:r>
        <w:rPr/>
        <w:t>】</w:t>
      </w:r>
      <w:r>
        <w:rPr/>
        <w:t>________ such heavy pollution already,it may now be too late to clean up the riv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Having suffered             B.Suffer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To suffer                   D.Suffe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r>
        <w:rPr>
          <w:rFonts w:eastAsia="Times New Roman"/>
        </w:rPr>
        <w:t xml:space="preserve">  </w:t>
      </w:r>
      <w:r>
        <w:rPr/>
        <w:t>从</w:t>
      </w:r>
      <w:r>
        <w:rPr/>
        <w:t>already</w:t>
      </w:r>
      <w:r>
        <w:rPr/>
        <w:t>一词可知，要用现在分词的完成式。由于已经受到如此严重的污染，现在清理河道可能太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w:t>
      </w:r>
      <w:r>
        <w:rPr/>
        <w:t>4</w:t>
      </w:r>
      <w:r>
        <w:rPr/>
        <w:t>】</w:t>
      </w:r>
      <w:r>
        <w:rPr/>
        <w:t>The visiting Minister expressed his satisfaction with his talks ________ that he had enjoyed his stay 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having added               B. to ad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 adding                    D. add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C</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37">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9">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55">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1765181481" r:id="rId2"/>
      </w:object>
      <w:drawing>
        <wp:anchor behindDoc="1" distT="0" distB="0" distL="111760" distR="111760" simplePos="0" locked="0" layoutInCell="0" allowOverlap="1" relativeHeight="9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