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0</wp:posOffset>
                </wp:positionH>
                <wp:positionV relativeFrom="paragraph">
                  <wp:posOffset>297180</wp:posOffset>
                </wp:positionV>
                <wp:extent cx="457200" cy="3048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custGeom>
                          <a:avLst/>
                          <a:gdLst>
                            <a:gd name="textAreaLeft" fmla="*/ 11160 w 259200"/>
                            <a:gd name="textAreaRight" fmla="*/ 248040 w 259200"/>
                            <a:gd name="textAreaTop" fmla="*/ 11160 h 172800"/>
                            <a:gd name="textAreaBottom" fmla="*/ 161640 h 172800"/>
                          </a:gdLst>
                          <a:ahLst/>
                          <a:rect l="textAreaLeft" t="textAreaTop" r="textAreaRight" b="textAreaBottom"/>
                          <a:pathLst>
                            <a:path w="32378" h="21600">
                              <a:moveTo>
                                <a:pt x="0" y="0"/>
                              </a:moveTo>
                              <a:lnTo>
                                <a:pt x="32378" y="0"/>
                              </a:lnTo>
                              <a:lnTo>
                                <a:pt x="3237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32378" h="21600">
                              <a:moveTo>
                                <a:pt x="0" y="0"/>
                              </a:moveTo>
                              <a:lnTo>
                                <a:pt x="32378" y="0"/>
                              </a:lnTo>
                              <a:lnTo>
                                <a:pt x="30978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32378" h="21600">
                              <a:moveTo>
                                <a:pt x="32378" y="0"/>
                              </a:moveTo>
                              <a:lnTo>
                                <a:pt x="32378" y="21600"/>
                              </a:lnTo>
                              <a:lnTo>
                                <a:pt x="30978" y="20200"/>
                              </a:lnTo>
                              <a:lnTo>
                                <a:pt x="30978" y="1400"/>
                              </a:lnTo>
                              <a:close/>
                            </a:path>
                            <a:path fill="darkenLess" w="32378" h="21600">
                              <a:moveTo>
                                <a:pt x="32378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30978" y="20200"/>
                              </a:lnTo>
                              <a:close/>
                            </a:path>
                            <a:path fill="lighten" w="32378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32378" h="21600">
                              <a:moveTo>
                                <a:pt x="9182" y="8406"/>
                              </a:moveTo>
                              <a:lnTo>
                                <a:pt x="13612" y="8406"/>
                              </a:lnTo>
                              <a:lnTo>
                                <a:pt x="18034" y="3794"/>
                              </a:lnTo>
                              <a:lnTo>
                                <a:pt x="18034" y="17806"/>
                              </a:lnTo>
                              <a:lnTo>
                                <a:pt x="13612" y="13194"/>
                              </a:lnTo>
                              <a:lnTo>
                                <a:pt x="9182" y="13194"/>
                              </a:lnTo>
                              <a:close/>
                            </a:path>
                            <a:path fill="darken" w="32378" h="21600">
                              <a:moveTo>
                                <a:pt x="19688" y="10800"/>
                              </a:moveTo>
                              <a:lnTo>
                                <a:pt x="23195" y="10800"/>
                              </a:lnTo>
                            </a:path>
                            <a:path fill="darken" w="32378" h="21600">
                              <a:moveTo>
                                <a:pt x="19688" y="8406"/>
                              </a:moveTo>
                              <a:lnTo>
                                <a:pt x="23195" y="5639"/>
                              </a:lnTo>
                            </a:path>
                            <a:path fill="darken" w="32378" h="21600">
                              <a:moveTo>
                                <a:pt x="19688" y="13194"/>
                              </a:moveTo>
                              <a:lnTo>
                                <a:pt x="23195" y="15961"/>
                              </a:lnTo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9" coordsize="21600,21600" o:spt="199" path="m,l21600,l21600,21600l,21600xm@1@11l@1@12l@11@12l@14@2l@14@1l@11@11xnsem@1@11l@1@12l@11@12l@14@2l@14@1l@11@11xnsem@1@11l@11@11l@14@1l@14@2l@11@12l@1@12xm@15@11l@2@10m@15,10800l@2,10800m@15@12l@2@13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8"/>
                  <v:f eqn="prod @3 5 16"/>
                  <v:f eqn="prod @3 5 8"/>
                  <v:f eqn="prod @3 11 16"/>
                  <v:f eqn="prod @3 3 4"/>
                  <v:f eqn="prod @3 7 8"/>
                  <v:f eqn="sum @1 @4 0"/>
                  <v:f eqn="sum @1 @5 0"/>
                  <v:f eqn="sum @1 @7 0"/>
                  <v:f eqn="sum @1 @9 0"/>
                  <v:f eqn="sum @1 @6 0"/>
                  <v:f eqn="sum @1 @8 0"/>
                </v:formulas>
                <v:path gradientshapeok="t" o:connecttype="rect" textboxrect="0,0,21600,21600"/>
              </v:shapetype>
              <v:shape id="shape_0" fillcolor="#ccccff" stroked="t" o:allowincell="f" style="position:absolute;margin-left:163.5pt;margin-top:23.4pt;width:35.95pt;height:23.95pt;mso-wrap-style:none;v-text-anchor:middle" type="_x0000_t199"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958850</wp:posOffset>
                </wp:positionV>
                <wp:extent cx="491490" cy="22987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30040"/>
                        </a:xfrm>
                        <a:custGeom>
                          <a:avLst/>
                          <a:gdLst>
                            <a:gd name="textAreaLeft" fmla="*/ 8280 w 278640"/>
                            <a:gd name="textAreaRight" fmla="*/ 270360 w 278640"/>
                            <a:gd name="textAreaTop" fmla="*/ 8280 h 130320"/>
                            <a:gd name="textAreaBottom" fmla="*/ 122040 h 130320"/>
                          </a:gdLst>
                          <a:ahLst/>
                          <a:rect l="textAreaLeft" t="textAreaTop" r="textAreaRight" b="textAreaBottom"/>
                          <a:pathLst>
                            <a:path w="46116" h="21600">
                              <a:moveTo>
                                <a:pt x="0" y="0"/>
                              </a:moveTo>
                              <a:lnTo>
                                <a:pt x="46116" y="0"/>
                              </a:lnTo>
                              <a:lnTo>
                                <a:pt x="4611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46116" h="21600">
                              <a:moveTo>
                                <a:pt x="0" y="0"/>
                              </a:moveTo>
                              <a:lnTo>
                                <a:pt x="46116" y="0"/>
                              </a:lnTo>
                              <a:lnTo>
                                <a:pt x="44716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46116" h="21600">
                              <a:moveTo>
                                <a:pt x="46116" y="0"/>
                              </a:moveTo>
                              <a:lnTo>
                                <a:pt x="46116" y="21600"/>
                              </a:lnTo>
                              <a:lnTo>
                                <a:pt x="44716" y="20200"/>
                              </a:lnTo>
                              <a:lnTo>
                                <a:pt x="44716" y="1400"/>
                              </a:lnTo>
                              <a:close/>
                            </a:path>
                            <a:path fill="darkenLess" w="46116" h="21600">
                              <a:moveTo>
                                <a:pt x="46116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44716" y="20200"/>
                              </a:lnTo>
                              <a:close/>
                            </a:path>
                            <a:path fill="lighten" w="46116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46116" h="21600">
                              <a:moveTo>
                                <a:pt x="16051" y="10800"/>
                              </a:moveTo>
                              <a:lnTo>
                                <a:pt x="30064" y="3794"/>
                              </a:lnTo>
                              <a:lnTo>
                                <a:pt x="30064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4" coordsize="21600,21600" o:spt="194" path="m,l21600,l21600,21600l,21600xm@1,10800l@2@1l@2@2xnsem@1,10800l@2@1l@2@2xnsem@1,10800l@2@1l@2@2xnfem,l21600,l21600,21600l,21600xnfe">
                <v:stroke joinstyle="miter"/>
                <v:formulas>
                  <v:f eqn="prod 21600 3 8"/>
                  <v:f eqn="sum 10800 0 @0"/>
                  <v:f eqn="sum 10800 @0 0"/>
                </v:formulas>
                <v:path gradientshapeok="t" o:connecttype="rect" textboxrect="0,0,21600,21600"/>
              </v:shapetype>
              <v:shape id="shape_0" fillcolor="#99ccff" stroked="t" o:allowincell="f" style="position:absolute;margin-left:236.25pt;margin-top:75.5pt;width:38.65pt;height:18.05pt;mso-wrap-style:none;v-text-anchor:middle" type="_x0000_t1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第</w:t>
      </w:r>
      <w:r>
        <w:rPr>
          <w:sz w:val="36"/>
        </w:rPr>
        <w:t>2</w:t>
      </w:r>
      <w:r>
        <w:rPr>
          <w:sz w:val="36"/>
        </w:rPr>
        <w:t>张幻灯片按“名胜古迹”按钮链接到第</w:t>
      </w:r>
      <w:r>
        <w:rPr>
          <w:sz w:val="36"/>
        </w:rPr>
        <w:t>12</w:t>
      </w:r>
      <w:r>
        <w:rPr>
          <w:sz w:val="36"/>
        </w:rPr>
        <w:t>张幻灯片后，先按“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”，音乐响起之后按空白地方，欣赏北京的美景图（图片为自动播放）。音乐和图片播放同时结束，就可按“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”返回第</w:t>
      </w:r>
      <w:r>
        <w:rPr>
          <w:sz w:val="36"/>
        </w:rPr>
        <w:t>2</w:t>
      </w:r>
      <w:r>
        <w:rPr>
          <w:sz w:val="36"/>
        </w:rPr>
        <w:t>张幻灯片。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7:22:00Z</dcterms:created>
  <dc:creator>qin</dc:creator>
  <dc:description/>
  <dc:language>en-US</dc:language>
  <cp:lastModifiedBy>qin</cp:lastModifiedBy>
  <dcterms:modified xsi:type="dcterms:W3CDTF">2003-09-14T07:31:00Z</dcterms:modified>
  <cp:revision>4</cp:revision>
  <dc:subject/>
  <dc:title/>
</cp:coreProperties>
</file>